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8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iCs/>
          <w:color w:val="2A2928"/>
          <w:kern w:val="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pacing w:val="8"/>
          <w:kern w:val="0"/>
          <w:sz w:val="28"/>
          <w:szCs w:val="2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ІВНЕНСЬКА ОБЛАС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ІВНЕНСЬКА ОБЛАСНА ВІЙСЬКОВ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</w:rPr>
        <w:t>Р О З П О Р Я Д Ж Е Н Н 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4395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_______________20___  року</w:t>
        <w:tab/>
        <w:tab/>
        <w:tab/>
        <w:t>м. Рівне</w:t>
        <w:tab/>
        <w:tab/>
        <w:tab/>
        <w:t>№ 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Про Програм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алізації проєкту "Стале управління водними ресурсами: шлях до відродження Західної України та Східної Польщі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pacing w:lineRule="auto" w:line="232" w:before="0" w:after="8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еруючись статтею 143 Конституції України, статтями 13, 26 Закону України "Про місцеві державні адміністрації", відповідно до Законів України "Про правовий режим воєнного стану", "Про засади внутрішньої і зовнішньої політики", "Про міжнародне територіальне співробітництво України", </w:t>
        <w:br/>
        <w:t xml:space="preserve">"Про благодійну діяльність та благодійні організації", Указів Президента України від 24 лютого 2022 року № 64/2022 "Про введення воєнного стану в Україні" (зі змінами), від 24 лютого 2022 року № 68/2022 "Про утворення військових адміністрацій", постанови Кабінету Міністрів України від </w:t>
        <w:br/>
        <w:t xml:space="preserve">11 березня 2022 року № 252 "Деякі питання формування та виконання місцевих бюджетів у період воєнного стану" (зі змінами), рішення Рівненської  обласної ради від 05 березня 2022 року № 476 "Про делегування Рівненській обласній державній військовій адміністрації окремих повноважень на період дії воєнного стану в Україні", Обласної програми розвитку міжнародного територіального співробітництва на 2025 – 2027 роки, затвердженої розпорядженням голови обласної державної адміністрації – начальника обласної військової адміністрації від 10 грудня 2024 року № 694, </w:t>
      </w:r>
      <w:r>
        <w:rPr>
          <w:rFonts w:cs="Times New Roman" w:ascii="Times New Roman" w:hAnsi="Times New Roman"/>
          <w:sz w:val="28"/>
          <w:szCs w:val="28"/>
        </w:rPr>
        <w:t xml:space="preserve">грантового контракту 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№ PLUA.01.02-IP.01-0001/24-00 щодо реалізації проєкту "Стале управління водними ресурсами: шлях до відродження Західної України та Східної Польщі", укладеного між Міністерством фондів розвитку та регіональної політики Республіки Польща та </w:t>
      </w:r>
      <w:r>
        <w:rPr>
          <w:rFonts w:cs="Times New Roman" w:ascii="Times New Roman" w:hAnsi="Times New Roman"/>
          <w:sz w:val="28"/>
          <w:szCs w:val="28"/>
        </w:rPr>
        <w:t>департаментом інфраструктури Волинської обласної державної адміністрації, а також партнерської угоди, укладеної між департаментом інфраструктури Волинської обласної державної адміністрації, управлінням міжнародного співробітництва та європейської інтеграції Рівненської обласної державної адміністрації, Тернопільською міською радою, Свалявською міською радою та гміною Скербєшув, а також з метою належної реалізації проєкту 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ле управління водними ресурсами: шлях до відродження Західної України та Східної Польщі</w:t>
      </w:r>
      <w:r>
        <w:rPr>
          <w:rFonts w:cs="Times New Roman" w:ascii="Times New Roman" w:hAnsi="Times New Roman"/>
          <w:sz w:val="28"/>
          <w:szCs w:val="28"/>
        </w:rPr>
        <w:t>":</w:t>
      </w:r>
    </w:p>
    <w:p>
      <w:pPr>
        <w:pStyle w:val="Normal"/>
        <w:spacing w:lineRule="auto" w:line="232" w:before="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Затверди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граму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еалізації проєкту "Стале управління водними ресурсами: шлях до відродження Західної України та Східної Польщі" </w:t>
        <w:br/>
        <w:t>(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алі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грам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що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даєтьс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firstLine="567"/>
        <w:rPr/>
      </w:pPr>
      <w:r>
        <w:rPr/>
        <w:t xml:space="preserve">2. </w:t>
      </w:r>
      <w:r>
        <w:rPr>
          <w:lang w:val="en-US"/>
        </w:rPr>
        <w:t> </w:t>
      </w:r>
      <w:r>
        <w:rPr/>
        <w:t>Департаменту фінансів облдержадміністрації внести відповідні зміни до обласного бюджету Рівненської області на 2025 рік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firstLine="567"/>
        <w:rPr/>
      </w:pPr>
      <w:r>
        <w:rPr/>
        <w:t>3. Управлінню міжнародного співробітництва та європейської інтеграції Рівненської обласної державної адміністрації інформувати про хід виконання цього розпорядження Рівненську обласну державну адміністрацію щороку до 30 січня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40" w:before="0" w:after="120"/>
        <w:ind w:firstLine="567"/>
        <w:rPr/>
      </w:pPr>
      <w:r>
        <w:rPr>
          <w:lang w:val="ru-RU"/>
        </w:rPr>
        <w:t>4</w:t>
      </w:r>
      <w:r>
        <w:rPr/>
        <w:t>.</w:t>
      </w:r>
      <w:r>
        <w:rPr>
          <w:lang w:val="en-US"/>
        </w:rPr>
        <w:t>  </w:t>
      </w:r>
      <w:r>
        <w:rPr/>
        <w:t>Контроль за виконанням цього розпорядження покласти на заступника голови облдержадміністрації Ігоря Павлен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241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бласної </w:t>
      </w:r>
    </w:p>
    <w:p>
      <w:pPr>
        <w:pStyle w:val="Normal"/>
        <w:tabs>
          <w:tab w:val="clear" w:pos="708"/>
          <w:tab w:val="center" w:pos="4819" w:leader="none"/>
          <w:tab w:val="left" w:pos="7088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військової адміністрації</w:t>
        <w:tab/>
        <w:t xml:space="preserve">     </w:t>
        <w:tab/>
        <w:t xml:space="preserve"> Олександр КОВАЛЬ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kern w:val="0"/>
    </w:rPr>
  </w:style>
  <w:style w:type="character" w:styleId="Style12">
    <w:name w:val="Текст выноски Знак"/>
    <w:qFormat/>
    <w:rPr>
      <w:rFonts w:ascii="Arial" w:hAnsi="Arial" w:eastAsia="Times New Roman" w:cs="Arial"/>
      <w:kern w:val="0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s2">
    <w:name w:val="fs2"/>
    <w:basedOn w:val="Style5"/>
    <w:qFormat/>
    <w:rPr/>
  </w:style>
  <w:style w:type="character" w:styleId="Rvts0">
    <w:name w:val="rvts0"/>
    <w:qFormat/>
    <w:rPr/>
  </w:style>
  <w:style w:type="character" w:styleId="Style13">
    <w:name w:val="Незакрита згадка"/>
    <w:qFormat/>
    <w:rPr>
      <w:color w:val="605E5C"/>
      <w:shd w:fill="E1DFDD" w:val="clear"/>
    </w:rPr>
  </w:style>
  <w:style w:type="character" w:styleId="Style14">
    <w:name w:val="Нижний колонтитул Знак"/>
    <w:qFormat/>
    <w:rPr>
      <w:kern w:val="2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8"/>
      <w:lang w:val="uk-UA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184" w:before="0" w:after="0"/>
      <w:jc w:val="both"/>
    </w:pPr>
    <w:rPr>
      <w:rFonts w:ascii="Times New Roman" w:hAnsi="Times New Roman" w:eastAsia="Times New Roman" w:cs="Times New Roman"/>
      <w:color w:val="00000A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18"/>
      <w:szCs w:val="18"/>
    </w:rPr>
  </w:style>
  <w:style w:type="paragraph" w:styleId="Tlreflinkmrw45">
    <w:name w:val="tl reflink mr w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bmf">
    <w:name w:val="tj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cbmf">
    <w:name w:val="tc bm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" w:hAnsi="Antiqua" w:eastAsia="Times New Roman" w:cs="Times New Roman"/>
      <w:kern w:val="0"/>
      <w:sz w:val="26"/>
      <w:szCs w:val="20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" w:hAnsi="Antiqua" w:eastAsia="Times New Roman" w:cs="Times New Roman"/>
      <w:kern w:val="0"/>
      <w:sz w:val="26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" w:hAnsi="Antiqua" w:eastAsia="Times New Roman" w:cs="Times New Roman"/>
      <w:b/>
      <w:kern w:val="0"/>
      <w:sz w:val="26"/>
      <w:szCs w:val="20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38:00Z</dcterms:created>
  <dc:creator>Інна Перець</dc:creator>
  <dc:description/>
  <cp:keywords/>
  <dc:language>en-US</dc:language>
  <cp:lastModifiedBy>user2</cp:lastModifiedBy>
  <cp:lastPrinted>2024-07-26T14:18:00Z</cp:lastPrinted>
  <dcterms:modified xsi:type="dcterms:W3CDTF">2025-04-03T09:38:00Z</dcterms:modified>
  <cp:revision>4</cp:revision>
  <dc:subject/>
  <dc:title/>
</cp:coreProperties>
</file>