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849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 w:before="0" w:after="0"/>
        <w:ind w:left="93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28" w:before="0" w:after="0"/>
        <w:ind w:left="849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28" w:before="0" w:after="0"/>
        <w:ind w:left="9204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10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bookmarkStart w:id="0" w:name="_GoBack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ни до розподілу видатків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 головному розпоряднику коштів обласного бюджету – департаменту з питань будівництва та архітектури облдержадміністрації, за кодами програмної класифікації видатків та кредитування на 2019 рік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3"/>
        <w:gridCol w:w="4591"/>
        <w:gridCol w:w="1559"/>
        <w:gridCol w:w="1701"/>
        <w:gridCol w:w="2126"/>
      </w:tblGrid>
      <w:tr>
        <w:trPr>
          <w:trHeight w:val="68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д                ТПКВКМБ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   ТКВКБМС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/ ТКВКБ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ло затверджено,        тис.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іни,                       тис. гри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жується  з врахуванням змін,                 тис. гривень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партамент з питань будівництва та архітектури Рівне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73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0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/>
              </w:rPr>
              <w:t>Виконання інвестиційних проектів в рамках формування інфраструктури об’єднаних територіальних гр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621,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-681,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939,976</w:t>
            </w:r>
          </w:p>
        </w:tc>
      </w:tr>
      <w:tr>
        <w:trPr>
          <w:trHeight w:val="42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73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8288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+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8588,778</w:t>
            </w:r>
          </w:p>
        </w:tc>
      </w:tr>
      <w:tr>
        <w:trPr>
          <w:trHeight w:val="33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28,38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+1,8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30,22453</w:t>
            </w:r>
          </w:p>
        </w:tc>
      </w:tr>
      <w:tr>
        <w:trPr>
          <w:trHeight w:val="33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ru-RU" w:eastAsia="uk-UA"/>
              </w:rPr>
              <w:t>Виконання інвестиційних проектів за рахунок субвенцій з інших бюдже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244,71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+4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284,71472</w:t>
            </w:r>
          </w:p>
        </w:tc>
      </w:tr>
      <w:tr>
        <w:trPr>
          <w:trHeight w:val="33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4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46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956,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+10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59,711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директора департаменту з питань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а та архітектури адміністрації</w:t>
        <w:tab/>
        <w:tab/>
        <w:tab/>
        <w:tab/>
        <w:tab/>
        <w:tab/>
        <w:tab/>
        <w:tab/>
        <w:tab/>
        <w:t>Віталій КАРДАШ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19:00Z</dcterms:created>
  <dc:creator>Ярослав</dc:creator>
  <dc:description/>
  <dc:language>en-US</dc:language>
  <cp:lastModifiedBy>prld</cp:lastModifiedBy>
  <cp:lastPrinted>2019-10-08T10:05:00Z</cp:lastPrinted>
  <dcterms:modified xsi:type="dcterms:W3CDTF">2019-10-24T06:19:00Z</dcterms:modified>
  <cp:revision>2</cp:revision>
  <dc:subject/>
  <dc:title/>
</cp:coreProperties>
</file>