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СХВАЛЕНО</w:t>
        <w:tab/>
        <w:tab/>
        <w:tab/>
        <w:tab/>
        <w:tab/>
        <w:tab/>
        <w:tab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>Розпорядження голови Рівненської</w:t>
        <w:tab/>
        <w:tab/>
        <w:tab/>
        <w:tab/>
        <w:t>Рішення Рівненської облдержадміністрації</w:t>
        <w:tab/>
        <w:tab/>
        <w:tab/>
        <w:tab/>
        <w:tab/>
        <w:tab/>
        <w:t>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  <w:t>від 14 серпня 2018 року № 533</w:t>
        <w:tab/>
        <w:tab/>
        <w:tab/>
        <w:tab/>
        <w:t>від 07 вересня 2018 року № 1092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ОБЛАСНА СОЦІАЛЬНА 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безпечення рівних прав та можливостей </w:t>
      </w:r>
    </w:p>
    <w:p>
      <w:pPr>
        <w:pStyle w:val="Normal"/>
        <w:jc w:val="center"/>
        <w:rPr/>
      </w:pPr>
      <w:r>
        <w:rPr>
          <w:b/>
          <w:lang w:val="uk-UA"/>
        </w:rPr>
        <w:t>жінок і чоловіків на період до 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ета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тою Обласної соціальної програми забезпечення рівних прав та можливостей жінок і чоловіків на період до 2021 року (далі – Програма) є удосконалення механізму забезпечення рівних прав та можливостей жінок і чоловіків у всіх сферах життя суспільства та впровадження європейських стандартів рів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ляхи і способи розв'язання пробле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йоптимальнішим варіантом розв'язання проблеми забезпечення рівних прав і можливостей жінок і чоловіків є комплексний підхід, який передбачає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хування гендерного компонента в програмах економічного та соціального розвитку з урахуванням актуальних потреб галузей і регіоні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досліджень з питань забезпечення рівних прав та можливостей жінок і чоловікі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ення переліку статистичних показників за ознакою статі з розбивкою за іншими основними ознаками (вік, місце проживання, інвалідність, соціально-економічний статус тощо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до програм курсів підвищення кваліфікації державних службовців і посадових осіб місцевого самоврядування питань забезпечення рівних прав та можливостей жінок і чоловікі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лання гендерних стереотипі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дію дискримінації за ознакою статі та дискримінації більше ніж за однією ознакою, зокрема 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лучення до виконання Програми громадських організацій та об’єднань, діяльність яких спрямовується на забезпечення рівних прав та можливостей жінок і чоловіків у суспільств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єднання політики гендерного інтегрування в усіх сферах життя і за всіма напрямами суспільного розвитку та поліпшення становища жінок у тих сферах, де існує нерівність (зокрема забезпечення рівних прав для жінок і чоловіків, наданих їм Конституцією України; розширення економічних можливостей для жінок у сферах зайнятості, розвитку підприємницького потенціалу; усунення негативних гендерних стереотипів; урахування особливих потреб усіх категорій жінок і чоловіків незалежно від раси, кольору шкіри, політичних, релігійних та інших переконань, віку, інвалідності, етнічного та соціального походження, громадянства, сімейного та майнового стану, місця проживання, мовних або інших ознак), є основою забезпечення гендерної рівності та сталого розвитку суспіль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вдання і заходи, очікувані результат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ефективність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вдання і заходи з виконання Програми наведені у додат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конання Програми дасть змог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півпрацювати з громадською організацією "Центр підтримки громадських ініціатив "Чайка", Рівненською обласною організацією Всеукраїнської громадської організації "Ліга жінок – виборців України "50/50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робити гендерний портрет Рівненської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ширити </w:t>
        <w:tab/>
      </w:r>
      <w:r>
        <w:rPr/>
        <w:t>перелік статистичних показників за ознакою статі з розбивкою за іншими основними ознаками (вік, місце проживання, інвалідність, соціально-економічний статус тощ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творити умови та можливості для паритетної участі жінок і чоловіків у прийнятті політичних, економічних та соціальних ріш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ідвищити рівень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творити належні умови для забезпечення жінкам і чоловікам можливості суміщати трудову діяльність із сімейними обов'язк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ідвищити рівень компетенції фахівців з питань забезпечення рівних прав та можливостей жінок і чолові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безпечити включення до навчальних програм стандартів гендерної осв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безпечити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удосконалити механізм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сяги та джерела фінанс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Фінансування Програми здійснюватиметься за рахунок коштів, передбачених в обласному бюджеті, а також з інших джерел відповідно до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Обсяг видатків на виконання Програми уточнюється щороку під час складання проектів обласного бюджету на відповідний рік з урахуванням реальних можливосте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 адміністрації</w:t>
        <w:tab/>
        <w:tab/>
        <w:tab/>
        <w:tab/>
        <w:tab/>
        <w:tab/>
        <w:t>О.БІРЮ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7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4:00Z</dcterms:created>
  <dc:creator>oksana</dc:creator>
  <dc:description/>
  <cp:keywords/>
  <dc:language>en-US</dc:language>
  <cp:lastModifiedBy>oksana</cp:lastModifiedBy>
  <cp:lastPrinted>2013-12-11T09:40:00Z</cp:lastPrinted>
  <dcterms:modified xsi:type="dcterms:W3CDTF">2019-10-08T12:34:00Z</dcterms:modified>
  <cp:revision>2</cp:revision>
  <dc:subject/>
  <dc:title>СХВАЛЕНО</dc:title>
</cp:coreProperties>
</file>