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/>
      </w:pPr>
      <w:r>
        <w:rPr/>
        <w:t>Додаток 2</w:t>
      </w:r>
    </w:p>
    <w:p>
      <w:pPr>
        <w:pStyle w:val="Normal"/>
        <w:ind w:left="11328" w:firstLine="708"/>
        <w:rPr/>
      </w:pPr>
      <w:r>
        <w:rPr/>
        <w:t xml:space="preserve">до розпорядження голови </w:t>
      </w:r>
    </w:p>
    <w:p>
      <w:pPr>
        <w:pStyle w:val="Normal"/>
        <w:ind w:left="11328" w:firstLine="708"/>
        <w:rPr/>
      </w:pPr>
      <w:r>
        <w:rPr/>
        <w:t xml:space="preserve">облдержадміністрації </w:t>
      </w:r>
    </w:p>
    <w:p>
      <w:pPr>
        <w:pStyle w:val="Normal"/>
        <w:ind w:left="11328" w:firstLine="708"/>
        <w:rPr>
          <w:u w:val="single"/>
        </w:rPr>
      </w:pPr>
      <w:r>
        <w:rPr>
          <w:u w:val="single"/>
        </w:rPr>
        <w:t>06.12.2019</w:t>
      </w:r>
      <w:r>
        <w:rPr/>
        <w:t xml:space="preserve"> № </w:t>
      </w:r>
      <w:bookmarkStart w:id="0" w:name="_GoBack"/>
      <w:r>
        <w:rPr>
          <w:u w:val="single"/>
        </w:rPr>
        <w:t>991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міни до переліку об’єкті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датки на які у 2019 році будуть проводитися за рахунок коштів бюджету розвитку обласного бюдже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744" w:firstLine="708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565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572"/>
        <w:gridCol w:w="1574"/>
        <w:gridCol w:w="2432"/>
        <w:gridCol w:w="1287"/>
        <w:gridCol w:w="1003"/>
        <w:gridCol w:w="1503"/>
        <w:gridCol w:w="1503"/>
        <w:gridCol w:w="2432"/>
        <w:gridCol w:w="1288"/>
      </w:tblGrid>
      <w:tr>
        <w:trPr>
          <w:trHeight w:val="220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ПКВ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головного розпорядника кошті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овник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об’єкта відповідно до проектно-кошторисної документації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яг видатків на          2019 рік, тис. гривен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ПКВ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ого розпорядника кошті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овник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об’єкта відповідно до проектно-кошторисної документації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яг видатків на          2019 рік, тис. гривень</w:t>
            </w:r>
          </w:p>
        </w:tc>
      </w:tr>
      <w:tr>
        <w:trPr>
          <w:trHeight w:val="220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63" w:hRule="atLeast"/>
          <w:cantSplit w:val="true"/>
        </w:trPr>
        <w:tc>
          <w:tcPr>
            <w:tcW w:w="7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ло затверджено</w:t>
            </w:r>
          </w:p>
        </w:tc>
        <w:tc>
          <w:tcPr>
            <w:tcW w:w="7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верджується</w:t>
            </w:r>
          </w:p>
        </w:tc>
      </w:tr>
      <w:tr>
        <w:trPr>
          <w:trHeight w:val="25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pacing w:val="-18"/>
                <w:sz w:val="22"/>
                <w:szCs w:val="22"/>
              </w:rPr>
            </w:pPr>
            <w:r>
              <w:rPr>
                <w:b/>
                <w:spacing w:val="-18"/>
                <w:sz w:val="22"/>
                <w:szCs w:val="22"/>
              </w:rPr>
              <w:t>1517310</w:t>
            </w:r>
          </w:p>
        </w:tc>
        <w:tc>
          <w:tcPr>
            <w:tcW w:w="5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/>
                <w:color w:val="000000"/>
                <w:sz w:val="22"/>
                <w:szCs w:val="22"/>
                <w:lang w:val="ru-RU"/>
              </w:rPr>
              <w:t>Будівництво об’єктів житлово-комунального господарст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pacing w:val="-18"/>
                <w:sz w:val="22"/>
                <w:szCs w:val="22"/>
              </w:rPr>
            </w:pPr>
            <w:r>
              <w:rPr>
                <w:b/>
                <w:spacing w:val="-18"/>
                <w:sz w:val="22"/>
                <w:szCs w:val="22"/>
              </w:rPr>
            </w:r>
          </w:p>
        </w:tc>
        <w:tc>
          <w:tcPr>
            <w:tcW w:w="5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i/>
                <w:i/>
                <w:color w:val="000000"/>
                <w:spacing w:val="-18"/>
                <w:sz w:val="22"/>
                <w:szCs w:val="22"/>
                <w:lang w:val="ru-RU"/>
              </w:rPr>
            </w:pPr>
            <w:r>
              <w:rPr>
                <w:b/>
                <w:i/>
                <w:color w:val="000000"/>
                <w:spacing w:val="-18"/>
                <w:sz w:val="22"/>
                <w:szCs w:val="22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09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2"/>
                <w:szCs w:val="22"/>
              </w:rPr>
              <w:t>Будівництво очисних споруд для КЗ «Урвенський психоневрологічний інтернат» Рівненської обласної ради в            с. Урвенна,                вул. Жовтнева, 53а, Здолбунівського району, Рівненської області                           (у т.ч. проектно-кошторисна документаці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8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2"/>
                <w:szCs w:val="22"/>
              </w:rPr>
              <w:t>Будівництво водопроводу в селі Мощаниця Острозького району Рівненської області     (у т.ч. проектно-кошторисна документаці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9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sz w:val="22"/>
                <w:szCs w:val="22"/>
              </w:rPr>
            </w:pPr>
            <w:r>
              <w:rPr>
                <w:b/>
                <w:spacing w:val="-18"/>
                <w:sz w:val="22"/>
                <w:szCs w:val="22"/>
              </w:rPr>
              <w:t>1517321</w:t>
            </w:r>
          </w:p>
        </w:tc>
        <w:tc>
          <w:tcPr>
            <w:tcW w:w="5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Будівництво освітніх установ та закладі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9,93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pacing w:val="-18"/>
                <w:sz w:val="22"/>
                <w:szCs w:val="22"/>
              </w:rPr>
              <w:t>1517321</w:t>
            </w:r>
          </w:p>
        </w:tc>
        <w:tc>
          <w:tcPr>
            <w:tcW w:w="5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Будівництво освітніх установ та закладі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79,02423</w:t>
            </w:r>
          </w:p>
        </w:tc>
      </w:tr>
      <w:tr>
        <w:trPr>
          <w:trHeight w:val="1829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Будівництво дошкільного навчального закладу комбінованого типу (ясла-садок) по         вул. Грушевського в   м. Сарни Рівненської області                            </w:t>
            </w:r>
            <w:r>
              <w:rPr>
                <w:sz w:val="22"/>
                <w:szCs w:val="22"/>
              </w:rPr>
              <w:t>(у т.ч. проектно-кошторисна документаці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19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rPr/>
            </w:pPr>
            <w:r>
              <w:rPr>
                <w:sz w:val="22"/>
                <w:szCs w:val="22"/>
              </w:rPr>
              <w:t>Будівництво котельні та встановлення системи теплопостачання Коловертківського навчально-виховного комплексу "Загальноосвітня школа І - ІІ ступенів - дошкільний навчальний заклад" Корецької районної ради Рівненської області                           (у т.ч. проектно-кошторисна документаці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17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rPr/>
            </w:pPr>
            <w:r>
              <w:rPr>
                <w:sz w:val="22"/>
                <w:szCs w:val="22"/>
              </w:rPr>
              <w:t>Будівництво котельні та встановлення системи теплопостачання Коловертківського навчально-виховного комплексу "Загальноосвітня школа І - ІІ ступенів - дошкільний навчальний заклад" Корецької районної ради Рівненської області                          (у т.ч. проектно-кошторисна документація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,981</w:t>
            </w:r>
          </w:p>
        </w:tc>
      </w:tr>
      <w:tr>
        <w:trPr>
          <w:trHeight w:val="2181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rPr/>
            </w:pPr>
            <w:r>
              <w:rPr>
                <w:sz w:val="22"/>
                <w:szCs w:val="22"/>
              </w:rPr>
              <w:t>Будівництво загальноосвітньої школи ІІ - ІІІ ступенів за адресою: с. Вири       вул. Шкільна, 33 Сарненського району Рівненської області     (у т.ч. проектно-кошторисна документаці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1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rPr/>
            </w:pPr>
            <w:r>
              <w:rPr>
                <w:sz w:val="22"/>
                <w:szCs w:val="22"/>
              </w:rPr>
              <w:t>Будівництво харчоблоку ЗОШ          І - ІІІ ступенів № 3 на вул. Вишенського, 3     у м. Острог                      (у т.ч. проектно-кошторисна документаці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821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Будівництво Здолбунівської ЗОШ    І - ІІІ ступенів № 3 Здолбунівської районної ради Рівненської області,         м. Здолбунів,              вул. Устима Кармелюка, 5                           (у т.ч. проектно-кошторисна документаці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Реконструкція будівлі НВК «Оженинської ЗОШ І - ІІІ ст. № 2 – ДНЗ» по                    вул. Шкільній, 5а, в             с. Оженин Острозького району (влаштування шатрового даху)          (у т.ч. проектно-кошторисна документаці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Реконструкція будівлі НВК «Оженинської ЗОШ І - ІІІ ст. № 2 – ДНЗ» по                    вул. Шкільній, 5а, в              с. Оженин Острозького району (влаштування шатрового даху)           (у т.ч. проектно-кошторисна документація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,167</w:t>
            </w:r>
          </w:p>
        </w:tc>
      </w:tr>
      <w:tr>
        <w:trPr>
          <w:trHeight w:val="2177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Реконструкція будівлі Горбаківського НВК по вул. Шкільній, 8 в   с. Горбаків Гощанського району Рівненської області     (у т.ч. проектно-кошторисна документаці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Реконструкція фасадів з підсиленням конструкцій фундаментів Гощанської районної гімназії на                вул. Незалежності, 21 в смт Гоща Рівненської області                          (у т.ч. проектно-кошторисна документаці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3"/>
                <w:sz w:val="18"/>
                <w:szCs w:val="18"/>
              </w:rPr>
            </w:pPr>
            <w:r>
              <w:rPr>
                <w:bCs/>
                <w:spacing w:val="-3"/>
                <w:sz w:val="18"/>
                <w:szCs w:val="18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+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95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 xml:space="preserve">Реконструкція дитячого садка "Сонечко" на                      вул. Т. Шевченка, 15      в с. Ставок Костопільського району  Рівненської області                             </w:t>
            </w:r>
            <w:r>
              <w:rPr>
                <w:sz w:val="22"/>
                <w:szCs w:val="22"/>
              </w:rPr>
              <w:t>(у т.ч. проектно-кошторисна документація)</w:t>
            </w:r>
            <w:r>
              <w:rPr>
                <w:sz w:val="22"/>
                <w:szCs w:val="22"/>
                <w:lang w:eastAsia="uk-UA"/>
              </w:rPr>
              <w:t xml:space="preserve">   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96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>Реконструкція будівлі Рівненського обласного інституту післядипломної педагогічної освіти в м. Рівне по                 вул. Чорновола, 74      (у т.ч. проектно-кошторисна документаці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1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>Будівництво дошкільного навчального закладу ясла-садок за адресою вул. Коновальця, 16     у м. Рівному                     (у т.ч. проектно-кошторисна документаці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>Будівництво дошкільного навчального закладу ясла-садок за адресою вул. Коновальця, 16     у м. Рівному                     (у т.ч. проектно-кошторисна документація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0</w:t>
            </w:r>
          </w:p>
        </w:tc>
      </w:tr>
      <w:tr>
        <w:trPr>
          <w:trHeight w:val="4276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нструкція внутрішніх систем опалення, водопостачання та каналізації дошкільного навчального закладу «Казка» Чудельської сільської ради за адресою Рівненська область, Сарненський район, с. Чудель,                        вул. Нова, буд. 1а        (у т.ч. проектно-кошторисна документаці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6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нструкція внутрішніх систем опалення, водопостачання та каналізації дошкільного навчального закладу «Казка» Чудельської сільської ради за адресою Рівненська область, Сарненський район, с. Чудель,                        вул. Нова, буд. 1а        (у т.ч. проектно-кошторисна документація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82</w:t>
            </w:r>
          </w:p>
        </w:tc>
      </w:tr>
      <w:tr>
        <w:trPr>
          <w:trHeight w:val="192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</w:tr>
      <w:tr>
        <w:trPr>
          <w:trHeight w:val="2237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ні-футбольне поле зі штучним покриттям в Березівському навчально-виховному комплексі “Загальноосвітня школа I - III ступенів - ДНЗ” в с. Березове Рокитнівського   району - реконструкці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00</w:t>
            </w:r>
          </w:p>
        </w:tc>
      </w:tr>
      <w:tr>
        <w:trPr>
          <w:trHeight w:val="2538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ні-футбольне поле зі штучним покриттям в Більськовільському навчально-виховному комплексі “Загальноосвітня школа I - III ступенів - ДНЗ” в с. Більська Воля Володимирецького району - будівництв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264</w:t>
            </w:r>
          </w:p>
        </w:tc>
      </w:tr>
      <w:tr>
        <w:trPr>
          <w:trHeight w:val="2545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іні-футбольне поле із штучним покриттям на території Борівської загальноосвітньої школи I - III ступеня по  вул. Шкільна,1, в         с. Борове Зарічненського    району - будівництв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3023</w:t>
            </w:r>
          </w:p>
        </w:tc>
      </w:tr>
      <w:tr>
        <w:trPr>
          <w:trHeight w:val="332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sz w:val="22"/>
                <w:szCs w:val="22"/>
              </w:rPr>
            </w:pPr>
            <w:r>
              <w:rPr>
                <w:b/>
                <w:spacing w:val="-18"/>
                <w:sz w:val="22"/>
                <w:szCs w:val="22"/>
              </w:rPr>
              <w:t>1517322</w:t>
            </w:r>
          </w:p>
        </w:tc>
        <w:tc>
          <w:tcPr>
            <w:tcW w:w="5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Будівництво медичних установ та закладі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849,24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pacing w:val="-18"/>
                <w:sz w:val="22"/>
                <w:szCs w:val="22"/>
              </w:rPr>
              <w:t>1517322</w:t>
            </w:r>
          </w:p>
        </w:tc>
        <w:tc>
          <w:tcPr>
            <w:tcW w:w="5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Будівництво медичних установ та закладі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27,158</w:t>
            </w:r>
          </w:p>
        </w:tc>
      </w:tr>
      <w:tr>
        <w:trPr>
          <w:trHeight w:val="2339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uk-UA"/>
              </w:rPr>
              <w:t xml:space="preserve">Нове будівництво лікарської амбулаторії загальної практики сімейної медицини в    с. Біла Криниця Рівненського району Рівненської області                          </w:t>
            </w:r>
            <w:r>
              <w:rPr>
                <w:sz w:val="22"/>
                <w:szCs w:val="22"/>
              </w:rPr>
              <w:t>(у т.ч. проектно-кошторисна документація)</w:t>
            </w:r>
            <w:r>
              <w:rPr>
                <w:sz w:val="22"/>
                <w:szCs w:val="22"/>
                <w:lang w:eastAsia="uk-UA"/>
              </w:rPr>
              <w:t xml:space="preserve">   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804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нструкція приміщення обласного онкологічного диспансеру по          вул. Ж.Кюрі, 19 в        м. Рівне під обласне бюро судово-медичної експертизи                    (у т.ч. проектно-кошторисна документаці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54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будівлі станції обеззараження стічних вод під харчоблок комунального закладу “Рівненський обласний протитуберкульозний диспансер”                        (у т.ч. проектно-кошторисна документаці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4,24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будівлі станції обеззараження стічних вод під харчоблок комунального закладу “Рівненський обласний протитуберкульозний диспансер”                        (у т.ч. проектно-кошторисна документація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,249</w:t>
            </w:r>
          </w:p>
        </w:tc>
      </w:tr>
      <w:tr>
        <w:trPr>
          <w:trHeight w:val="4104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нструкція з утепленням фасадів та влаштування козирків та навісу головного входу Рівненського обласного клінічного лікувально-діагностичного центру імені Віктора Поліщука по               вул. 16 Липня, 36 в      м. Рівне (коригування)               (у т.ч. проектно-кошторисна документаці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095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Реконструкція приймального відділення КЗ «Рівненська обласна дитяча лікарня» по вул. Київській, 60 в      м. Рівне                          (у т.ч. проектно-кошторисна документаці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Реконструкція приймального відділення КЗ «Рівненська обласна дитяча лікарня» по вул. Київській, 60 в     м. Рівне                          (у т.ч. проектно-кошторисна документація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,909</w:t>
            </w:r>
          </w:p>
        </w:tc>
      </w:tr>
      <w:tr>
        <w:trPr>
          <w:trHeight w:val="259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sz w:val="22"/>
                <w:szCs w:val="22"/>
              </w:rPr>
            </w:pPr>
            <w:r>
              <w:rPr>
                <w:b/>
                <w:spacing w:val="-18"/>
                <w:sz w:val="22"/>
                <w:szCs w:val="22"/>
              </w:rPr>
              <w:t>1517324</w:t>
            </w:r>
          </w:p>
        </w:tc>
        <w:tc>
          <w:tcPr>
            <w:tcW w:w="5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Будівництво установ та закладів культур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3,98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sz w:val="22"/>
                <w:szCs w:val="22"/>
              </w:rPr>
            </w:pPr>
            <w:r>
              <w:rPr>
                <w:b/>
                <w:spacing w:val="-18"/>
                <w:sz w:val="22"/>
                <w:szCs w:val="22"/>
              </w:rPr>
              <w:t>1517324</w:t>
            </w:r>
          </w:p>
        </w:tc>
        <w:tc>
          <w:tcPr>
            <w:tcW w:w="5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Будівництво установ та закладів культур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,37177</w:t>
            </w:r>
          </w:p>
        </w:tc>
      </w:tr>
      <w:tr>
        <w:trPr>
          <w:trHeight w:val="2544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  <w:lang w:eastAsia="uk-UA"/>
              </w:rPr>
              <w:t>Реконструкція актового залу будівлі Гощанського районного об’єднання культури та дозвілля на вул. Шевченка, 2 в смт Гоща Рівненської області                           (у т.ч. проектно-кошторисна документаці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98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  <w:lang w:eastAsia="uk-UA"/>
              </w:rPr>
              <w:t>Реконструкція актового залу будівлі Гощанського районного об’єднання культури та дозвілля на вул. Шевченка, 2 в смт Гоща Рівненської області                           (у т.ч. проектно-кошторисна документація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37177</w:t>
            </w:r>
          </w:p>
        </w:tc>
      </w:tr>
      <w:tr>
        <w:trPr>
          <w:trHeight w:val="490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pacing w:val="-18"/>
                <w:sz w:val="22"/>
                <w:szCs w:val="22"/>
              </w:rPr>
            </w:pPr>
            <w:r>
              <w:rPr>
                <w:b/>
                <w:spacing w:val="-18"/>
                <w:sz w:val="22"/>
                <w:szCs w:val="22"/>
              </w:rPr>
              <w:t>1517325</w:t>
            </w:r>
          </w:p>
        </w:tc>
        <w:tc>
          <w:tcPr>
            <w:tcW w:w="5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Будівництво споруд, установ та закладів фізичної культури і спорт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pacing w:val="-18"/>
                <w:sz w:val="22"/>
                <w:szCs w:val="22"/>
              </w:rPr>
            </w:pPr>
            <w:r>
              <w:rPr>
                <w:b/>
                <w:spacing w:val="-18"/>
                <w:sz w:val="22"/>
                <w:szCs w:val="22"/>
              </w:rPr>
            </w:r>
          </w:p>
        </w:tc>
        <w:tc>
          <w:tcPr>
            <w:tcW w:w="5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8"/>
                <w:sz w:val="22"/>
                <w:szCs w:val="22"/>
                <w:lang w:val="ru-RU"/>
              </w:rPr>
            </w:pPr>
            <w:r>
              <w:rPr>
                <w:b/>
                <w:i/>
                <w:spacing w:val="-18"/>
                <w:sz w:val="22"/>
                <w:szCs w:val="22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Будівництво дитячо-юнацької спортивної школи Рівненська область, м. Острог,     пл. Декабристів, 6а      (у т.ч. проектно-кошторисна документаці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sz w:val="22"/>
                <w:szCs w:val="22"/>
              </w:rPr>
            </w:pPr>
            <w:r>
              <w:rPr>
                <w:b/>
                <w:spacing w:val="-18"/>
                <w:sz w:val="22"/>
                <w:szCs w:val="22"/>
              </w:rPr>
              <w:t>1517330</w:t>
            </w:r>
          </w:p>
        </w:tc>
        <w:tc>
          <w:tcPr>
            <w:tcW w:w="5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i/>
                <w:color w:val="000000"/>
                <w:sz w:val="22"/>
                <w:szCs w:val="22"/>
                <w:lang w:val="ru-RU"/>
              </w:rPr>
              <w:t xml:space="preserve">Будівництво інших </w:t>
            </w:r>
            <w:r>
              <w:rPr>
                <w:b/>
                <w:i/>
                <w:sz w:val="22"/>
                <w:szCs w:val="22"/>
                <w:lang w:val="ru-RU"/>
              </w:rPr>
              <w:t>об’єктів комунальної власності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2035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Реконструкція окремих приміщень адміністративної будівлі Рівненської обласної ради та Рівненської обласної державної адміністрації                  (у т.ч. проектно-кошторисна документаці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34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pacing w:val="-18"/>
                <w:sz w:val="22"/>
                <w:szCs w:val="22"/>
              </w:rPr>
            </w:pPr>
            <w:r>
              <w:rPr>
                <w:b/>
                <w:spacing w:val="-18"/>
                <w:sz w:val="22"/>
                <w:szCs w:val="22"/>
              </w:rPr>
              <w:t>1517367</w:t>
            </w:r>
          </w:p>
        </w:tc>
        <w:tc>
          <w:tcPr>
            <w:tcW w:w="5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Виконання інвестиційних проектів в рамках реалізації заходів, спрямованих на розвиток системи охорони здоров’я у сільській місцевості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,2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pacing w:val="-18"/>
                <w:sz w:val="22"/>
                <w:szCs w:val="22"/>
              </w:rPr>
            </w:pPr>
            <w:r>
              <w:rPr>
                <w:b/>
                <w:spacing w:val="-18"/>
                <w:sz w:val="22"/>
                <w:szCs w:val="22"/>
              </w:rPr>
              <w:t>1517367</w:t>
            </w:r>
          </w:p>
        </w:tc>
        <w:tc>
          <w:tcPr>
            <w:tcW w:w="5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Виконання інвестиційних проектів в рамках реалізації заходів, спрямованих на розвиток системи охорони здоров’я у сільській місцевості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,839</w:t>
            </w:r>
          </w:p>
        </w:tc>
      </w:tr>
      <w:tr>
        <w:trPr>
          <w:trHeight w:val="104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pacing w:val="-18"/>
                <w:sz w:val="22"/>
                <w:szCs w:val="22"/>
              </w:rPr>
            </w:pPr>
            <w:r>
              <w:rPr>
                <w:b/>
                <w:spacing w:val="-18"/>
                <w:sz w:val="22"/>
                <w:szCs w:val="22"/>
              </w:rPr>
            </w:r>
          </w:p>
        </w:tc>
        <w:tc>
          <w:tcPr>
            <w:tcW w:w="5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т.ч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pacing w:val="-18"/>
                <w:sz w:val="22"/>
                <w:szCs w:val="22"/>
              </w:rPr>
            </w:pPr>
            <w:r>
              <w:rPr>
                <w:b/>
                <w:spacing w:val="-18"/>
                <w:sz w:val="22"/>
                <w:szCs w:val="22"/>
              </w:rPr>
            </w:r>
          </w:p>
        </w:tc>
        <w:tc>
          <w:tcPr>
            <w:tcW w:w="5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т.ч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pacing w:val="-18"/>
                <w:sz w:val="22"/>
                <w:szCs w:val="22"/>
              </w:rPr>
            </w:pPr>
            <w:r>
              <w:rPr>
                <w:b/>
                <w:spacing w:val="-18"/>
                <w:sz w:val="22"/>
                <w:szCs w:val="22"/>
              </w:rPr>
              <w:t>1517367</w:t>
            </w:r>
          </w:p>
        </w:tc>
        <w:tc>
          <w:tcPr>
            <w:tcW w:w="5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розподілений резер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pacing w:val="-18"/>
                <w:sz w:val="22"/>
                <w:szCs w:val="22"/>
              </w:rPr>
            </w:pPr>
            <w:r>
              <w:rPr>
                <w:b/>
                <w:spacing w:val="-18"/>
                <w:sz w:val="22"/>
                <w:szCs w:val="22"/>
              </w:rPr>
              <w:t>1517367</w:t>
            </w:r>
          </w:p>
        </w:tc>
        <w:tc>
          <w:tcPr>
            <w:tcW w:w="5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розподілений резер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864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е будівництво лікарської амбулаторії загальної практики сімейної медицини по вул. Заводська, 14а в   с. Семидуби Дубенського району Рівненської області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839</w:t>
            </w:r>
          </w:p>
        </w:tc>
      </w:tr>
      <w:tr>
        <w:trPr>
          <w:trHeight w:val="2425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Нове будівництво лікарської амбулаторії загальної практики сімейної медицини в   с. В. Любаша Костопільського району Рівненської області                           (у т.ч. проектно-кошторисна документаці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35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Нове будівництво лікарської амбулаторії загальної практики сімейної медицини в   с. Велика Омеляна Рівненського району Рівненської області     (у т.ч. проектно-кошторисна документаці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76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Нове будівництво лікарської амбулаторії загальної практики сімейної медицини в   с. Жобрин Рівненського району Рівненської області    (у т.ч. проектно-кошторисна документаці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7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Нове будівництво лікарської амбулаторії загальної практики сімейної медицини в   с. Кам'яне Рокитнівського району Рівненської області                         (у т.ч. проектно-кошторисна документаці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1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Нове будівництво лікарської амбулаторії загальної практики сімейної медицини в   с. Глинськ Здолбунівського району Рівненської області                         (у т.ч. проектно-кошторисна документаці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50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Нове будівництво лікарської амбулаторії загальної практики сімейної медицини в   с. Білашів Здолбунівського району Рівненської області                          (у т.ч. проектно-кошторисна документаці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2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Нове будівництво лікарської амбулаторії загальної практики сімейної медицини в   с. Звіздівка Костопільського району Рівненської області                          (у т.ч. проектно-кошторисна документаці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804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Нове будівництво лікарської амбулаторії загальної практики сімейної медицини в   с. Крупець  Радивилівського району Рівненської області                          (у т.ч. проектно-кошторисна документаці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4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szCs w:val="22"/>
              </w:rPr>
              <w:t>Нове будівництво лікарської амбулаторії загальної практики сімейної медицини в   с. Березове Рокитнівського району Рівненської області                         (у т.ч. проектно-кошторисна документаці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35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szCs w:val="22"/>
              </w:rPr>
              <w:t>Нове будівництво лікарської амбулаторії загальної практики сімейної медицини в   с. Чудель Сарненського району Рівненської області    (у т.ч. проектно-кошторисна документаці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69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ве будівництво лікарської амбулаторії загальної практики сімейної медицини в   с. Велике Вербче Сарненського району Рівненської області                       (у т.ч. проектно-кошторисна документаці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89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sz w:val="22"/>
                <w:szCs w:val="22"/>
              </w:rPr>
            </w:pPr>
            <w:r>
              <w:rPr>
                <w:b/>
                <w:spacing w:val="-18"/>
                <w:sz w:val="22"/>
                <w:szCs w:val="22"/>
              </w:rPr>
              <w:t>1519770</w:t>
            </w:r>
          </w:p>
        </w:tc>
        <w:tc>
          <w:tcPr>
            <w:tcW w:w="5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Інші субвенції з місцевого бюджет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26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sz w:val="22"/>
                <w:szCs w:val="22"/>
              </w:rPr>
            </w:pPr>
            <w:r>
              <w:rPr>
                <w:b/>
                <w:spacing w:val="-18"/>
                <w:sz w:val="22"/>
                <w:szCs w:val="22"/>
              </w:rPr>
              <w:t>1519770</w:t>
            </w:r>
          </w:p>
        </w:tc>
        <w:tc>
          <w:tcPr>
            <w:tcW w:w="5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Інші субвенції з місцевого бюджет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86,000</w:t>
            </w:r>
          </w:p>
        </w:tc>
      </w:tr>
      <w:tr>
        <w:trPr>
          <w:trHeight w:val="215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18"/>
                <w:sz w:val="24"/>
                <w:szCs w:val="24"/>
              </w:rPr>
            </w:pPr>
            <w:r>
              <w:rPr>
                <w:b/>
                <w:spacing w:val="-18"/>
                <w:sz w:val="24"/>
                <w:szCs w:val="24"/>
              </w:rPr>
              <w:t>1519770</w:t>
            </w:r>
          </w:p>
        </w:tc>
        <w:tc>
          <w:tcPr>
            <w:tcW w:w="5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Березнівському районному бюджет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6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18"/>
                <w:sz w:val="24"/>
                <w:szCs w:val="24"/>
              </w:rPr>
            </w:pPr>
            <w:r>
              <w:rPr>
                <w:b/>
                <w:spacing w:val="-18"/>
                <w:sz w:val="24"/>
                <w:szCs w:val="24"/>
              </w:rPr>
              <w:t>1519770</w:t>
            </w:r>
          </w:p>
        </w:tc>
        <w:tc>
          <w:tcPr>
            <w:tcW w:w="5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Березнівському районному бюджет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6,000</w:t>
            </w:r>
          </w:p>
        </w:tc>
      </w:tr>
      <w:tr>
        <w:trPr>
          <w:trHeight w:val="2204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італьний ремонт ДНЗ «Сонечко» по        вул. Миру,1 в                с. Яринівка Березнівського р-ну Рівненської обл. (утеплення фасаду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італьний ремонт ДНЗ «Сонечко» по        вул. Миру,1 в                с. Яринівка Березнівського р-ну Рівненської обл. (утеплення фасаду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878</w:t>
            </w:r>
          </w:p>
        </w:tc>
      </w:tr>
      <w:tr>
        <w:trPr>
          <w:trHeight w:val="2204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італьний ремонт будівлі дитячого садочка по вул. Миру,1 в с. Яринівка Березнівського району Рівненської області (ремонт даху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122</w:t>
            </w:r>
          </w:p>
        </w:tc>
      </w:tr>
      <w:tr>
        <w:trPr>
          <w:trHeight w:val="334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18"/>
                <w:sz w:val="24"/>
                <w:szCs w:val="24"/>
              </w:rPr>
            </w:pPr>
            <w:r>
              <w:rPr>
                <w:b/>
                <w:spacing w:val="-18"/>
                <w:sz w:val="24"/>
                <w:szCs w:val="24"/>
              </w:rPr>
              <w:t>1519770</w:t>
            </w:r>
          </w:p>
        </w:tc>
        <w:tc>
          <w:tcPr>
            <w:tcW w:w="5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Дубенському районному бюджет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18"/>
                <w:sz w:val="24"/>
                <w:szCs w:val="24"/>
              </w:rPr>
            </w:pPr>
            <w:r>
              <w:rPr>
                <w:b/>
                <w:spacing w:val="-18"/>
                <w:sz w:val="24"/>
                <w:szCs w:val="24"/>
              </w:rPr>
              <w:t>1519770</w:t>
            </w:r>
          </w:p>
        </w:tc>
        <w:tc>
          <w:tcPr>
            <w:tcW w:w="5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Дубенському районному бюджет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,000</w:t>
            </w:r>
          </w:p>
        </w:tc>
      </w:tr>
      <w:tr>
        <w:trPr>
          <w:trHeight w:val="2204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емидубського ліцею Дубенської районної ради Рівненської області в с. Семидуби, вул. Центральна, 46, Дубенського району Рівненської області (ремонт даху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емидубського ліцею Дубенської районної ради Рівненської області в с. Семидуби, вул. Центральна, 46, Дубенського району Рівненської області (ремонт даху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328</w:t>
            </w:r>
          </w:p>
        </w:tc>
      </w:tr>
      <w:tr>
        <w:trPr>
          <w:trHeight w:val="2529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Варковицької гімназії Дубенської районної ради Рівненської області на                  вул. Шкільна, 1 в         с. Варковичі Дубенського району Рівненської області (ремонт даху школи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Варковицької гімназії Дубенської районної ради Рівненської області на                  вул. Шкільна, 1 в         с. Варковичі Дубенського району Рівненської області (ремонт даху школи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,9672</w:t>
            </w:r>
          </w:p>
        </w:tc>
      </w:tr>
      <w:tr>
        <w:trPr>
          <w:trHeight w:val="192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92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18"/>
                <w:sz w:val="24"/>
                <w:szCs w:val="24"/>
              </w:rPr>
            </w:pPr>
            <w:r>
              <w:rPr>
                <w:b/>
                <w:spacing w:val="-18"/>
                <w:sz w:val="24"/>
                <w:szCs w:val="24"/>
              </w:rPr>
              <w:t>1519770</w:t>
            </w:r>
          </w:p>
        </w:tc>
        <w:tc>
          <w:tcPr>
            <w:tcW w:w="5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Рокитнівському</w:t>
            </w:r>
            <w:r>
              <w:rPr>
                <w:b/>
                <w:color w:val="000000"/>
                <w:sz w:val="24"/>
                <w:szCs w:val="24"/>
              </w:rPr>
              <w:t xml:space="preserve"> районному бюджет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Будівництво школи на 1152 учнівських місць по вул. Центральній в с. Березове Рокитнівського району Рівненської області     (у т.ч. проектно-кошторисна документаці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b/>
                <w:spacing w:val="-18"/>
                <w:sz w:val="24"/>
                <w:szCs w:val="24"/>
              </w:rPr>
              <w:t>1519770</w:t>
            </w:r>
          </w:p>
        </w:tc>
        <w:tc>
          <w:tcPr>
            <w:tcW w:w="5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4"/>
                <w:szCs w:val="24"/>
              </w:rPr>
              <w:t>бюджету Миляцької сільської об’єднаної територіальної громад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b/>
                <w:spacing w:val="-18"/>
                <w:sz w:val="24"/>
                <w:szCs w:val="24"/>
              </w:rPr>
              <w:t>1519770</w:t>
            </w:r>
          </w:p>
        </w:tc>
        <w:tc>
          <w:tcPr>
            <w:tcW w:w="5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4"/>
                <w:szCs w:val="24"/>
              </w:rPr>
              <w:t>бюджету Миляцької сільської об’єднаної територіальної громад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0</w:t>
            </w:r>
          </w:p>
        </w:tc>
      </w:tr>
      <w:tr>
        <w:trPr>
          <w:trHeight w:val="2012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італьний ремонт нежитлової будівлі (центр безпеки) на   вул. Комунальна, 1-А в с. Жадень Дубровицького району Рівненської області (коригуванн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італьний ремонт нежитлової будівлі (центр безпеки) на   вул. Комунальна, 1-А в с. Жадень Дубровицького району Рівненської області (коригування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7826</w:t>
            </w:r>
          </w:p>
        </w:tc>
      </w:tr>
      <w:tr>
        <w:trPr>
          <w:trHeight w:val="2006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благоустрою території нежитлової будівлі (центр безпеки) на   вул. Комунальна, 1а в с. Жадень Дубровицького району Рівненської області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2174</w:t>
            </w:r>
          </w:p>
        </w:tc>
      </w:tr>
    </w:tbl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В.о. директора департаменту з питань</w:t>
      </w:r>
    </w:p>
    <w:p>
      <w:pPr>
        <w:pStyle w:val="Normal"/>
        <w:ind w:left="360" w:hanging="0"/>
        <w:rPr/>
      </w:pPr>
      <w:r>
        <w:rPr/>
        <w:t>будівництва та архітектури адміністрації</w:t>
        <w:tab/>
        <w:tab/>
        <w:tab/>
        <w:tab/>
        <w:tab/>
        <w:tab/>
        <w:tab/>
        <w:tab/>
        <w:tab/>
        <w:tab/>
        <w:t xml:space="preserve">           Віталій КАРДАШ</w:t>
      </w:r>
    </w:p>
    <w:sectPr>
      <w:headerReference w:type="default" r:id="rId2"/>
      <w:headerReference w:type="first" r:id="rId3"/>
      <w:type w:val="nextPage"/>
      <w:pgSz w:orient="landscape" w:w="16838" w:h="11906"/>
      <w:pgMar w:left="340" w:right="284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8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5:37:00Z</dcterms:created>
  <dc:creator>Ярослав</dc:creator>
  <dc:description/>
  <dc:language>en-US</dc:language>
  <cp:lastModifiedBy>prld</cp:lastModifiedBy>
  <cp:lastPrinted>2019-11-11T17:08:00Z</cp:lastPrinted>
  <dcterms:modified xsi:type="dcterms:W3CDTF">2019-12-11T15:37:00Z</dcterms:modified>
  <cp:revision>2</cp:revision>
  <dc:subject/>
  <dc:title/>
</cp:coreProperties>
</file>