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38" w:leader="none"/>
        </w:tabs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2638" w:leader="none"/>
        </w:tabs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звіту за результатами оцінки </w:t>
        <w:br/>
        <w:t>корупційних ризиків у діяльності Рівненської обласної державної адміністрац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Опис 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нтифікованих корупційних ризи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діяльності Рівненської облдержадміністрації, чинники корупційних ризиків та можливі наслідки корупцій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авопорушення чи правопорушення, пов’язаного з корупціє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  <w:gridCol w:w="4536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пис ідентифікованого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рупційного ризи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инники корупційного риз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ожливі наслідки корупційного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авопорушення чи правопорушення, пов’язаного з корупцією</w:t>
            </w:r>
          </w:p>
        </w:tc>
      </w:tr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утність належного забезпечення конфіденційності інформації про осіб, які повідомляють про корупцію (викривачів), може призвести до розголошення або використання в інший спосіб службовими особами цієї інформації у своїх інтересах, передачі інформації третім особам, які в свою чергу зможуть чинити тиск на викривача (погрози знищення майна, кар`єри, життю особи чи близьким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ння положень законодавства про заборону розголошення інформації про викривачі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сутність порядку організації в облдержадміністрації роботи із повідомленнями про корупцію, внесеними викривач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репутації, судові процеси проти органу влад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на членів конкурсної комісії посадових осіб органу влади приймати на посади державної служби категорії ,,В” близьких осіб, а також в умовах конфлікту інтересів щодо кандидатів зазначеної категор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 процедури внутрішньої перевірки відомостей про осіб, які призначаються на пос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ня спеціальної перевірки не є обов`язк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репутації, судові процеси проти органу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сутність у складі конкурсної  ко</w:t>
              <w:softHyphen/>
              <w:t>місії незалежних представників гро</w:t>
              <w:softHyphen/>
              <w:t>мадськості може призвести до на</w:t>
              <w:softHyphen/>
              <w:t>дання переваги членами комісії кан</w:t>
              <w:softHyphen/>
              <w:t>дидату не за критеріями неупере</w:t>
              <w:softHyphen/>
              <w:t>дженості, а за власними уподобан</w:t>
              <w:softHyphen/>
              <w:t>нями (особисті стосунки тощ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креційні повноваження конкурсної комісії, відсутність у складі комісії незалежних представник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а репутації, судові процеси проти облдержадміністрації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посадових, інших осіб на результати другого етапу конкурсу, попереднє ознайомлення кандидата на державну службу з варіантом ситуаційного завд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значення у документації за результатами проведення конкурсу мотивів прийняття рішення. Відсутність у складі комісії незалежних представників. Відсутність процедури розкриття інформації про конфлікт інтересів членами конкурсної коміс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 фінансові втрати, притягнення винних осіб до відповідальності, втрата репутації, судові процеси проти органу влад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оброчесність та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овідомлення членом комісії про наявний конфлікт інтересів може призвести до  переконання інших членів приймати те чи інш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правомір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ш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у складі комісії незалежних представників. Відсутність процедури розкриття інформації про конфлікт інтересів членами конкурсної коміс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а репутації, судові процеси проти облдержадміністрації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тя на посади осіб, які не відповідають встановленим вимогам, або тих, які подали недостовірні відомості у зв`язку з відсутністю законодавчого обов`язку проведення спеціальної перевірки щодо осіб, які займають посади державної служби категорії ,,В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 процедури внутрішньої перевірки відомостей про осіб, які призначаються на пос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ня спеціальної перевірки не є обов`язк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 фінансові втрати, притягнення винних осіб до відповідальності, втрата репутації, судові процеси проти органу влад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иста зацікавлені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овідомлення про наявний конфлікт інтересів може приз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незаконного нагородження державними та урядовими нагород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утність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неналеж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ішньої перевірки відомостей про осіб, я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дставляють до нагор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а репутації, судові процеси проти облдержадміністрації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ягнення винних осіб до відповідальності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потенційного конфлікту інтересів у посадових осіб, пов`язаного з використанням службового становища посадовою особою при забезпеченні організаційно-підготовчої роботи із надання ліцензій на провадження освітньої діяльності закладам освіти області може призвести до надання неправомірних переваг на користь третіх осі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брочесність посадових осіб при розгляді документів наданих для отримання ліцензі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винних осіб до відповідальності, втрата репутації, судові процеси проти органу влад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зацікавлених осіб на представників юридичної служби органу влади в суді під час підготовки документів або безпосередньо представництва інтересів органу влади у суд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брочесність посадових осіб при розгля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ів та представництві у судах, ймовірність конфлікту інтерес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винних осіб до відповідальності, втрата репутації, судові процеси проти органу влад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икнення у предствника ау</w:t>
              <w:softHyphen/>
              <w:t>диторської групи під час перевірки конфлікту інтересів може призвести до вчи</w:t>
              <w:softHyphen/>
              <w:t xml:space="preserve">нення правопорушення, пов’язаного з корупцією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регульованість процедури відкликання/відводу члена ау</w:t>
              <w:softHyphen/>
              <w:t>диторської групи, ймовірність конфлікту інтерес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творення результатів аудиторського дослідження, притягнення членів ауди</w:t>
              <w:softHyphen/>
              <w:t>торської групи (посадових осіб об’єкта аудиту) до відповідальності, судові процедур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я матеріальних благ членами аудиторської групи від посадових осіб об’єктів аудиту (або інших пов’язаних осіб) за викрив</w:t>
              <w:softHyphen/>
              <w:t xml:space="preserve">лення інформації, наданої до матеріалів аудиторського звіт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утність процедури відсте</w:t>
              <w:softHyphen/>
              <w:t>ження такої діяльності членів аудиторської групи, включення відповідних висновків керів</w:t>
              <w:softHyphen/>
              <w:t>ника аудиторської групи до ау</w:t>
              <w:softHyphen/>
              <w:t>диторського зві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а репутації, судові процеси проти органу влади,  спотворення результатів аудиторського дослідження, притягнення членів ауди</w:t>
              <w:softHyphen/>
              <w:t>торської групи (посадових осіб об’єкта аудиту) до відповідальності, судові процедур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ховування порушень та зловживань, виявлених під час проведення внутрішнього аудиту, може призвести до невжиття заходів щодо виявлення та запобігання корупції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проведення внутрішньої оцінки якості внутрішнього аудиту відповідно до стандартів внутрішнього ауди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репутації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ір між застосуванням та незастосуванням електронної системи закупівель дозволяє уникати конкурентного визначення постачальника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м України «Про публічні закупівлі» організаторам надана можливість самостійного прийняття рішення щодо використання ними електронної системи із допорогових закупівель, а також намагання суб'єктів господарювання реалізувати продукцію поза конкуренціє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а репутації, судові процеси проти органу влади, нераціональне використання бюджетних коштів, надання неправомірних переваг на користь третіх осі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ручання у діяльність атестаційної комісії третіх осі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 час атестації лікарі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 призвести до прийняття незаконного рішення на користь окремих осіб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ливість одностороннього розгляду членом комісії  пакету документів атестаційної справи, що може призвести до неповідомлення іншим членам комісії про можливі порушення, виявленні під час розгляду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винних осіб до відповідальності, втрата репутації, судові процеси</w:t>
            </w:r>
          </w:p>
        </w:tc>
      </w:tr>
      <w:tr>
        <w:trPr>
          <w:trHeight w:val="10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іюча процедура публічних закупівель недостатньо законодавчо врегульована в частині формування умов закупівлі, не передбачає механізму контролю з боку компетентних органів та/або громадськості за формуванням умов закупівлі, внаслідок чого розпорядники бюджетних коштів  можуть формувати  (визначати) умови закупівлі під конкретного постача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уникати конкурен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юча система чинного законодавства, що регулює сферу публічних закупів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тягнення винних осіб до відповідальності, втрата репутації, судові процеси, нераціональне використання бюджетних коштів, дискредитація електронної системи закупівель Prozorro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єднання в компетенції посадової особи функцій з приймання документів на отримання адміністративної послуги та прийняття рішення щодо її надання і підписання акту виконаних робіт може призвести до вчинення правопорушення, пов’язаного з корупціє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юча система поєднання функцій з приймання документів, прийняття рішення щодо надання послуги та підписання акту виконаних робіт, неврегульованість порядку визначення виробника будівельних матеріалів, конструкцій, обладнання при проектуванні об’єкт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тягнення посадових осіб до відповідальності, втрата репутації органу влади, судові процеси проти органів влад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ий тиск або втручання третіх осіб у діяльність комісії з метою впливу на прийняття нею рішення на користь окремих учасників прог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гропромислового розвит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ватного інтересу членів комісій, обмежений доступ громадськості до процедури розгляду заявок претендентів на отримання бюджетних коштів, наявність прямого підпорядкування у членів коміс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винних осіб до відповідальності, втрата репутації, судові процеси проти органу влад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згляді пакету документів для присвоєння тренерських категорій, членом комісії може бути скрита відома йому інформація щодо недостовірності деяких документів, що може призвести до нада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аг цій особ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конний вплив на членів комісії з боку посадових осіб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гнення осіб до відповідальності, втрата репутації, судові процеси проти органу влад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чіткої регламентації порядку використання коштів передбачених Обласною програмою розвитку фізичної культури і спорту на 20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ізованість та декларативність Обласної програми розвитку фізичної культури і спорту на 20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 фінансові втрати, втрата репутації, притягнення осіб до відповідальності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Style w:val="Rvts23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явний стан законодавчої неврегульованості може сприяти необґрунтованому та незаконному затягуванню часу при видачі висновку державної експертизи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 днів, що може призвести до вчинення корупційного правопоруш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изначеність законодавчих підстав для продовження терміну розгля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конне затягування часу при проведенні державної екологічної експертизи, завдання збитків суб’єкту господарювання, створення перепон у господарській діяльності. Зниження довіри до органів державної влад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92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14"/>
    <w:qFormat/>
    <w:rPr>
      <w:rFonts w:ascii="Consolas" w:hAnsi="Consolas" w:cs="Consolas"/>
      <w:lang w:val="ru-RU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Bodytext">
    <w:name w:val="Body text_"/>
    <w:basedOn w:val="Style14"/>
    <w:qFormat/>
    <w:rPr>
      <w:spacing w:val="16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06" w:before="0" w:after="240"/>
    </w:pPr>
    <w:rPr>
      <w:rFonts w:ascii="Times New Roman" w:hAnsi="Times New Roman" w:cs="Times New Roman"/>
      <w:spacing w:val="1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1:00Z</dcterms:created>
  <dc:creator>vshvets</dc:creator>
  <dc:description/>
  <cp:keywords/>
  <dc:language>en-US</dc:language>
  <cp:lastModifiedBy>Пользователь Windows</cp:lastModifiedBy>
  <cp:lastPrinted>2019-10-11T10:03:00Z</cp:lastPrinted>
  <dcterms:modified xsi:type="dcterms:W3CDTF">2019-10-11T07:05:00Z</dcterms:modified>
  <cp:revision>65</cp:revision>
  <dc:subject/>
  <dc:title>ЗАТВЕРДЖУЮ</dc:title>
</cp:coreProperties>
</file>