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38" w:leader="none"/>
        </w:tabs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38" w:leader="none"/>
        </w:tabs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2638" w:leader="none"/>
        </w:tabs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звіту за результатами оцінки </w:t>
        <w:br/>
        <w:t>корупційних ризиків у діяльності Рівненської обласної державної адміністрації</w:t>
      </w:r>
    </w:p>
    <w:p>
      <w:pPr>
        <w:pStyle w:val="Normal"/>
        <w:tabs>
          <w:tab w:val="clear" w:pos="708"/>
          <w:tab w:val="left" w:pos="2638" w:leader="none"/>
        </w:tabs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блиця оцінених корупційних ризиків та заходів щодо їх усуненн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3021"/>
        <w:gridCol w:w="2499"/>
        <w:gridCol w:w="1440"/>
        <w:gridCol w:w="1560"/>
        <w:gridCol w:w="2880"/>
      </w:tblGrid>
      <w:tr>
        <w:trPr>
          <w:trHeight w:val="2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рупційн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из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оритетні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корупційного ризику (низька/середня/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сока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щодо усун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рупційного ризи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за викона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Строк виконан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одів щодо усунен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корупційного риз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обхідні для впрова</w:t>
              <w:softHyphen/>
              <w:t>дження заход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сур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</w:tbl>
    <w:p>
      <w:pPr>
        <w:pStyle w:val="Normal"/>
        <w:spacing w:lineRule="auto" w:line="12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3000"/>
        <w:gridCol w:w="2520"/>
        <w:gridCol w:w="1440"/>
        <w:gridCol w:w="1556"/>
        <w:gridCol w:w="288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я роботи із запобігання та виявлення корупції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належне забезпечення конфіденційності викривачів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та затвердження порядку організації в облдержадміністрації роботи із повідомленнями про корупцію, внесеними викрива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роз`яснювальної роботи з відповідальними особами з питань запобігання корупції структурних підрозділів облдержадміністрації щодо роботи із повідомленнями про корупцію, внесеними викривача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 апарату облдержадміністрації, структурні підрозділ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ічень - лют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0 рок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резень 2020 рок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розроблено та затвердж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`яснювальну роботу провед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мовірність впливу на членів конкурсної комісії з боку посадових осіб з метою сприяння прийняттю на державну службу близьких осіб, неповідомлення членом комісії з відбору кандидатів на посаду про конфлікт інтере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с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значати в протоколі всі деталі проведення процедури визначення переможця та мотивів, якими керувалися члени конкурсної комісії під час прийняття ріш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кожному засіданні конкурсної комісії оголошувати о наявності конфлікту інтересів з подальшим занесенням до протокол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дрової  роботи апарату облдержадміністрації, структурні підрозділи облдержадміністрації, головний спеціаліст з питань запобігання та виявлення корупції апарат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і комісі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тальні протоколи веду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протоколу заноситься інформація про конфлікт інтерес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сть у складі конкурсної  комісії з відбору кадрів незалежних представників громадсь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представників громадськості та засобів масової інформації для забезпечення максимальної прозорості проведення конкурсних відборів на зайняття вакантних посад державної служб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дрової  роботи апарату облдержадміністрації, структурні підрозділ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- груден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9 рок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и громадськості та засобів масової інформації залучаються до проведення конкурсних відбор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жливість впливу з боку посадових або інших осіб (членів конкурсної комісії) на результати другого етапу конкурсу на зайняття посад державної служби шляхом попереднього ознайомлення кандидатів з обраним варіантом ситуаційного завдання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становлення додаткового контролю (у тому числі зовнішнього) за дотриманням спеціального та антикорупційного законодавства під час проведення конкурсу на зайняття посад надасть змогу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учення представників громадськості та засобів масової інформації для забезпечення максимальної прозорості проведення конкурсних відборів на зайняття вакантних посад державної служб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дрової  роботи апарату облдержадміністрації, головний спеціаліст з питань запобігання та виявлення корупції апарату облдержадміністрації, структурні підрозділ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квартал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а інформація подається голові облдержадміністра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оброчесність членів конкурсної комісії, можливість впливу члена конкурсної комісії (шляхом переконання інших членів) на прийняття того чи іншого рішення, зокрема у зв’язку з особистою зацікавленістю в результатах відбору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12" w:hanging="0"/>
              <w:jc w:val="both"/>
              <w:rPr/>
            </w:pPr>
            <w:r>
              <w:rPr>
                <w:rStyle w:val="Style16"/>
                <w:sz w:val="24"/>
                <w:szCs w:val="24"/>
                <w:lang w:val="uk-UA" w:eastAsia="uk-UA"/>
              </w:rPr>
              <w:t>Публікація на офіційному вебсайті облдержадміністрації інформації щодо кожного етапу конкурсного  відбору -  списків осіб,   які беруть участь у конкурсі, із зазначенням інформації про їх допущення до наступного етапу відбору, а також критеріїв відбору, які були застосовані комісією у кожному конкретному випадку</w:t>
            </w:r>
          </w:p>
          <w:p>
            <w:pPr>
              <w:pStyle w:val="1"/>
              <w:spacing w:lineRule="auto" w:line="240"/>
              <w:ind w:right="12" w:hanging="0"/>
              <w:jc w:val="both"/>
              <w:rPr/>
            </w:pPr>
            <w:r>
              <w:rPr>
                <w:rStyle w:val="Style16"/>
                <w:sz w:val="24"/>
                <w:szCs w:val="24"/>
                <w:lang w:val="uk-UA" w:eastAsia="uk-UA"/>
              </w:rPr>
              <w:t>Розроблення внутрішнього механізму повідомлення членом конкурсної комісії про конфлікт інтересів та подальших дій у зв’язку з таким конфліктом інтересів. Ознайомлення членів комісії з таким механізмом та попередження про відповідальність у разі його порушення</w:t>
            </w:r>
          </w:p>
          <w:p>
            <w:pPr>
              <w:pStyle w:val="1"/>
              <w:spacing w:lineRule="auto" w:line="240"/>
              <w:ind w:right="12"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/>
              <w:ind w:right="12"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>
                <w:rStyle w:val="Style16"/>
                <w:sz w:val="24"/>
                <w:szCs w:val="24"/>
                <w:lang w:val="uk-UA" w:eastAsia="uk-UA"/>
              </w:rPr>
              <w:t>Здійснення аудіофіксації засідань конкурсної комісії та публікація на офіційному вебсайті, з метою забезпечення максимальної прозорості проведення конкурсу на зайняття посад державної служби</w:t>
            </w:r>
          </w:p>
          <w:p>
            <w:pPr>
              <w:pStyle w:val="1"/>
              <w:shd w:fill="auto" w:val="clear"/>
              <w:spacing w:lineRule="auto" w:line="240"/>
              <w:ind w:right="12" w:hanging="0"/>
              <w:jc w:val="both"/>
              <w:rPr>
                <w:rStyle w:val="Style16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дрової  роботи апарату облдержадміністрації, головний спеціаліст з питань запобігання та виявлення корупції апарату облдержадміністрації, структурні підрозділ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 час проведення конк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- груден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9 рок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 час проведення конкурс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а інформація публікується на офіційному вебсайті облдержадміністрації</w:t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м розроблено та ознайомлено членів конкурсної комісії</w:t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іофіксація засідань конкурсної комісії здійснюється, результати публікуються на офіційному вебсайті облдержадміністрації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мовірність прийняття на посади осіб, які не відповідають встановленим вимогам, або тих, які подали недостовірні відомості у зв`язку з відсутністю законодавчого обов`язку проведення спеціальної перевірки щодо осіб, які займають посади державної служби категорії ,,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зь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вадження обов`язкової перевірки достовірності поданих відносно себе відомостей кандидатами на посади державної служби категорії ,,В”, а також перевірка його відповідності кваліфікаційним вимогам (у випадку, якщо не проводиться спеціальна перевір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дрової  роботи апарату облдержадміністрації, головний спеціаліст з питань запобігання та виявлення корупції апарату облдержадміністрації, структурні підрозділ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 кожному прийнятті на посад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а проводить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жливість впливу сторонніх осіб під час прийняття та оформлення документів щодо нагородження державними та урядовими нагор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Style16"/>
                <w:sz w:val="24"/>
                <w:szCs w:val="24"/>
                <w:lang w:val="uk-UA" w:eastAsia="uk-UA"/>
              </w:rPr>
              <w:t>Додаткове опрацювання матеріалів уповноваженим з питань запобігання та виявлення корупції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highlight w:val="yellow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>
                <w:highlight w:val="yellow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Style w:val="Style16"/>
                <w:sz w:val="24"/>
                <w:szCs w:val="24"/>
                <w:lang w:val="uk-UA" w:eastAsia="uk-UA"/>
              </w:rPr>
              <w:t>Запровадження періодичного зовнішнього контролю шляхом залучення третіх осіб (незалежних фахівців, представників громадськості) до роботи комісії з державних нагород та недопущення конфлікту інтере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 апарату облдержадміністр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дрової  роботи апарату облдержадміністрації, відділ взаємодії з правоохоронними органами та оборонної роботи апарату облдержадміністрації, структурні підрозділи облдержадміністр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квартал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а інформація подається голові облдержадміністрації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а інформація подається голові облдержадміністра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мовірність використання службового становища посадовою особою при забезпеченні організаційно-підготовчої роботи з надання ліцензій на провадження освітньої діяльності закладам освіти області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с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кувати на вебсайті управління освіти і науки інформацію щодо видачі ліцензії закладам освіти</w:t>
            </w:r>
          </w:p>
          <w:p>
            <w:pPr>
              <w:pStyle w:val="1"/>
              <w:shd w:fill="auto" w:val="clear"/>
              <w:spacing w:lineRule="auto" w:line="240"/>
              <w:ind w:right="12"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овести навчання для посадових осіб щодо відповідальності за недоброчесні дії під час організаційно-підготовчої роботи з надання ліцензії на проведення освітньої діяльності закладів осві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і науки облдержадмі-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5 днів з моменту видачі ліцензії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кінця  20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ублікується на вебсай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ння проведе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оброчесність посадових осіб органу влади під час представництва його інтересів у судах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jc w:val="both"/>
              <w:rPr>
                <w:rStyle w:val="Style1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гляд переліків осіб, які уповноважені представляти інтереси органу влади в суді, скасування довіреностей особам, які звільнилися (припинили повноваження), щодо яких за результатами моніторингу (перевірки) було встановлено порушення ними антикорупційного або спеціального законодавства (необґрунтована відмова від позову, його визнання тощо)</w:t>
            </w:r>
          </w:p>
          <w:p>
            <w:pPr>
              <w:pStyle w:val="Normal"/>
              <w:spacing w:lineRule="auto" w:line="240" w:before="0" w:after="0"/>
              <w:ind w:right="12" w:hanging="0"/>
              <w:jc w:val="both"/>
              <w:rPr>
                <w:rStyle w:val="Style1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2" w:hanging="0"/>
              <w:jc w:val="both"/>
              <w:rPr>
                <w:rStyle w:val="Style1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ведення періодичного моніторингу прийнятих судових рішень на предмет виявлення особистої заінтересованості у результатах розгляду тієї чи іншої справи та недопущення конфлікту інтересів</w:t>
            </w:r>
          </w:p>
          <w:p>
            <w:pPr>
              <w:pStyle w:val="Normal"/>
              <w:spacing w:lineRule="auto" w:line="240" w:before="0" w:after="0"/>
              <w:ind w:right="12" w:hanging="0"/>
              <w:jc w:val="both"/>
              <w:rPr>
                <w:rStyle w:val="Style1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ий відділ апарату облдержадміністр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 з питань запобігання та виявлення корупції апарату облдержадміністрації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ий відділ апарату облдержадміністр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квартал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Style16"/>
                <w:sz w:val="24"/>
                <w:szCs w:val="24"/>
                <w:lang w:val="uk-UA" w:eastAsia="uk-UA"/>
              </w:rPr>
              <w:t>Перегляд здійснено, списки актуалізовано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Style w:val="Style1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Style16"/>
                <w:sz w:val="24"/>
                <w:szCs w:val="24"/>
                <w:lang w:val="uk-UA" w:eastAsia="uk-UA"/>
              </w:rPr>
              <w:t>Відповідна інформація подається голові облдержадміністра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мовірність впливу зацікавлених осіб на представників юридичної служби органу влади в суді під час підготовки документів або безпосередньо представництва інтересів органу влади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278" w:leader="none"/>
              </w:tabs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rStyle w:val="Style16"/>
                <w:sz w:val="24"/>
                <w:szCs w:val="24"/>
                <w:lang w:val="uk-UA" w:eastAsia="uk-UA"/>
              </w:rPr>
              <w:t>Внесення змін у довіреності, виданих органом влади, з метою встановлення обмежень щодо визнання та відмови від позовів забезпечить дотримання антикорупційного законода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ий відділ апарат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- груден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9 рок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274" w:leader="none"/>
              </w:tabs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 довіреності внесено відповідні змі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регульованість процедури відкликання / відводу члена аудиторської групи у разі виникнення у нього потенційного або реального конфлікту інтере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Розроблення та затвердження змін до Порядку прове</w:t>
              <w:softHyphen/>
              <w:t>дення внутрішнього аудиту в структурних підрозділах Рівненської обласної державної адміністрації та бюджетних установах, що належать до сфери її управління</w:t>
            </w:r>
          </w:p>
          <w:p>
            <w:pPr>
              <w:pStyle w:val="Normal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Створення механізму моніторингу потенційного або реального конфлікту інтересів членів аудиторських груп</w:t>
            </w:r>
          </w:p>
          <w:p>
            <w:pPr>
              <w:pStyle w:val="Normal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внутрішнього аудит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- груден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9 рок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ютий-березень 2020 рок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ідповідні зміни внесено</w:t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6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Механізм створе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огідність отримання матеріальних благ членами аудиторської групи від посадових осіб об’єктів аудиту (або інших пов’язаних осіб) за викривлення інформації, наданої ними до матеріалів аудиторського зві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та затвердження змін до Порядку проведення внутрішнього аудиту в структурних підрозділах Рівненської обласної державної адміністрації та бюджетних установах, що належать до сфери її управлінн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навчально-роз’яснювальної роботи серед працівників відділу внутрішнього аудиту облдержадміністрації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внутрішнього аудит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держадміністр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ютий-березень 2020 рок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- груден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9 рок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лучення  фахівця юридичного відділу апарату облдерж-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-ністрації, головного спеціаліста з питань запобігання та виявлення корупції апарату     облдерж-</w:t>
              <w:br/>
              <w:t>адміністрації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і зміни внес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-роз’ясню-вальну роботу проведе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регульованість (або недостатня урегульованість – у разі якщо документ затверджено, але він містить прогалини, його застосування може призвести до вчинення корупційних або пов’язаних з корупцією правопорушень) процедури проведення допорогових закупівель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аналізу практики застосування та перегляду усіх неконкурентних процедур здійснення заходів, спрямованих на обмеження підстав застосування неконкурентних процедур публічних закупівель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оведення заходів щодо подальшої професіоналізаціїї членів тендерних комітетів в т.ч. проходження навчання та тренінг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фінансово-господарського забезпечення апарату облдержадміністрації, головний спеціаліст з питань запобігання та виявлення корупції апарату облдерж-адміністрації, структурні підрозділи облдержадміністр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квартал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тивності використання публічних коштів, зменшення фінансових втрат, розвиток конкуренції, мінімізація корупційних ризик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жливий вплив з боку третіх осіб на атестаційну комісію з метою сприяння на результат атестації лікарів  щодо визначення рівня їх професійної підготовки та можливості подальшого використання спеціалістів, підвищення  кваліфік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а всіма членами атестаційної комісії переліку документів при подачі атестаційної спра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`єктивна та всебічна співбесіда з усіма членами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членами атестаційної комісії про випадки впливу на них з боку посадових або інших осіб, з метою прийняття рішення про результат атест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хорони здоров`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 кожним  засіданням атестацій-ної комі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 кожному засідан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наяв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а проводи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бесіда проводи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впливу повідомляєть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регульованість порядку визначення виробника будівельних матеріалів, конструкцій, обладнання при проектуванні об’єктів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ювати контроль під час виконання проектних робіт за недопущенням визначення в проектно-кошторисній документації  виробника будівельних матеріалів, конструкцій, обладнанн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з питань будівництва та архітектур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квартал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виділення додатко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а інформація подається голові облдержадміністра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мовірність не доброчесної поведінки посадової особи під час підписання актів виконаних робіт, поставлених товарів та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остійних нарад на об`єктах будівництва із залученням спеціалістів (експертів з будівельно-технічних питань), з метою визначення відповідності робіт, зазначених  в актах виконаних робі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з питань будівництва та архітектур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рідше   2 разів на місяц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ади проводять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жливість впливу з боку посадових або інших осіб з метою сприяння в отриманні бюджетних коштів конкретними фізичними або юридичними осо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 чітких підстав (у тому числі шляхом внесення (ініціювання) змін до нормативно-правових актів) для відмови в одержанні адміністративних бюджетних коштів з одночасним роз’ясненням заявникам таких підстав. При прийнятті рішень в ході засідання комісії проводити опитування членів комісії щодо наявності у них приватного інтересу. Інформацію вносити до проток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гропромислового розвитк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 кожному засіданн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протоколу заноситься інформація про конфлікт інтересів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жливе надання неправомірних негативних висновків та відмов членами атестаційної комісії при розгляді подань на присвоєння тренерських катег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зь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опередньої перевірки всіма членами комісії достовірності поданих документів на відповідн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еревірки за кожним фактом надходження скарги чи звернення від юридичних або фізичних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у справах  молоді та спорт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5 робочих днів до засід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надходже-нн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а проводи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и проводя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жливість неефективного використання бюджетних коштів передбачених в обласному бюджеті програмою розвитку фізичної культури і спорту на 2017 - 2020 ро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розпорядження голови облдержадмі-ністрації ,,Про затвердження порядку використання коштів передбачених в обласному бюджеті для розвитку фізичної культури, спорту вищих досягнень та резервного спорту”, в якому буде чітко регламентовано порядок використання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у справах  молоді та спорт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9 рок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використання коштів передбачених в обласному бюджеті для розвитку фізичної культури, спорту вищих досягнень та резервного спорту затвердже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креційні повно-важення щодо встановлення екологічних умов провадження планованої діяль-ності, що визначаються у висновку з оцінки впливу на довкілля в ході процедури оцінки впливу на довкі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гляд нормативно-правових та організаційно-розпорядчих актів, що регулюють надання адміністративних послуг та внесення необхідних змін щодо усунення необґрунтованих дискреційних повноважень, конкретизації строків та порядку надання адміністративних по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до роботи з оцінки впливу на довкілля структурних підрозділів департаменту та інших уповноважених органів; посилення контролю за підготовкою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екології та природних ресурсів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равень - червен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0 рок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ує виділення додаткових ресурсів з місцевих бюджетів для виготов-  лення паспортів водних об’єктів та технічної докуме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ції на земельні ділянки під водним дзеркалом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сть зловживань при доборі об’єктів, що будуть виставлені на торги, та організаторів торгів. Підвищення довіри до органів державної влади та наповнення бюджет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nsolas" w:hAnsi="Consolas" w:cs="Consolas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Bodytext">
    <w:name w:val="Body text_"/>
    <w:qFormat/>
    <w:rPr>
      <w:spacing w:val="16"/>
      <w:sz w:val="22"/>
      <w:szCs w:val="22"/>
      <w:lang w:bidi="ar-SA"/>
    </w:rPr>
  </w:style>
  <w:style w:type="character" w:styleId="Style16">
    <w:name w:val="Основной текст_"/>
    <w:qFormat/>
    <w:rPr>
      <w:sz w:val="26"/>
      <w:szCs w:val="26"/>
      <w:lang w:bidi="ar-SA"/>
    </w:rPr>
  </w:style>
  <w:style w:type="character" w:styleId="2">
    <w:name w:val=" Знак Знак2"/>
    <w:basedOn w:val="Style14"/>
    <w:qFormat/>
    <w:rPr>
      <w:rFonts w:ascii="Consolas" w:hAnsi="Consolas" w:cs="Consolas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06" w:before="0" w:after="240"/>
    </w:pPr>
    <w:rPr>
      <w:rFonts w:ascii="Times New Roman" w:hAnsi="Times New Roman" w:cs="Times New Roman"/>
      <w:spacing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hanging="500"/>
    </w:pPr>
    <w:rPr>
      <w:rFonts w:ascii="Times New Roman" w:hAnsi="Times New Roman" w:cs="Times New Roman"/>
      <w:sz w:val="26"/>
      <w:szCs w:val="26"/>
      <w:lang w:val="en-US"/>
    </w:rPr>
  </w:style>
  <w:style w:type="paragraph" w:styleId="Style18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05:00Z</dcterms:created>
  <dc:creator>vshvets</dc:creator>
  <dc:description/>
  <cp:keywords/>
  <dc:language>en-US</dc:language>
  <cp:lastModifiedBy>Пользователь Windows</cp:lastModifiedBy>
  <cp:lastPrinted>2018-06-21T11:34:00Z</cp:lastPrinted>
  <dcterms:modified xsi:type="dcterms:W3CDTF">2019-10-11T12:01:00Z</dcterms:modified>
  <cp:revision>78</cp:revision>
  <dc:subject/>
  <dc:title>ЗАТВЕРДЖУЮ</dc:title>
</cp:coreProperties>
</file>