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lang w:val="ru-RU"/>
        </w:rPr>
      </w:pPr>
      <w:r>
        <w:rPr/>
        <w:t xml:space="preserve">Додаток </w:t>
      </w:r>
      <w:r>
        <w:rPr>
          <w:lang w:val="ru-RU"/>
        </w:rPr>
        <w:t>4</w:t>
      </w:r>
    </w:p>
    <w:p>
      <w:pPr>
        <w:pStyle w:val="Normal"/>
        <w:ind w:left="11328" w:firstLine="708"/>
        <w:rPr/>
      </w:pPr>
      <w:r>
        <w:rPr/>
        <w:t xml:space="preserve">до розпорядження голови </w:t>
      </w:r>
    </w:p>
    <w:p>
      <w:pPr>
        <w:pStyle w:val="Normal"/>
        <w:ind w:left="11328" w:firstLine="708"/>
        <w:rPr/>
      </w:pPr>
      <w:r>
        <w:rPr/>
        <w:t xml:space="preserve">облдержадміністрації </w:t>
      </w:r>
    </w:p>
    <w:p>
      <w:pPr>
        <w:pStyle w:val="Normal"/>
        <w:ind w:left="11328" w:firstLine="708"/>
        <w:rPr/>
      </w:pPr>
      <w:r>
        <w:rPr>
          <w:u w:val="single"/>
        </w:rPr>
        <w:t>20.12.2019</w:t>
      </w:r>
      <w:r>
        <w:rPr/>
        <w:t xml:space="preserve"> № </w:t>
      </w:r>
      <w:r>
        <w:rPr>
          <w:u w:val="single"/>
        </w:rPr>
        <w:t>1053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міни до переліку об’єкті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атки на які у 2019 році будуть проводитися за рахунок коштів бюджету розвитку обласного бюджету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2744" w:firstLine="708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65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572"/>
        <w:gridCol w:w="1574"/>
        <w:gridCol w:w="2432"/>
        <w:gridCol w:w="1287"/>
        <w:gridCol w:w="1003"/>
        <w:gridCol w:w="1503"/>
        <w:gridCol w:w="1503"/>
        <w:gridCol w:w="2432"/>
        <w:gridCol w:w="1288"/>
      </w:tblGrid>
      <w:tr>
        <w:trPr>
          <w:trHeight w:val="22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ПКВ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головного розпорядника кошті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вни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об’єкта відповідно до проектно-кошторисної документації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датків на          2019 рік, тис. гривен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ПКВК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ого розпорядника кошті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овник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 об’єкта відповідно до проектно-кошторисної документації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сяг видатків на          2019 рік, тис. гривень</w:t>
            </w:r>
          </w:p>
        </w:tc>
      </w:tr>
      <w:tr>
        <w:trPr>
          <w:trHeight w:val="22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63" w:hRule="atLeast"/>
          <w:cantSplit w:val="true"/>
        </w:trPr>
        <w:tc>
          <w:tcPr>
            <w:tcW w:w="7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о затверджено</w:t>
            </w:r>
          </w:p>
        </w:tc>
        <w:tc>
          <w:tcPr>
            <w:tcW w:w="77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верджується</w:t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1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освітніх установ та закладі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4,4724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1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освітніх установ та закладі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,9773</w:t>
            </w:r>
          </w:p>
        </w:tc>
      </w:tr>
      <w:tr>
        <w:trPr>
          <w:trHeight w:val="203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Будівництво дошкільного навчального закладу ясла-садок за адресою вул. Коновальця, 16     у м. Рівному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1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-футбольне поле зі штучним покриттям в Більськовільському навчально-виховному комплексі “Загальноосвітня школа I - III ступенів - ДНЗ” в с. Більська Воля Володимирецького району - будівниц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26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ні-футбольне поле зі штучним покриттям в Більськовільському навчально-виховному комплексі “Загальноосвітня школа I - III ступенів - ДНЗ” в с. Більська Воля Володимирецького району - будівниц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000</w:t>
            </w:r>
          </w:p>
        </w:tc>
      </w:tr>
      <w:tr>
        <w:trPr>
          <w:trHeight w:val="28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1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Реконструкція будівлі сільської ради під дошкільний навчальний заклад по вул. Молодіжна, 1 в      с. Новоукраїнка, Млинівського району Рівненської області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Реконструкція будівлі сільської ради під дошкільний навчальний заклад по вул. Молодіжна, 1 в     с. Новоукраїнка, Млинівського району Рівненської області              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000</w:t>
            </w:r>
          </w:p>
        </w:tc>
      </w:tr>
      <w:tr>
        <w:trPr>
          <w:trHeight w:val="215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Реконструкція загальноосвітньої школ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упенів по вул. Центральній, 102 в с. Корнин Рівненського району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2972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 xml:space="preserve">Реконструкція загальноосвітньої школи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тупенів по вул. Центральній, 102 в с. Корнин Рівненського району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2921</w:t>
            </w:r>
          </w:p>
        </w:tc>
      </w:tr>
      <w:tr>
        <w:trPr>
          <w:trHeight w:val="35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Реконструкція ДНЗ     № 3 </w:t>
            </w: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Веселка</w:t>
            </w:r>
            <w:r>
              <w:rPr>
                <w:sz w:val="22"/>
                <w:szCs w:val="22"/>
                <w:lang w:val="ru-RU"/>
              </w:rPr>
              <w:t xml:space="preserve">” </w:t>
            </w:r>
            <w:r>
              <w:rPr>
                <w:sz w:val="22"/>
                <w:szCs w:val="22"/>
              </w:rPr>
              <w:t>по     вул. Свободи, 21 в    смт Клесів Сарненського району Рівненської області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Реконструкція ДНЗ     № 3 </w:t>
            </w: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Веселка</w:t>
            </w:r>
            <w:r>
              <w:rPr>
                <w:sz w:val="22"/>
                <w:szCs w:val="22"/>
                <w:lang w:val="ru-RU"/>
              </w:rPr>
              <w:t>”</w:t>
            </w:r>
            <w:r>
              <w:rPr>
                <w:sz w:val="22"/>
                <w:szCs w:val="22"/>
              </w:rPr>
              <w:t xml:space="preserve"> по     вул. Свободи, 21 в    смт Клесів Сарненського району Рівненської області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22,000</w:t>
            </w:r>
          </w:p>
        </w:tc>
      </w:tr>
      <w:tr>
        <w:trPr>
          <w:trHeight w:val="35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Міні-футбольне поле зі штучним покриттям в Залузькому навчально-виховному комплексі “Загальноосвітня школа I - III ступенів - ДНЗ” в с. Залужжя Дубровицького  району - реконструкці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,277</w:t>
            </w:r>
          </w:p>
        </w:tc>
      </w:tr>
      <w:tr>
        <w:trPr>
          <w:trHeight w:val="27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</w:tr>
      <w:tr>
        <w:trPr>
          <w:trHeight w:val="35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3"/>
              <w:rPr/>
            </w:pPr>
            <w:r>
              <w:rPr>
                <w:sz w:val="22"/>
                <w:szCs w:val="22"/>
              </w:rPr>
              <w:t>Будівництво котельні та встановлення системи теплопостачання Коловертківського навчально-виховного комплексу "Загальноосвітня школа І - ІІ ступенів - дошкільний навчальний заклад" Корецької районної ради Рівненської області 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18,98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Будівництво котельні та встановлення системи теплопостачання Коловертківського навчально-виховного комплексу "Загальноосвітня школа І - ІІ ступенів - дошкільний навчальний заклад" Корецької районної ради Рівненської області                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00,981</w:t>
            </w:r>
          </w:p>
        </w:tc>
      </w:tr>
      <w:tr>
        <w:trPr>
          <w:trHeight w:val="35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іні-футбольне поле із штучним покриттям  в Колківському  навчально-виховному комплексі "Загальноосвітня школа І-ІІІ ступенів - дошкільний навчальний заклад" по вул. Центральній, 24, в с. Колки Дубровицьког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 району - будівниц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5,847</w:t>
            </w:r>
          </w:p>
        </w:tc>
      </w:tr>
      <w:tr>
        <w:trPr>
          <w:trHeight w:val="35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іні-футбольне поле із штучним покриттям на території Борівської загальноосвітньої школи I - III ступеня по  вул. Шкільна, 1, в         с. Борове Зарічненського    району - будівництв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302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іні-футбольне поле із штучним покриттям на території Борівської загальноосвітньої школи I-III ступеня по  вул. Шкільна, 1, в 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с. Борове Зарічненського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 району - будівниц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5,00023</w:t>
            </w:r>
          </w:p>
        </w:tc>
      </w:tr>
      <w:tr>
        <w:trPr>
          <w:trHeight w:val="35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</w:t>
            </w:r>
          </w:p>
        </w:tc>
      </w:tr>
      <w:tr>
        <w:trPr>
          <w:trHeight w:val="275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Футбольне поле зі штучним покриттям в Зорянському навчально-виховному комплексі “школа-гімназія” по                вул. Б.Хмельниць-кого, 1, в с. Зоря Рівненського району - будівництв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1,57997</w:t>
            </w:r>
          </w:p>
        </w:tc>
      </w:tr>
      <w:tr>
        <w:trPr>
          <w:trHeight w:val="35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ртивний майданчик Клесівської загальноосвітньої школи І-ІІ ступеня -ліцеї в смт Клесів Сарненського району - будівництво міні-футбольного поля зі штучним покриттям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00</w:t>
            </w:r>
          </w:p>
        </w:tc>
      </w:tr>
      <w:tr>
        <w:trPr>
          <w:trHeight w:val="61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2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медичних установ та закладі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6,735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2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медичних установ та закладів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9,67733</w:t>
            </w:r>
          </w:p>
        </w:tc>
      </w:tr>
      <w:tr>
        <w:trPr>
          <w:trHeight w:val="345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унальне підприємство </w:t>
            </w: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Рівненський обласний протипухлинний центр” Рівненської обласної ради,           вул. О.Олеся, 12 в        м. Рівне – будівництво”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577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мунальне підприємство </w:t>
            </w:r>
            <w:r>
              <w:rPr>
                <w:sz w:val="22"/>
                <w:szCs w:val="22"/>
                <w:lang w:val="ru-RU"/>
              </w:rPr>
              <w:t>“</w:t>
            </w:r>
            <w:r>
              <w:rPr>
                <w:sz w:val="22"/>
                <w:szCs w:val="22"/>
              </w:rPr>
              <w:t>Рівненський обласний протипухлинний центр” Рівненської обласної ради,          вул. О.Олеся, 12 в        м. Рівне – будівництво”      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41933</w:t>
            </w:r>
          </w:p>
        </w:tc>
      </w:tr>
      <w:tr>
        <w:trPr>
          <w:trHeight w:val="26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54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приймального відділення                      КЗ «Рівненська обласна дитяча лікарня» по                вул. Київській, 60 в             м. Рівне 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90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приймального відділення                      КЗ «Рівненська обласна дитяча лікарня» по                вул. Київській, 60 в             м. Рівне               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4,009</w:t>
            </w:r>
          </w:p>
        </w:tc>
      </w:tr>
      <w:tr>
        <w:trPr>
          <w:trHeight w:val="2245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ний центр екстреної медичної допомоги та медицини катастроф в м. Рівне по вул. Котлярев</w:t>
            </w: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ького, 5 – реконструкці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ний центр екстреної медичної допомоги та медицини катастроф в м. Рівне по вул. Котлярев</w:t>
            </w:r>
            <w:r>
              <w:rPr>
                <w:sz w:val="22"/>
                <w:szCs w:val="22"/>
                <w:lang w:val="en-US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ького, 5 – реконструкці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00</w:t>
            </w:r>
          </w:p>
        </w:tc>
      </w:tr>
      <w:tr>
        <w:trPr>
          <w:trHeight w:val="339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станції обеззараження стічних вод під харчоблок комунального закладу “Рівненський обласний протитуберкульозний диспансер”              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913,24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станції обеззараження стічних вод під харчоблок комунального закладу “Рівненський обласний протитуберкульозний диспансер”              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,249</w:t>
            </w:r>
          </w:p>
        </w:tc>
      </w:tr>
      <w:tr>
        <w:trPr>
          <w:trHeight w:val="26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6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3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установ та закладів соціальної сфер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,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3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установ та закладів соціальної сфер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,000</w:t>
            </w:r>
          </w:p>
        </w:tc>
      </w:tr>
      <w:tr>
        <w:trPr>
          <w:trHeight w:val="494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ія з перепрофілюванням житлового будинку на 4 квартири під житловий будинок сімейного типу на дві сім'ї КЗ "Олексан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йська загальноос-вітня школа-інтернат              І-ІІІ ступенів" Рівненської обласної ради по вул. Санатор-на, 16 в с. Олександрія Рівненського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,2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ія з перепрофілюванням житлового будинку на 4 квартири під житловий будинок сімейного типу на дві сім'ї КЗ "Олександ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йська загальноос-вітня школа-інтернат              І-ІІІ ступенів" Рівненської обласної ради по вул. Санатор-на, 16 в с. Олександрія Рівненського район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000</w:t>
            </w:r>
          </w:p>
        </w:tc>
      </w:tr>
      <w:tr>
        <w:trPr>
          <w:trHeight w:val="55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4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установ та закладів культур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6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4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установ та закладів культур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042</w:t>
            </w:r>
          </w:p>
        </w:tc>
      </w:tr>
      <w:tr>
        <w:trPr>
          <w:trHeight w:val="296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инку культури по                               вул. Незалежності, 4 в с. Княгинин Дубенського району Рівненської області 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инку культури по                               вул. Незалежності, 4 в с. Княгинин Дубенського району Рівненської області         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42</w:t>
            </w:r>
          </w:p>
        </w:tc>
      </w:tr>
      <w:tr>
        <w:trPr>
          <w:trHeight w:val="26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490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5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споруд, установ та закладів фізичної культури і спор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,979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25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Будівництво споруд, установ та закладів фізичної культури і спор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00</w:t>
            </w:r>
          </w:p>
        </w:tc>
      </w:tr>
      <w:tr>
        <w:trPr>
          <w:trHeight w:val="32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pacing w:lineRule="auto" w:line="208"/>
              <w:rPr/>
            </w:pPr>
            <w:r>
              <w:rPr>
                <w:sz w:val="22"/>
                <w:szCs w:val="22"/>
              </w:rPr>
              <w:t>Будівництво басейну спортивного комплексу комунального закладу “Обласна спеціалізована дитячо-юнацька спортивна школа олімпійського резерву” Рівненської обласної ради на території Шпанівської сільської ради              (в районі                    вул. Макарова              м. Рівне)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979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pacing w:lineRule="auto" w:line="208"/>
              <w:rPr/>
            </w:pPr>
            <w:r>
              <w:rPr>
                <w:sz w:val="22"/>
                <w:szCs w:val="22"/>
              </w:rPr>
              <w:t>Будівництво басейну спортивного комплексу комунального закладу “Обласна спеціалізована дитячо-юнацька спортивна школа олімпійського резерву” Рівненської обласної ради на території Шпанівської сільської ради              (в районі                     вул. Макарова              м. Рівне) (у т.ч. проектно-кошторис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0</w:t>
            </w:r>
          </w:p>
        </w:tc>
      </w:tr>
      <w:tr>
        <w:trPr>
          <w:trHeight w:val="33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30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b/>
                <w:i/>
                <w:color w:val="000000"/>
                <w:sz w:val="22"/>
                <w:szCs w:val="22"/>
                <w:lang w:val="ru-RU"/>
              </w:rPr>
              <w:t xml:space="preserve">Будівництво інших </w:t>
            </w:r>
            <w:r>
              <w:rPr>
                <w:b/>
                <w:i/>
                <w:sz w:val="22"/>
                <w:szCs w:val="22"/>
                <w:lang w:val="ru-RU"/>
              </w:rPr>
              <w:t>об’єктів комунальної власност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,7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273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івництво Центру надання адміністративних послуг по                  вул. І.Франка, 20 в           смт. Клевань Рівненського району, Рівненської області    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поруди гідровузла та шлюзів греблі Хрінницького водосховища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77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71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61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92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61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b/>
                <w:b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ru-RU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0,388</w:t>
            </w:r>
          </w:p>
        </w:tc>
      </w:tr>
      <w:tr>
        <w:trPr>
          <w:trHeight w:val="225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Комунального закладу “Рівненська обласна універсальна наукова бібліотека” Рівненської обласної ради по       вул. Короленка, 6,        м. Рівне                         (у т.ч. проект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будівлі Комунального закладу “Рівненська обласна універсальна наукова бібліотека” Рівненської обласної ради по       вул. Короленка, 6,        м. Рівне                         (у т.ч. проектна документація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00</w:t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pacing w:lineRule="auto" w:line="196"/>
              <w:rPr/>
            </w:pPr>
            <w:r>
              <w:rPr>
                <w:sz w:val="22"/>
                <w:szCs w:val="22"/>
              </w:rPr>
              <w:t xml:space="preserve">Будівництво універсального спортивного залу спортивного комплексу комунального закладу “Обласна спеціалізована дитячо-юнацька школа олімпійського резерву” Рівненської обласної ради на території Шпанівської сільської ради (в районі                   вул. Макарова               м. Рівне)                         (у т.ч. проектна документація) 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2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pacing w:lineRule="auto" w:line="196"/>
              <w:rPr/>
            </w:pPr>
            <w:r>
              <w:rPr>
                <w:sz w:val="22"/>
                <w:szCs w:val="22"/>
              </w:rPr>
              <w:t xml:space="preserve">Будівництво універсального спортивного залу спортивного комплексу комунального закладу “Обласна спеціалізована дитячо-юнацька школа олімпійського резерву” Рівненської обласної ради на території Шпанівської сільської ради (в районі                   вул. Макарова               м. Рівне)                         (у т.ч. проектна документація) 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,388</w:t>
            </w:r>
          </w:p>
        </w:tc>
      </w:tr>
      <w:tr>
        <w:trPr>
          <w:trHeight w:val="1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63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ru-RU"/>
              </w:rPr>
              <w:t xml:space="preserve">Виконання інвестиційних проектів в рамках здійснення заходів щодо соціально-економічного розвитку окремих територій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італьний ремонт дорожнього покриття автомобільної дороги обласного значення 0180408 Черешнівка-Рачин від ПК107+50 до ПК128+00 Дубенського району Рівненської област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3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67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Виконання інвестиційних проектів в рамках реалізації заходів, спрямованих на розвиток системи охорони здоров’я у сільській місцевост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,8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7367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  <w:t>Виконання інвестиційних проектів в рамках реалізації заходів, спрямованих на розвиток системи охорони здоров’я у сільській місцевос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,639</w:t>
            </w:r>
          </w:p>
        </w:tc>
      </w:tr>
      <w:tr>
        <w:trPr>
          <w:trHeight w:val="2253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е будівництво лікарської амбулаторії загальної практики сімейної медицини по вул. Заводська, 14а в   с. Семидуби Дубенського району Рівненської област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8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е будівництво лікарської амбулаторії загальної практики сімейної медицини по вул. Заводська, 14а в   с. Семидуби Дубенського району Рівненської облас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639</w:t>
            </w:r>
          </w:p>
        </w:tc>
      </w:tr>
      <w:tr>
        <w:trPr>
          <w:trHeight w:val="3121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Селець Дубровицького району Рівненської області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с. Колки Дубровицького району Рівненської області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2838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Нове будівництво лікарської амбулаторії загальної практики сімейної медицини в    с. Берестя Дубровицького району Рівненської області     (у т.ч. проектно-кошторисна документація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9770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Інші субвенції з місцевого бюдже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  <w:t>1519770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Інші субвенції з місцевого бюдже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00</w:t>
            </w:r>
          </w:p>
        </w:tc>
      </w:tr>
      <w:tr>
        <w:trPr>
          <w:trHeight w:val="299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8"/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  <w:t>1519770</w:t>
            </w:r>
          </w:p>
        </w:tc>
        <w:tc>
          <w:tcPr>
            <w:tcW w:w="5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арічненському районному бюджет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8"/>
                <w:sz w:val="24"/>
                <w:szCs w:val="24"/>
              </w:rPr>
            </w:pPr>
            <w:r>
              <w:rPr>
                <w:b/>
                <w:spacing w:val="-18"/>
                <w:sz w:val="24"/>
                <w:szCs w:val="24"/>
              </w:rPr>
              <w:t>1519770</w:t>
            </w:r>
          </w:p>
        </w:tc>
        <w:tc>
          <w:tcPr>
            <w:tcW w:w="5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Зарічненському районному бюджету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,000</w:t>
            </w:r>
          </w:p>
        </w:tc>
      </w:tr>
      <w:tr>
        <w:trPr>
          <w:trHeight w:val="41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актової зали під школу початкових класів на 150 учнівських місць по вул. Центральна, 68 в с. Дібрівськ Зарічненського району Рівненської області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актової зали під школу початкових класів на 150 учнівських місць по вул. Центральна, 68 в с. Дібрівськ Зарічненського району Рівненської облас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00</w:t>
            </w:r>
          </w:p>
        </w:tc>
      </w:tr>
      <w:tr>
        <w:trPr>
          <w:trHeight w:val="41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-“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ія загальноосвітньої школи І-ІІ ступенів по вул. Центральна, 78, в с. Вовчиці Зарічненського району Рівненської області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0,000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В.о. директора департаменту з питань</w:t>
      </w:r>
    </w:p>
    <w:p>
      <w:pPr>
        <w:pStyle w:val="Normal"/>
        <w:ind w:firstLine="360"/>
        <w:rPr/>
      </w:pPr>
      <w:r>
        <w:rPr/>
        <w:t>будівництва та архітектури адміністрації</w:t>
        <w:tab/>
        <w:tab/>
        <w:tab/>
        <w:tab/>
        <w:tab/>
        <w:tab/>
        <w:tab/>
        <w:tab/>
        <w:tab/>
        <w:tab/>
        <w:t xml:space="preserve">           Віталій КАРДАШ</w:t>
      </w:r>
    </w:p>
    <w:sectPr>
      <w:headerReference w:type="default" r:id="rId2"/>
      <w:headerReference w:type="first" r:id="rId3"/>
      <w:type w:val="nextPage"/>
      <w:pgSz w:orient="landscape" w:w="16838" w:h="11906"/>
      <w:pgMar w:left="397" w:right="567" w:gutter="0" w:header="709" w:top="1418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5:37:00Z</dcterms:created>
  <dc:creator>Ярослав</dc:creator>
  <dc:description/>
  <dc:language>en-US</dc:language>
  <cp:lastModifiedBy>prld</cp:lastModifiedBy>
  <cp:lastPrinted>2019-12-20T12:09:00Z</cp:lastPrinted>
  <dcterms:modified xsi:type="dcterms:W3CDTF">2019-12-23T15:37:00Z</dcterms:modified>
  <cp:revision>2</cp:revision>
  <dc:subject/>
  <dc:title/>
</cp:coreProperties>
</file>