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даток 13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до Інструкції з діловодства </w:t>
        <w:br/>
        <w:t>у Рівненській обласній державній адміністрації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пункт 332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йменування облдержадміністрації / установ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йменування структурного підрозділу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ОМЕНКЛАТУРА СПРАВ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№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__________рік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_________________________________________________________________ </w:t>
        <w:br/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(назва розділу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6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3"/>
        <w:gridCol w:w="1922"/>
        <w:gridCol w:w="1950"/>
        <w:gridCol w:w="2514"/>
        <w:gridCol w:w="1954"/>
      </w:tblGrid>
      <w:tr>
        <w:trPr>
          <w:trHeight w:val="32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Індекс справ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Заголовок справи (тому, частин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ількість справ (томів, частин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Строк </w:t>
              <w:br/>
              <w:t>зберігання справи (тому, частини) і номери статей за перелік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мітка</w:t>
            </w:r>
          </w:p>
        </w:tc>
      </w:tr>
      <w:tr>
        <w:trPr>
          <w:trHeight w:val="27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50"/>
        <w:gridCol w:w="3466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120" w:after="0"/>
              <w:ind w:left="-38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Найменування посади керівника </w:t>
              <w:br/>
              <w:t>структурного підрозділу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___  _____________ 20___ року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3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245"/>
        <w:gridCol w:w="4347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ХВАЛЕНО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ОГОДЖЕНО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240" w:before="12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токол засідання експертної комісії структурного підрозділу*</w:t>
              <w:br/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ерівник архівного підрозділу</w:t>
              <w:br/>
              <w:t>(особа,  відповідальна за архівний підрозділ облдержадміністрації / установи)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  __________ 20___ р. № _____</w:t>
              <w:tab/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  <w:t>________ ____________________</w:t>
              <w:br/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(підпис)                    (власне ім’я, прізвище)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___  ________ 20___ року № _____ 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ідсумковий запис про категорії та кількість справ, складених у ______ році</w:t>
        <w:br/>
        <w:t>у структурному підрозділі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1176"/>
        <w:gridCol w:w="2403"/>
        <w:gridCol w:w="2429"/>
      </w:tblGrid>
      <w:tr>
        <w:trPr>
          <w:trHeight w:val="322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За строками зберіганн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азом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аких, що переходя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з відміткою «ЕПК»</w:t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остійн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ривалого (понад 10 рокі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имчасового (до 10 років включн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</w:t>
              <w:br/>
              <w:t>Усь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57"/>
        <w:gridCol w:w="309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йменування посади особи, відповідальної за діловодство у структурному підрозділі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  _____________ 20___ року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ідсумкові відомості передано до служби діловодства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600"/>
        <w:gridCol w:w="3399"/>
      </w:tblGrid>
      <w:tr>
        <w:trPr/>
        <w:tc>
          <w:tcPr>
            <w:tcW w:w="452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Найменування посади особи, відповідальної за передачу відомостей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</w:t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___  _____________ 20___ р.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* У разі наявності експертної комісії структурного підрозділу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_________________________________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/>
    </w:pPr>
    <w:r>
      <w:rPr/>
      <w:t>Продовження додатка 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Нижні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6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kern w:val="0"/>
      <w:sz w:val="26"/>
      <w:szCs w:val="20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10:00Z</dcterms:created>
  <dc:creator>Інна Перець</dc:creator>
  <dc:description/>
  <cp:keywords/>
  <dc:language>en-US</dc:language>
  <cp:lastModifiedBy>Олена Андріївна</cp:lastModifiedBy>
  <cp:lastPrinted>2024-07-15T09:56:00Z</cp:lastPrinted>
  <dcterms:modified xsi:type="dcterms:W3CDTF">2024-07-16T14:03:00Z</dcterms:modified>
  <cp:revision>13</cp:revision>
  <dc:subject/>
  <dc:title/>
</cp:coreProperties>
</file>