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Додаток 1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о Інструкції з діловодства </w:t>
        <w:br/>
        <w:t xml:space="preserve">у Рівненській обласній державній адміністрації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2A2928"/>
          <w:kern w:val="0"/>
          <w:sz w:val="28"/>
          <w:szCs w:val="28"/>
          <w:lang w:eastAsia="ru-RU"/>
        </w:rPr>
        <w:t>(пункт 29</w:t>
      </w:r>
      <w:r>
        <w:rPr>
          <w:rFonts w:eastAsia="Times New Roman" w:cs="Times New Roman" w:ascii="Times New Roman" w:hAnsi="Times New Roman"/>
          <w:color w:val="2A2928"/>
          <w:kern w:val="0"/>
          <w:lang w:eastAsia="ru-RU"/>
        </w:rPr>
        <w:t>)</w:t>
      </w:r>
    </w:p>
    <w:p>
      <w:pPr>
        <w:pStyle w:val="Normal"/>
        <w:spacing w:lineRule="auto" w:line="240" w:before="0" w:after="8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80"/>
        <w:ind w:left="5664" w:hanging="0"/>
        <w:rPr>
          <w:rFonts w:ascii="Times New Roman" w:hAnsi="Times New Roman" w:eastAsia="Times New Roman" w:cs="Times New Roman"/>
          <w:color w:val="2A2928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A2928"/>
          <w:kern w:val="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ЗАГАЛЬНІ ПРАВИЛА</w:t>
        <w:br/>
        <w:t>оформлення документ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 Для оформлення текстів службових документів використовується гарнітура Times New Roman та шрифт розміром 12 – 14 друкарських пунктів або 8 – 12 друкарських пунктів для друкування реквізиту </w:t>
      </w:r>
      <w:bookmarkStart w:id="0" w:name="_Hlk17169167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„</w:t>
      </w:r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ізвище, власне ім’я виконавця і номер його телефону”, виносок, пояснювальних написів</w:t>
        <w:br/>
        <w:t>до окремих елементів тексту документа або його реквізитів тощо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 оформленні застосовується шрифт: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івжирний шрифт великими літерами – для назви виду документа. Можна використовувати розріджений шрифт;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півжирний (прямий або курсив) – для заголовків та короткого змісту документа. 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При оформленні текстів міжрядковий інтервал повинен становити: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 – для складових тексту документа, реквізиту „Додаток” та посилання на документ, що став підставою для підготовки (видання) поточного документа;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,5 – для складових частин реквізитів „Адресат</w:t>
      </w:r>
      <w:bookmarkStart w:id="1" w:name="_Hlk17169172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”</w:t>
      </w:r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та „Гриф затвердження”;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,5 – 3 – для відокремлення реквізитів документа один від одного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Власне ім'я та прізвище в реквізиті „Підпис” розміщуються на рівні останнього рядка назви посади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 Якщо короткий зміст до тексту перевищує 150 знаків (п'ять рядків), його дозволяється продовжувати до межі правого поля. Крапка в кінці заголовка </w:t>
        <w:br/>
        <w:t>не ставиться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 При оформленні документів відступ від межі лівого поля документа становить: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25 міліметрів – для власного імені та прізвища реквізиту </w:t>
      </w:r>
      <w:bookmarkStart w:id="2" w:name="_Hlk17169186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„</w:t>
      </w:r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ідпис”;</w:t>
      </w:r>
    </w:p>
    <w:p>
      <w:pPr>
        <w:pStyle w:val="Normal"/>
        <w:spacing w:lineRule="auto" w:line="240" w:before="0" w:after="240"/>
        <w:ind w:firstLine="567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Продовження додатка 1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0 міліметрів – для реквізиту „Гриф затвердження”;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0 міліметрів – для реквізиту </w:t>
      </w:r>
      <w:bookmarkStart w:id="3" w:name="_Hlk17169188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„</w:t>
      </w:r>
      <w:bookmarkEnd w:id="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ат</w:t>
      </w:r>
      <w:bookmarkStart w:id="4" w:name="_Hlk17169203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”</w:t>
      </w:r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 міліметрів – для абзаців у тексті;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0 міліметрів:</w:t>
      </w:r>
    </w:p>
    <w:p>
      <w:pPr>
        <w:pStyle w:val="Normal"/>
        <w:spacing w:lineRule="auto" w:line="240" w:before="0" w:after="240"/>
        <w:ind w:firstLine="567"/>
        <w:jc w:val="both"/>
        <w:rPr/>
      </w:pPr>
      <w:bookmarkStart w:id="5" w:name="n256"/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для слів: „СЛУХАЛИ”, „ВИСТУПИЛИ”, „ВИРІШИЛИ</w:t>
      </w:r>
      <w:bookmarkStart w:id="6" w:name="_Hlk171692352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”</w:t>
      </w:r>
      <w:bookmarkEnd w:id="6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, „УХВАЛИЛИ”, „НАКАЗУЮ”, „ЗОБОВ’ЯЗУЮ”;</w:t>
      </w:r>
    </w:p>
    <w:p>
      <w:pPr>
        <w:pStyle w:val="Normal"/>
        <w:spacing w:lineRule="auto" w:line="240" w:before="0" w:after="240"/>
        <w:ind w:firstLine="567"/>
        <w:jc w:val="both"/>
        <w:rPr/>
      </w:pPr>
      <w:bookmarkStart w:id="7" w:name="n257"/>
      <w:bookmarkEnd w:id="7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для реквізитів: „Дата документа”, „Короткий зміст документа”, „Текст” (без абзаців), „Відмітка про наявність додатків”, „Прізвище, власне ім’я виконавця і номер його телефону”, „Відмітка про виконання документа </w:t>
        <w:br/>
        <w:t>і надсилання його до справи”, слово „Додаток”, реквізити „Додаток” та слово „Підстава” запису про посилання на документ, що став підставою для підготовки (видання) поточного документа, найменування посади у реквізиті „Підпис”, засвідчувального напису „Згідно з оригіналом” та для першого реквізиту „Гриф затвердження”, якщо їх у документі два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 Під час оформлення документів (додатків до них) на двох і більше сторінках друга та наступні сторінки повинні бути пронумеровані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 Номери сторінок ставляться посередині верхнього поля сторінки арабськими цифрами без зазначення слова „сторінка” та розділових знаків. Перша сторінка не нумерується ні в документі, ні в кожному з додатків. Документ і кожен з додатків мають окрему нумерацію.</w:t>
      </w:r>
    </w:p>
    <w:p>
      <w:pPr>
        <w:pStyle w:val="Normal"/>
        <w:shd w:fill="FFFFFF" w:val="clear"/>
        <w:spacing w:lineRule="auto" w:line="240" w:before="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 Тексти документів друкуються на одному боці аркуша. Документи не постійного строку зберігання обсягом більше 20 сторінок допускається друкувати на лицьовому і зворотному боці аркуша, при цьому реквізит „Підпис” повинен бути розміщений на лицьовому, а не на зворотному боці останнього аркуша документ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11. QR-код розміром 21 на 21 мм розміщується в нижньому лівому куті першої сторінки документа.</w:t>
      </w:r>
      <w:bookmarkStart w:id="8" w:name="n261"/>
      <w:bookmarkStart w:id="9" w:name="n260"/>
      <w:bookmarkEnd w:id="8"/>
      <w:bookmarkEnd w:id="9"/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240"/>
        <w:ind w:firstLine="567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5:00:00Z</dcterms:created>
  <dc:creator>Інна Перець</dc:creator>
  <dc:description/>
  <cp:keywords/>
  <dc:language>en-US</dc:language>
  <cp:lastModifiedBy>Олена Андріївна</cp:lastModifiedBy>
  <cp:lastPrinted>2024-07-18T10:58:00Z</cp:lastPrinted>
  <dcterms:modified xsi:type="dcterms:W3CDTF">2024-07-18T08:11:00Z</dcterms:modified>
  <cp:revision>17</cp:revision>
  <dc:subject/>
  <dc:title/>
</cp:coreProperties>
</file>