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ind w:left="5664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даток 14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до Інструкції з діловодства </w:t>
        <w:br/>
        <w:t xml:space="preserve">у Рівненській обласній державній адміністрації 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пункт 332)</w:t>
      </w:r>
    </w:p>
    <w:p>
      <w:pPr>
        <w:pStyle w:val="Normal"/>
        <w:tabs>
          <w:tab w:val="clear" w:pos="708"/>
          <w:tab w:val="left" w:pos="395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389"/>
      </w:tblGrid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120"/>
              <w:ind w:hanging="1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ТВЕРДЖУЮ</w:t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120"/>
              <w:ind w:hanging="1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Голова облдержадміністрації / керівник установи</w:t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ind w:hanging="1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______________    __________________________</w:t>
              <w:br/>
              <w:t xml:space="preserve"> (підпис)                (власне ім’я, прізвище)</w:t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80"/>
              <w:ind w:hanging="11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МП</w:t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120"/>
              <w:ind w:hanging="1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___  ____________ 20___ року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Рівненська обласна державна адміністрація / установа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lineRule="auto" w:line="240" w:before="0" w:after="120"/>
              <w:ind w:hanging="1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8"/>
                <w:szCs w:val="8"/>
                <w:lang w:eastAsia="ru-RU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lineRule="auto" w:line="240" w:before="0" w:after="120"/>
              <w:ind w:hanging="10"/>
              <w:rPr>
                <w:rFonts w:ascii="Times New Roman" w:hAnsi="Times New Roman" w:eastAsia="Times New Roman" w:cs="Times New Roman"/>
                <w:kern w:val="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НОМЕНКЛАТУРА СПРАВ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lineRule="auto" w:line="240" w:before="0" w:after="0"/>
              <w:ind w:hanging="1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__________ № ___________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lineRule="auto" w:line="240" w:before="0" w:after="120"/>
              <w:ind w:hanging="10"/>
              <w:rPr>
                <w:rFonts w:ascii="Times New Roman" w:hAnsi="Times New Roman" w:eastAsia="Times New Roman" w:cs="Times New Roman"/>
                <w:bCs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__________ рік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lineRule="auto" w:line="240" w:before="120" w:after="0"/>
              <w:ind w:hanging="1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480" w:before="0" w:after="0"/>
        <w:rPr>
          <w:rFonts w:ascii="Times New Roman" w:hAnsi="Times New Roman" w:eastAsia="Times New Roman" w:cs="Times New Roman"/>
          <w:kern w:val="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0"/>
          <w:szCs w:val="10"/>
          <w:lang w:eastAsia="ru-RU"/>
        </w:rPr>
      </w:r>
    </w:p>
    <w:tbl>
      <w:tblPr>
        <w:tblW w:w="96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2218"/>
        <w:gridCol w:w="1600"/>
      </w:tblGrid>
      <w:tr>
        <w:trPr>
          <w:trHeight w:val="32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Індекс справ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Заголовок справи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18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(тому, частин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9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Кількість справ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hanging="9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(томів, частин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37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64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римітка</w:t>
            </w:r>
          </w:p>
        </w:tc>
      </w:tr>
      <w:tr>
        <w:trPr>
          <w:trHeight w:val="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Lucida Sans Unicode" w:cs="Times New Roman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9"/>
              <w:jc w:val="center"/>
              <w:rPr>
                <w:rFonts w:ascii="Times New Roman" w:hAnsi="Times New Roman" w:eastAsia="Lucida Sans Unicode" w:cs="Times New Roman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37"/>
              <w:jc w:val="center"/>
              <w:rPr>
                <w:rFonts w:ascii="Times New Roman" w:hAnsi="Times New Roman" w:eastAsia="Lucida Sans Unicode" w:cs="Times New Roman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hanging="64"/>
              <w:jc w:val="center"/>
              <w:rPr>
                <w:rFonts w:ascii="Times New Roman" w:hAnsi="Times New Roman" w:eastAsia="Lucida Sans Unicode" w:cs="Times New Roman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lang w:eastAsia="ar-S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0"/>
          <w:sz w:val="20"/>
          <w:szCs w:val="28"/>
          <w:lang w:eastAsia="ru-RU"/>
        </w:rPr>
        <w:t xml:space="preserve">_________________________________________________________________ </w:t>
      </w:r>
      <w:r>
        <w:rPr/>
        <w:t>(назва розділу*)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85"/>
        <w:gridCol w:w="4005"/>
      </w:tblGrid>
      <w:tr>
        <w:trPr/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Найменування посади керівника служби діловодства 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</w:t>
            </w:r>
          </w:p>
        </w:tc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  ________20___ р.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ind w:hanging="8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ru-RU"/>
              </w:rPr>
              <w:t>(підпис)</w:t>
            </w:r>
          </w:p>
        </w:tc>
        <w:tc>
          <w:tcPr>
            <w:tcW w:w="4005" w:type="dxa"/>
            <w:tcBorders/>
          </w:tcPr>
          <w:p>
            <w:pPr>
              <w:pStyle w:val="Normal"/>
              <w:spacing w:lineRule="auto" w:line="240" w:before="0" w:after="0"/>
              <w:ind w:firstLine="7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ru-RU"/>
              </w:rPr>
              <w:t>(в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ласне ім’я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ru-RU"/>
              </w:rPr>
              <w:t>, прізвище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8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іза працівника, відповідального за архівний підрозділ</w:t>
      </w:r>
      <w:r>
        <w:rPr/>
        <w:t xml:space="preserve"> </w:t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8"/>
        <w:gridCol w:w="383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СХВА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Протокол засідання експертної коміс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блдержадміністрації / устан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 № ________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ПОГОДЖЕНО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токол засідання експертно-перевірної комісії Державного архіву Рівнен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 № 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ідсумковий запис про категорії та кількість справ, складених </w:t>
        <w:br/>
        <w:t>у ______ році в облдержадміністрації  / установі</w:t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tLeast" w:line="100" w:before="0" w:after="0"/>
        <w:ind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50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1"/>
        <w:gridCol w:w="1335"/>
        <w:gridCol w:w="2219"/>
        <w:gridCol w:w="2419"/>
      </w:tblGrid>
      <w:tr>
        <w:trPr>
          <w:trHeight w:val="322" w:hRule="atLeast"/>
          <w:cantSplit w:val="true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За строками зберіганн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Разом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firstLine="24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У тому числі</w:t>
            </w:r>
          </w:p>
        </w:tc>
      </w:tr>
      <w:tr>
        <w:trPr>
          <w:trHeight w:val="322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таких, що переходя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з відміткою «ЕПК»</w:t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остійн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firstLine="35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Тривалого (понад 10 років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firstLine="35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Тимчасового (до 10 років включн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firstLine="35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___________</w:t>
              <w:br/>
              <w:t>Усь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215"/>
        <w:gridCol w:w="3443"/>
      </w:tblGrid>
      <w:tr>
        <w:trPr/>
        <w:tc>
          <w:tcPr>
            <w:tcW w:w="3980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Начальник загального відділу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ru-RU"/>
              </w:rPr>
              <w:t>(підпис)</w:t>
            </w:r>
          </w:p>
        </w:tc>
        <w:tc>
          <w:tcPr>
            <w:tcW w:w="34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ru-RU"/>
              </w:rPr>
              <w:t>(в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ласне ім’я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ru-RU"/>
              </w:rPr>
              <w:t>, прізвище)</w:t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24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  ____________ 20___ р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ідсумкові відомості передано в архівний підрозділ облдержадміністрації / установи</w:t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233"/>
        <w:gridCol w:w="3487"/>
      </w:tblGrid>
      <w:tr>
        <w:trPr/>
        <w:tc>
          <w:tcPr>
            <w:tcW w:w="4014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йменування посади особи, відповідальної</w:t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за передачу відомост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ru-RU"/>
              </w:rPr>
              <w:t>(підпис)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ru-RU"/>
              </w:rPr>
              <w:t>(в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ласне ім’я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lang w:eastAsia="ru-RU"/>
              </w:rPr>
              <w:t>, прізвище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24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  ____________ 20___ р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487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* Найменування структурного підрозділу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</w:t>
      </w:r>
    </w:p>
    <w:p>
      <w:pPr>
        <w:pStyle w:val="Normal"/>
        <w:spacing w:lineRule="auto" w:line="240" w:before="36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/>
    </w:pPr>
    <w:r>
      <w:rPr/>
      <w:t xml:space="preserve">Продовження додатка 14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Calibri" w:hAnsi="Aptos;Calibri" w:eastAsia="Aptos;Calibri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kern w:val="0"/>
    </w:rPr>
  </w:style>
  <w:style w:type="character" w:styleId="Style13">
    <w:name w:val="Текст у виносці Знак"/>
    <w:qFormat/>
    <w:rPr>
      <w:rFonts w:ascii="Arial" w:hAnsi="Arial" w:eastAsia="Times New Roman" w:cs="Arial"/>
      <w:kern w:val="0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Fs2">
    <w:name w:val="fs2"/>
    <w:basedOn w:val="Style5"/>
    <w:qFormat/>
    <w:rPr/>
  </w:style>
  <w:style w:type="character" w:styleId="Rvts0">
    <w:name w:val="rvts0"/>
    <w:qFormat/>
    <w:rPr/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Нижні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Style16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18"/>
      <w:szCs w:val="18"/>
    </w:rPr>
  </w:style>
  <w:style w:type="paragraph" w:styleId="Tlreflinkmrw45">
    <w:name w:val="tl reflink mr w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bmf">
    <w:name w:val="tc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kern w:val="0"/>
      <w:sz w:val="26"/>
      <w:szCs w:val="20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5:47:00Z</dcterms:created>
  <dc:creator>Інна Перець</dc:creator>
  <dc:description/>
  <cp:keywords/>
  <dc:language>en-US</dc:language>
  <cp:lastModifiedBy>Олена Андріївна</cp:lastModifiedBy>
  <cp:lastPrinted>2024-07-15T09:57:00Z</cp:lastPrinted>
  <dcterms:modified xsi:type="dcterms:W3CDTF">2024-07-25T09:33:00Z</dcterms:modified>
  <cp:revision>9</cp:revision>
  <dc:subject/>
  <dc:title/>
</cp:coreProperties>
</file>