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Додаток 8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до Інструкції з діловодства </w:t>
        <w:br/>
        <w:t xml:space="preserve">у Рівненській обласній державній адміністрації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(пункт 133)</w:t>
      </w:r>
    </w:p>
    <w:p>
      <w:pPr>
        <w:pStyle w:val="Normal"/>
        <w:spacing w:lineRule="auto" w:line="240" w:before="0" w:after="80"/>
        <w:ind w:left="4956" w:hanging="0"/>
        <w:rPr>
          <w:rFonts w:ascii="Times New Roman" w:hAnsi="Times New Roman" w:eastAsia="Times New Roman" w:cs="Times New Roman"/>
          <w:color w:val="2A2928"/>
          <w:kern w:val="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10"/>
          <w:szCs w:val="10"/>
          <w:lang w:eastAsia="ru-RU"/>
        </w:rPr>
      </w:r>
    </w:p>
    <w:p>
      <w:pPr>
        <w:pStyle w:val="Normal"/>
        <w:spacing w:lineRule="auto" w:line="240" w:before="0" w:after="80"/>
        <w:ind w:left="4956" w:hanging="0"/>
        <w:rPr>
          <w:rFonts w:ascii="Times New Roman" w:hAnsi="Times New Roman" w:eastAsia="Times New Roman" w:cs="Times New Roman"/>
          <w:color w:val="2A2928"/>
          <w:kern w:val="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МІРНИЙ ПЕРЕЛІК</w:t>
        <w:br/>
        <w:t>документів, підписи на яких скріплюються гербовою печаткою у разі їх створення у паперовій формі або засвідчуються кваліфікованою електронною печаткою установи у разі їх створення в електронній форм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 Акти (виконання робіт, списання, експертизи, фінансових перевірок; вилучення справ для знищення; передачі справ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Висновки й відгуки установ на дисертації та автореферати, що надсилаються до Вищої атестаційної комісії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 Довідки (лімітні; про виплату страхових сум; використання бюджетних асигнувань на зарплату; про нараховану зарплату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 Договори (про матеріальну відповідальність, науково-технічне співробітництво, підряди, оренду приміщень; виконання робіт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 Документи (довідки, посвідчення тощо), що засвідчують права громадян і юридичних осі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 Доручення на одержання товарно-матеріальних цінностей, бюджетні, банківські, пенсійні, платіжн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 Завдання (на проєктування об'єктів, технічних споруд, капітальне будівництво; технічні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Заяви (на акредитив; про відмову від акцепту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Заявки (на обладнання, винаходи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 Зразки відбитків печаток і підписів працівників, які мають право здійснювати фінансово-господарські операц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1. Кошторис витрат (на утримання апарату управління; на підготовку та освоєння виробництва нових виробів; на калькуляцію за договором; накапітальне будівництво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2. Листи гарантійні (на виконання робіт, надання послуг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3. Подання і клопотання (про нагородження орденами і медалями; про преміюванн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4. Протоколи (погодження планів поставок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5. Реєстри (чеків, бюджетних доручен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6. Специфікації (виробів, продукції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7. Спільні документи, підготовлені від імені двох і більше устан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8. Статути устан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9. Титульні спис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. Трудові книж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bookmarkStart w:id="0" w:name="n263"/>
      <w:bookmarkStart w:id="1" w:name="n262"/>
      <w:bookmarkEnd w:id="0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21. Аркуші погодження проєктів нормативно-правових ак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/>
    </w:pPr>
    <w:r>
      <w:rPr/>
      <w:t>Продовження додатка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Нижні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6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4:07:00Z</dcterms:created>
  <dc:creator>Інна Перець</dc:creator>
  <dc:description/>
  <cp:keywords/>
  <dc:language>en-US</dc:language>
  <cp:lastModifiedBy>Олена Андріївна</cp:lastModifiedBy>
  <cp:lastPrinted>2024-07-11T17:19:00Z</cp:lastPrinted>
  <dcterms:modified xsi:type="dcterms:W3CDTF">2024-07-15T13:10:00Z</dcterms:modified>
  <cp:revision>15</cp:revision>
  <dc:subject/>
  <dc:title/>
</cp:coreProperties>
</file>