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 № ______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лан заход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щодо створення безбар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  <w:lang w:val="uk-UA"/>
        </w:rPr>
        <w:t xml:space="preserve">єрного простору в Рівненській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lang w:val="uk-UA"/>
        </w:rPr>
        <w:t>на 202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  <w:lang w:val="uk-UA"/>
        </w:rPr>
        <w:t xml:space="preserve"> і 202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  <w:lang w:val="uk-UA"/>
        </w:rPr>
        <w:t xml:space="preserve"> ро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923"/>
        <w:gridCol w:w="1980"/>
        <w:gridCol w:w="1440"/>
        <w:gridCol w:w="1440"/>
        <w:gridCol w:w="2372"/>
        <w:gridCol w:w="56"/>
        <w:gridCol w:w="1220"/>
      </w:tblGrid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чікуваний результат (продукт, послуга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мін реалізації</w:t>
            </w:r>
          </w:p>
        </w:tc>
        <w:tc>
          <w:tcPr>
            <w:tcW w:w="2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альні за виконанн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іжнарод-на технічна допомога 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поча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завершення</w:t>
            </w:r>
          </w:p>
        </w:tc>
        <w:tc>
          <w:tcPr>
            <w:tcW w:w="2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2"/>
                <w:szCs w:val="22"/>
                <w:lang w:val="uk-UA"/>
              </w:rPr>
              <w:t>Напрям 1. Фізична безбар’єрність: Усі об’єкти фізичного оточення і транспорту доступні для всіх суспільних груп незалежно від віку, стану здоров’я, інвалідності, майнового стану, статі, місця проживання та інших ознак.</w:t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1.1. Системи моніторингу і контролю забезпечують застосування норм і стандартів доступності об`єктів фізичного оточення і транспорту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.1.1. </w:t>
            </w:r>
            <w:r>
              <w:rPr>
                <w:sz w:val="22"/>
                <w:szCs w:val="22"/>
                <w:lang w:val="uk-UA"/>
              </w:rPr>
              <w:t>Забезпечено збір і поширення достовірної інформації про доступність об’єктів фізичног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оченн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1.1. Провести  моніторинг та оцінку ступеня безбар’єрності об’єктів фізичного оточення і послуг для осіб з інвалідністю та інших маломобільних груп населення з урахуванням гендерного аспекту (відповідно до Порядку проведення моніторингу та оцінки ступеня безбар’єрності об’єктів фізичного оточення і послуг для осіб з інвалідністю, затвердже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новою Кабінету Міністрів України від 26 травня 2021 р. № 537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щоріч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цінка ступеня безбар’єрності об’єктів фізичного оточення і послуг для осіб з інвалідністю та інших маломобільних груп населення поширена на сайті Рівненської ОД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03.07.2023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1.07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12.2023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епартамент з питань будівництва та архітектури облдержадміністрації, органи місцевого самоврядуванн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2. Розроблено місцеві плани забезпечення безбар’єр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тору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2.1. Рекомендувати визначити штатним розкладом в обласних державних адміністраціях і на рівні місцевого самоврядування посаду радників - уповноважених з питань безбар’єрн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изначено радника голов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з питань безбар’єрно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8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ідді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роботи з персоналом апарату облдержадміністрації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024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2.2. Розробити обласні і місцеві плани заходів з впровадження безбар’єрного прост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і плани  заходів</w:t>
            </w:r>
            <w:r>
              <w:rPr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затверджені розпорядженням голови облдержадміністра-ції та розміщені на сайті ОДА</w:t>
            </w:r>
          </w:p>
          <w:p>
            <w:pPr>
              <w:pStyle w:val="Normal"/>
              <w:autoSpaceDE w:val="false"/>
              <w:ind w:right="-1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епартамент з питань будівництва та архітектури облдержадміністрації, районні державні адміністрації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3. Забезпечено постійний аналіз викона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ціональної стратегії із створення безбарєрного простору в Україні на період до 2030 року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/>
            </w:pPr>
            <w:r>
              <w:rPr>
                <w:sz w:val="22"/>
                <w:szCs w:val="22"/>
                <w:lang w:val="uk-UA"/>
              </w:rPr>
              <w:t>1.1.3.1. Оприлюднювати на офіційному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б-сайті інформацію про викона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жного завершеного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я оприлюднена на сайті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епартамент цифрової трансформації та суспільних комунікацій облдержадміністрації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4. Забезпечено системний збір, аналіз та оприлюдне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ї про стан фізичної доступності готелів, інши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’єктах, призначених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 з розміщення, курортних закладах, приміщеннях, де здійснюють свою діяльність туроператори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'єктах туристичної інфраструктури на транспортних магістраля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4.1.  Провести збір, систематизацію та аналіз інформації про стан фізичної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упності в готелях, інших об’єктах, призначених для надання послуг з розміщення, курортних закладах, приміщеннях, де здійснюють свою діяльність туроператори, об'єктах туристичної інфраструктури на транспортних магістрал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аналіз, підготовлено аналітичні матеріали і рекомендації та оприлюднені на сайті ОДА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культури і туризм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5. Зібрано і пошир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овірну інформацію пр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упність об’єктів фізичного оточенн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5.1. Зібрати інформацію щодо кількості молодіжних центрів, які є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упними для всіх категорі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, у т.ч. молоді з інвалід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о публікацію на офіційному вебсайті ОДА звіт  за результатами моніторингу про молодіжні центри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 є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упними для всіх категорі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5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у справах молоді та спорт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5.2. Зібрати інформацію щодо кількості об’єктів спортивної інфраструктури, де можливий доступ до фізкультурно-спортивних послуг всіх груп населення, у т.ч. осіб з інвалід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ю про об’єкти спортивної інфраструктури, де можливий доступ до фізкультурно-спортивних послуг всіх груп населення поши-рено на сайті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5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у справах молоді та спорту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 xml:space="preserve">1.1.6.Забезпечено збір і поширення достовірної </w:t>
            </w:r>
            <w:r>
              <w:rPr>
                <w:sz w:val="21"/>
                <w:szCs w:val="21"/>
                <w:lang w:val="uk-UA"/>
              </w:rPr>
              <w:t>інформації про доступніст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кладів культур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6.1. Провести моніторинг стану доступності театрів державної та комунальної форми власності за 2023 рі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highlight w:val="white"/>
                <w:lang w:val="uk-UA"/>
              </w:rPr>
              <w:t xml:space="preserve">Моніторинг стану доступності театрів  </w:t>
            </w:r>
            <w:r>
              <w:rPr>
                <w:sz w:val="22"/>
                <w:szCs w:val="22"/>
                <w:lang w:val="uk-UA"/>
              </w:rPr>
              <w:t>поширено на сайті</w:t>
            </w:r>
            <w:r>
              <w:rPr>
                <w:sz w:val="22"/>
                <w:szCs w:val="22"/>
              </w:rPr>
              <w:t xml:space="preserve"> ОДА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4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4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7. Розроблено інструментарій т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о проведення моніторингу доступності об’єктів фізичного оточення центрів надання адміністративних послуг, 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7.1. Провести  щоквартальний моніторинг облаштування приміщень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ів надання адміністративни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 з урахуванням потреб маломобільних груп населення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ключаючи осіб з інвалідніст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іторинг облаштування приміщень ЦНАП з урахуванням потреб маломобільних груп населення, поширено на сайті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і державні 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572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7.2. Сформувати та надати рекомендації щодо облаштування приміщень центрів надання адміністративних послуг з урахуванням потреб осіб з інвалідністю та інших маломобільни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 насе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мендації щодо облаштування приміщень ЦНАП з урахуванням потреб осіб з інвалідністю та інших маломобільних груп населення надані органам місцевого самоврядування для забезпечення доступн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.07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епартамент цифрової трансформації та суспільних комунікацій облдержадміністрації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8. Забезпечено моніторинг та контроль містобудівної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8.1. Запровадити публікацію (на регулярній основі) на офіційних вебсайтах органів, що здійснюют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містобудівний контроль за будівництвом 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 фізичного оточення звітів про поруше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мовниками та генеральними підрядниками (якщо підготовчі/будівельні роботи виконуються без залучення субпідрядників – підрядниками) вимог містобудівного законодавства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ельних норм, нормативних документів, обов’язковість застосування яких встановлен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одавством, проектної документації на будівництво, щод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умов доступності для осіб з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алідністю та інших маломобільни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 населення (включаючи інформацію про накладені санкції н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рушників та інформацію пр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правлення недолікі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місячна публікація даних про виявлення  порушень суб’єктами будівельної галузі вимог законодавства щодо створення умов доступності   для  осіб з інвалідністю та інших маломобільних груп населення на офіційному сайті  Управління ДІАМ в Рівненській обла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Державної інспекції архітектури та містобудування в Рівненській області, органи місцевого самоврядування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211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.8.2. Запровадити  публічне оприлюднення даних щодо виявлення контролюючими органами порушень суб’єктами транспортної галузі (як фізичних осіб, так і юридичних осіб), які здійснюють перевезення пасажирів, у разі виявлення порушень законодавства щодо доступності транспортних засобів і транспортного обслуговування для осіб з</w:t>
            </w:r>
            <w:r>
              <w:rPr>
                <w:rFonts w:cs="TimesNewRomanPSMT;Arial" w:ascii="TimesNewRomanPSMT;Arial" w:hAnsi="TimesNewRomanPSMT;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валідністю та інших маломобільних груп насел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Щоквартальна публікація даних щодо виявлення  порушень суб’єктами транспортної галузі щодо доступності транспортних засобів для  осіб з інвалідністю та інших маломобільних груп населення на сайті  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інфраструктури та промисловості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Стратегічна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ціль</w:t>
            </w:r>
            <w:r>
              <w:rPr>
                <w:i/>
              </w:rPr>
              <w:t xml:space="preserve"> 1.2. </w:t>
            </w:r>
            <w:r>
              <w:rPr>
                <w:i/>
                <w:lang w:val="uk-UA"/>
              </w:rPr>
              <w:t>Об`єкти фізичного оточення і транспортна система створюються та оновлюються відповідно до сучасних стандартів доступності.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1. Головні входи в приміщення адміністративних будівель  місцевих органів виконавчої влади та місцевих держадміністрацій, центрів надання адміністративн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ослуг, пристосованих для використання маломобільни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групами населення, включаючи осіб з інвалідністю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1.1. Провести будівельн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(ремонтні) роботи по приведенню головних входів в  адміністративні будівлі  місцевих органів виконавчої влади та місцевих держадміністрацій, пристосованих для використа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ломобільними групами населення, включаючи осіб з інвалідніст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і відповідні ремонтно-будівельні робо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3.07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і державні 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rPr/>
            </w:pPr>
            <w:r>
              <w:rPr>
                <w:sz w:val="22"/>
                <w:szCs w:val="22"/>
                <w:lang w:val="uk-UA"/>
              </w:rPr>
              <w:t>1.2.1.2. Встановити інформаційні знак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наявність та розташування входів (виходів) для осіб з інвалід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22" w:right="72" w:hanging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 xml:space="preserve">Встановлені інформаційні знаки на адміністративних будівлях органів державної влади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uk-UA" w:eastAsia="ja-JP"/>
              </w:rPr>
            </w:pPr>
            <w:r>
              <w:rPr>
                <w:rFonts w:cs="Times New Roman"/>
                <w:sz w:val="28"/>
                <w:szCs w:val="28"/>
                <w:lang w:val="uk-UA" w:eastAsia="ja-J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03.07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епартамент цифрової трансформації та суспільних комунікацій облдержадміністрації, районні державні 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2. Покращено ефективність надання послуг ветеранам за рахунок розміщення працівників територіальних органів Мінветеранів в адміністративних приміщення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територіальних</w:t>
            </w:r>
            <w:r>
              <w:rPr>
                <w:sz w:val="22"/>
                <w:szCs w:val="22"/>
              </w:rPr>
              <w:t xml:space="preserve"> центр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омплектування т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оціальної підтримк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2.1. Провести моніторинг дотримання норм безбар’єрності пр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штуванні адміністративни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х територіальних центрі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лектування та соціальної підтрим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іторинг дотримання норм безбар’єрності при облаштуванні адмінприміщень територіальних центрів комплектування та соціальної підтримки поширено на сайті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8.09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hyperlink r:id="rId2">
              <w:r>
                <w:rPr>
                  <w:rStyle w:val="InternetLink"/>
                  <w:b w:val="false"/>
                  <w:bCs/>
                  <w:sz w:val="22"/>
                  <w:szCs w:val="22"/>
                  <w:shd w:fill="FFFFFF" w:val="clear"/>
                  <w:lang w:val="uk-UA"/>
                </w:rPr>
                <w:t>департамент цивільного захисту та охорони здоров’я населення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2.2. Забезпечити дотримання норм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бар’єрності при облаштуванн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их приміщення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х центрів комплектування та соціальної підтри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мендації щодо забезпечен-ня норм безбар’єрності адмінприміщень направлено до територіальних центрів комплектування та соціальної підтрим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5.</w:t>
            </w:r>
            <w:r>
              <w:rPr>
                <w:color w:val="000000"/>
                <w:sz w:val="22"/>
                <w:szCs w:val="22"/>
                <w:lang w:val="en-US"/>
              </w:rPr>
              <w:t>06</w:t>
            </w:r>
            <w:r>
              <w:rPr>
                <w:color w:val="000000"/>
                <w:sz w:val="22"/>
                <w:szCs w:val="22"/>
                <w:lang w:val="uk-UA"/>
              </w:rPr>
              <w:t>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 w:val="false"/>
                  <w:bCs/>
                  <w:sz w:val="22"/>
                  <w:szCs w:val="22"/>
                  <w:shd w:fill="FFFFFF" w:val="clear"/>
                  <w:lang w:val="uk-UA"/>
                </w:rPr>
                <w:t>департамент цивільного захисту та охорони здоров’я населення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3. Забезпечено фізичну доступність туристичних об'єктів розташованих на транспортних магістралях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3.1. Провести моніторинг виконання програми облаштування фізичної доступності туристичної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раструктури об'єктів на транспортних магістрал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іторинг виконання програми облаштування  фізичної доступності об'єктів туристично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фраструктури  на транспортних магістралях поширено на сайті</w:t>
            </w:r>
            <w:r>
              <w:rPr>
                <w:sz w:val="22"/>
                <w:szCs w:val="22"/>
              </w:rPr>
              <w:t xml:space="preserve"> 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4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інфраструктури та промисловості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 Забезпече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доступніс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єктів культурної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раструктури для маломобільних груп населення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2.4.1.</w:t>
            </w:r>
            <w:r>
              <w:rPr>
                <w:rFonts w:cs="TimesNewRomanPSMT;Arial" w:ascii="TimesNewRomanPSMT;Arial" w:hAnsi="TimesNewRomanPSMT;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безпечити безперешкодний досту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 приміщень бібліот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мендації щодо безперешкодного доступ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 бібліотек направлено   користувач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3.0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  <w:lang w:val="uk-UA"/>
              </w:rPr>
              <w:t>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культури і туризм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5. Забезпече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истеми циві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хисту і безпе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ломобільних гру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, включаю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сіб з інвалідністю,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мовах воєнного ч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дзвичайного стану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1.</w:t>
            </w:r>
            <w:r>
              <w:rPr>
                <w:sz w:val="22"/>
                <w:szCs w:val="22"/>
                <w:lang w:val="uk-UA"/>
              </w:rPr>
              <w:t xml:space="preserve"> Облаштувати споруди циві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хисту засобами, що забезпечую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ступ маломобільних гру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, включаючи осіб 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валідністю, в умовах воєнного ч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звичайного ста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 по облаштуванню споруд циві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хисту засобами, що забезпечую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ступ маломобільних гру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 поширено на сайті 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  <w:lang w:val="uk-UA"/>
              </w:rPr>
              <w:t>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партамент цивільного захисту та охорони здоров’я населення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 6. Поліпшено умов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решкодного доступу для всіх категорій молоді, у т.ч. молоді зі стійкими обмеженнями повсякденного функціонування, до об'єктів фізичного оточення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6.1. Забезпечити доступність частини приміщень молодіжних центр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доступ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иміщень молодіжних центрів поширено на сайті 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у справах молоді та спорт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1.16.2. Здійснювати постій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ифікацію даних щодо внесеної інформації стосовно об'єкті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ртивної інфраструктури до Реєстру спортивних споруд з метою їхнього обліку, у т.ч. пристосування для використання усіма групами населення, зокрема, особами з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йким обмеженням повсякден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ункціонування, для занять руховою активністю та спо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об'єкті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ртивної інфраструктури внесено до Реєстру спортивних споруд обла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у справах молоді та спорт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7. Забезпече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упність будівель і приміщень закладів освіти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омобільних груп населення із забезпеченнями універсального дизайну та розумного пристосуванн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2.7.1. Вжити заходи за результатам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моніторингу, щодо забезпече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упності закладів освіти усіх рівнів для маломобільних груп насел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іторинг щодо забезпече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упності закладів освіти усіх рівнів для маломобільних груп населення поширено на сайті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і нау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uk-UA"/>
              </w:rPr>
              <w:t xml:space="preserve">Стратегічна ціль 1.3. Фахівці у сфері містобудування, архітектури і транспорту та представники громадськості володіють необхідними знаннями і навичками та застосовують норми і стандарти </w:t>
            </w:r>
            <w:r>
              <w:rPr>
                <w:i/>
                <w:iCs/>
                <w:color w:val="333333"/>
                <w:sz w:val="22"/>
                <w:szCs w:val="22"/>
                <w:lang w:val="uk-UA"/>
              </w:rPr>
              <w:t>у сфері доступності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3.1. Забезпечено впровадженн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системного підхо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 формування компетенці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державн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лужбовців, т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транспорту, з пита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безпечення </w:t>
            </w:r>
            <w:r>
              <w:rPr>
                <w:sz w:val="22"/>
                <w:szCs w:val="22"/>
              </w:rPr>
              <w:t>безбар’єрного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стору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1.3.1.1. Провести навчання персоналу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діяному в перевезенні пасажирів, щодо засобів забезпеченн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доступності під час над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нспортних по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проведено згідно затвердженого графі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ий регіональний Центр підвищення кваліфікації,  управління інфраструктури та промисловості облдержадміністрації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 xml:space="preserve">1.3.1.2. </w:t>
            </w:r>
            <w:r>
              <w:rPr>
                <w:sz w:val="22"/>
                <w:szCs w:val="22"/>
              </w:rPr>
              <w:t xml:space="preserve">Провести </w:t>
            </w:r>
            <w:r>
              <w:rPr>
                <w:sz w:val="22"/>
                <w:szCs w:val="22"/>
                <w:lang w:val="uk-UA"/>
              </w:rPr>
              <w:t>навчання державних службовців з питань створення фізичної</w:t>
            </w:r>
            <w:r>
              <w:rPr>
                <w:sz w:val="22"/>
                <w:szCs w:val="22"/>
              </w:rPr>
              <w:t xml:space="preserve"> безбар’єрності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проведено згідно затвердженого графі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вненський регіональний Центр підвищення кваліфікації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Напрям 2. Інформаційна безбар’єрність: Люди незалежно від їх функціональних порушень чи комунікативних можливостей мають доступ до інформації в різних форматах та з використанням технологій, зокрема шрифт Брайля, великошрифтовий друк, аудіодискрипції (тифлокоментування), переклад жестовою мовою, субтитрування, формат, придатний для зчитування програмами екранного доступу, формати простої мови, легкого читання, засоби альтернативної комунікації.</w:t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2.1. Інформація, яка надходить від суб’єктів владних повноважень та в ході судового, виборчого процесу, процесу референдуму є доступною для кожного.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.1.</w:t>
            </w:r>
            <w:r>
              <w:rPr>
                <w:rFonts w:cs="TimesNewRomanPSMT;Arial" w:ascii="TimesNewRomanPSMT;Arial" w:hAnsi="TimesNewRomanPSMT;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регульовано доступність інформації під час надання публічних послуг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.1.1. Провести моніторинг доступності  інформації , що надається органами виконавчої влади, органами місцевого самоврядування,  для осіб з порушеннями слуху, зору та інтелектуальними порушенн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абезпечено публікацію на офіційному веб-сайті ОДА звіт  за результатами моніторингу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hyperlink r:id="rId4">
              <w:r>
                <w:rPr>
                  <w:rStyle w:val="InternetLink"/>
                  <w:b w:val="false"/>
                  <w:bCs/>
                  <w:sz w:val="22"/>
                  <w:szCs w:val="22"/>
                  <w:shd w:fill="FFFFFF" w:val="clear"/>
                  <w:lang w:val="uk-UA"/>
                </w:rPr>
                <w:t>департамент цифрової трансформації та суспільних комунікацій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2.2. Кожен має рівний доступ до інформації, яка транслюється в засобах масової інформації, та яка необхідна для участі у культурному житті, проведенні дозвілля і відпочинку та заняття спортом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2.2.1. Проведено широк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о-просвітницькі кампанії для працівникі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х та комунальних установ, організацій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есійних спільнот та громадськості на всіх рівнях щодо політики безбар’єрності та недискримінації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2.2.1.1. Провести цикл вебінарів для працівників державних та комунальних закладів культури та закладів освіти сфери культури щодо політики безбар’єрності т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дискримін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бінари проведено згідно затвердженого графік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ий регіональний Центр підвищення кваліфікації 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туризму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2.3. інформація, необхідна для забезпечення щоденних потреб громадян, є доступною та актуальною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2.3.1. Здійснено заходів щодо забезпечення можливост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ключення та передачі звернень за екстреною медичною допомогою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ровайдерами не голосового виклику екстрених служб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2.3.1.1. Здійснити заходи щод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доступност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голосового виклику бригади екстреної медичної допомоги для осіб з порушеннями слуху та  мовлення в області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позиції по  заходах поширено на сайті департаменту цивільного захисту та охорони здоров</w:t>
            </w:r>
            <w:r>
              <w:rPr>
                <w:sz w:val="22"/>
                <w:szCs w:val="22"/>
              </w:rPr>
              <w:t>’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елення 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 xml:space="preserve">’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ел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2.3.1.2. Реалізувати можливості не голосового виклику екстреної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ої допомоги на всій території області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виконаних заходів не голосового виклику ЕМД поширено на сайті 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 xml:space="preserve">’я </w:t>
            </w:r>
            <w:r>
              <w:rPr>
                <w:sz w:val="22"/>
                <w:szCs w:val="22"/>
                <w:lang w:val="uk-UA"/>
              </w:rPr>
              <w:t>населення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2.3. 2.. Підвищено інформаційну обізнаність ветеранів та членів їх сімей щодо забезпечення їх пра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2.3.2.1. Розмістити соціальну рекламу щодо забезпечення  прав ветеранів та їх сімей в медичних, освітніх закладах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х центра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комплектування та соціальної підтримки, центрах нада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их послуг, тощ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ламні носії    щодо забезпечення  прав ветеранів та їх сімей в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едичних, освітніх закладах, територіальних центрах комплектування та соціальної підтримки та ЦНА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 w:val="false"/>
                  <w:bCs/>
                  <w:sz w:val="22"/>
                  <w:szCs w:val="22"/>
                  <w:shd w:fill="FFFFFF" w:val="clear"/>
                  <w:lang w:val="uk-UA"/>
                </w:rPr>
                <w:t>департамент цифрової трансформації та суспільних комунікацій</w:t>
              </w:r>
            </w:hyperlink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блдержадміністрації, департамент цивільного захисту та охорони здоров’я населення облдержадміністрації, департамент освіти і науки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.2.2. Розмістити інформацію про спектр послуг для ветеранів на біг-борд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щено інформацію</w:t>
            </w:r>
            <w:r>
              <w:rPr>
                <w:sz w:val="22"/>
                <w:szCs w:val="22"/>
              </w:rPr>
              <w:t xml:space="preserve"> про спектр послуг для ветеранів на біг-бордах в </w:t>
            </w:r>
            <w:r>
              <w:rPr>
                <w:sz w:val="22"/>
                <w:szCs w:val="22"/>
                <w:lang w:val="uk-UA"/>
              </w:rPr>
              <w:t>містах</w:t>
            </w:r>
            <w:r>
              <w:rPr>
                <w:sz w:val="22"/>
                <w:szCs w:val="22"/>
              </w:rPr>
              <w:t xml:space="preserve"> та селищах </w:t>
            </w:r>
            <w:r>
              <w:rPr>
                <w:sz w:val="22"/>
                <w:szCs w:val="22"/>
                <w:lang w:val="uk-UA"/>
              </w:rPr>
              <w:t>області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Напрям 3. Цифрова безбар’єрність: Усі суспільні групи мають доступ до швидкісного Інтернету, публічних послуг та публічної цифрової інформації.</w:t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3.1. Швидкісний Інтернет та засоби доступу доступні для всіх.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3.1.1. Забезпечено заклади охорони здоров’я доступом до швидкісного Інтернету та засобами доступу до нього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3.1.1.1. Актуалізувати та здійснити аналіз даних щодо нинішнього стану забезпечення закладів охорони здоров’я доступом до швидкісного Інтернету та засобами доступу до н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я щодо стану забезпечення закладів охорони здоров’я доступом до швидкісного Інтернету та засобами доступу до нього поширено</w:t>
            </w:r>
            <w:r>
              <w:rPr>
                <w:sz w:val="22"/>
                <w:szCs w:val="22"/>
              </w:rPr>
              <w:t xml:space="preserve"> на </w:t>
            </w:r>
            <w:r>
              <w:rPr>
                <w:sz w:val="22"/>
                <w:szCs w:val="22"/>
                <w:lang w:val="uk-UA"/>
              </w:rPr>
              <w:t>веб-</w:t>
            </w:r>
            <w:r>
              <w:rPr>
                <w:sz w:val="22"/>
                <w:szCs w:val="22"/>
              </w:rPr>
              <w:t>сайті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 цивільного захисту та охорони здоров’я населення облдержадміністрації, департамент цифрової трансформації та суспільних комунікацій облдержадміністрації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3.1.1.2. Сформувати план залучення ресурсів та забезпечити заклади охорони здоров’я доступом до швидкісного Інтернету та засобами доступу до н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>План залучення ресурсів  поширено на сайті департаменту цивільного захисту та охорони здоров’я населення 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 цивільного захисту та охорони здоров’я населення облдержадміністрації ,департамент цифрової трансформації та суспільних комунікацій облдержадміністрації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3.1.1.3. Забезпечити укриття закладів охорони здоров'я Wi-Fi покритт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а забезпечення укриття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кладів охорони здоров'я  Wi-Fi покриттям поширена на сайті департаменту цивільного захисту та охорони здоров’я населення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5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фрової трансформації та суспільних комунікацій облдержадміністрації, департамент цивільного захисту та охорони здоров’я населення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3.2.1. Забезпечено необхідним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ним забезпеченням т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обами доступу до Інтернету осіб з інвалідністю, закладів освіти та культури, а також бібліотек та інших хабів в межах населених пункті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.1.1. Забезпечити бібліотеки комп'ютерними тифлокомплекс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о моніторинг бібліотек , в яких є необхідність для забезпечення комп'ютерними тифлокомплек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 і туризм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3.2.1.2. Забезпечити бібліотеки засобами доступу до Інтерне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бібліотек, що забезпечені доступом до Інтернету поширено на сайті управління культури і туризму 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культури і туризм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  <w:t>Напрям 4. Суспільна та громадянська безбар’єрність: Забезпечено рівні можливості участі всіх людей, їх об’єднань та окремих суспільних груп у житті громад та держави, рівний доступ до суспільно-політичного та культурного життя, сприятливе середовище для фізичного розвитку та самореалізації, а також інклюзивне середовище як передумова для участі у всіх формах суспільного життя та громадської активності</w:t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4.1. Різні групи населення користуються рівними правами та можливостями для соціального залучення та громадянської участі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.1. Проведено заходи щодо впровадження практик та механізмів соціальної та громадської участі, зокрема щодо забезпечення безбар’єрності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1.1.1. Провести міжрегіональні обміни молоддю, у т.ч. молоді з інвалідністю та молоді з числа внутрішньо переміщених осіб, яка постраждала внаслідок війни, з метою підвищення їхньої соціальної та громадської участі у процесах відновлення 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о консультації з громадськістю за участю заінтересованих сторін, оприлюднено звіт про результати консультаці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01.05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5.09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у справах молоді т спорт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Організувати роботу «Співдія Хабів» на базі молодіжних центрів т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их просторів з надання послуг, у т.ч. онлайн, спрямованих н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безбар'єрного доступу, соціальної та громадської адаптації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іх груп населення зокрема, постраждалих внаслідок війни, у т.ч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молоді з інвалідністю та молоді з числа внутрішньо переміщених осіб, до гуманітарної, психологічної та юридичної підтримки, кар'єрного консультування, послуг з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uk-UA"/>
              </w:rPr>
              <w:t>неформальної освіти тощ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о поширення інформації про роботу «Співдія Хабів». Закладам молодіжних центрів надано рекомендації щодо запровадження роботи «Співдія Хабі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у справах молоді т спорт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2.</w:t>
            </w:r>
            <w:r>
              <w:rPr>
                <w:sz w:val="22"/>
                <w:szCs w:val="22"/>
                <w:lang w:val="uk-UA"/>
              </w:rPr>
              <w:t xml:space="preserve"> Реалізова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граму залуч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олоді 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ромадянського 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літичного життя, зокрема, осіб з інвалідністю та молоді з числа внутрішнь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еміщених осіб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1.2.1. Провести освітньо-виховні заходи (тренінги, семінари, форуми) для представників молодіжних центрів та активної молоді для підвищення рівня їх спроможності та якості діяльності, зокрема щодо роботи з різними категоріями молоді, у т.ч. особами з інвалідністю та молоді з числа внутрішньо переміщених осіб, для її залучення до громадянського та політичного житт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ходи проведено згідно затвердженого графіку та поширено на сайті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/>
              </w:rPr>
              <w:t>03</w:t>
            </w:r>
            <w:r>
              <w:rPr>
                <w:color w:val="000000"/>
                <w:sz w:val="22"/>
                <w:szCs w:val="22"/>
                <w:lang w:val="uk-UA"/>
              </w:rPr>
              <w:t>.07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.11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у справах молоді т спорт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1.2.2. Провести тренінги для представників молодіжних рад, у т.ч. молоді з інвалідністю, та молоді з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ла внутрішньо переміщених осіб, яка постраждала внаслідок війни, щодо участі у процесах ухвале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uk-UA"/>
              </w:rPr>
              <w:t>ріш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Тренінги проведено згідно затвердженого графіку та поширено на сайті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.0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у справах молоді т спорту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1.2.3. Провести інформаційно-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вітницькі заходи (акції, форуми, тренінги) для молоді стосов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трументів участі молоді у громадянському та політичному жит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Інформаційно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росвітницькі заходи  проведено згідно затвердженого графіку та поширено на сайті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.0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у справах молоді т спорту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Створено умов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ля впровадж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імейних форм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лаштування дітей-сиріт та дітей, позбавлених батьківського піклуванн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1.</w:t>
            </w:r>
            <w:r>
              <w:rPr>
                <w:sz w:val="22"/>
                <w:szCs w:val="22"/>
                <w:lang w:val="uk-UA"/>
              </w:rPr>
              <w:t xml:space="preserve"> Розробити механізм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имулювання розвитку сімейних форм вихо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о поширення інформації про механізми стимулювання розвитку сімейних форм вихова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соціальної політи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2.</w:t>
            </w:r>
            <w:r>
              <w:rPr>
                <w:sz w:val="22"/>
                <w:szCs w:val="22"/>
                <w:lang w:val="uk-UA"/>
              </w:rPr>
              <w:t xml:space="preserve"> Провести інформацій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світницькі кампанії 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пуляризації сімейних форм влаштування дітей-сиріт і дітей, позбавлених батьківського пікл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Заходи  проведено згідно графіку та поширено на сайті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в місцевого самоврядува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3.07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соціальної політи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3.</w:t>
            </w:r>
            <w:r>
              <w:rPr>
                <w:sz w:val="22"/>
                <w:szCs w:val="22"/>
                <w:lang w:val="uk-UA"/>
              </w:rPr>
              <w:t xml:space="preserve"> Забезпечити розвиток сімейних форм виховання, проведення із залученням регіональних та місцев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собів масової інформації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інформаційної кампанії з питань влаштування дітей до сімейних форм вихо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о поширення інформації серед органів місцевого самоврядування про влаштування дітей до сімейних форм виховання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1.</w:t>
            </w:r>
            <w:r>
              <w:rPr>
                <w:color w:val="00000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соціальної політи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4.2. Усім громадянам доступні публічні та соціальні послуги, які відповідають міжнародним стандартам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2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Запровадже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цес розвит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ціальної послуг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ідтрима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живання для осіб з інвалідністю, осі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хилого віку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2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1.</w:t>
            </w:r>
            <w:r>
              <w:rPr>
                <w:sz w:val="22"/>
                <w:szCs w:val="22"/>
                <w:lang w:val="uk-UA"/>
              </w:rPr>
              <w:t xml:space="preserve"> Провести функціональний ауди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итячих будинків-інтернатів та психоневрологічних інтернатів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явлення осіб, які потребують надання соціальної послуг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триманого прожи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езультатами аудиту підготовлено та оприлюднено на  сайті ОДА відповідні рекомендації та методичні матеріа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.06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облдержадміністрації, благодійні організації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2.2.2.</w:t>
            </w:r>
            <w:r>
              <w:rPr>
                <w:sz w:val="22"/>
                <w:szCs w:val="22"/>
                <w:lang w:val="uk-UA"/>
              </w:rPr>
              <w:t xml:space="preserve"> Провести дослідження щодо врегулювання питання забезпече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м дітей з інвалідністю з числ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тей-сиріт та дітей, позбавлених батьківського піклування, осіб з інвалідністю, які проживають у державних або інших соціальни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ах, за результатами я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працювати відповідні механіз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Забезпечено поширення інформації забезпеченн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м дітей з інвалідністю за результатами моніторингу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соціальної політики облдержадміністрації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4.3.Держава сприяє підвищенню рівня здоров’я та забезпеченню фізичної активності населення.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3.</w:t>
            </w:r>
            <w:r>
              <w:rPr>
                <w:sz w:val="22"/>
                <w:szCs w:val="22"/>
                <w:lang w:val="uk-UA"/>
              </w:rPr>
              <w:t xml:space="preserve"> Інтегрова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ержавну політику охорони здоров’я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частині здоров’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росвітництв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уманізації 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культивув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дорового способ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життя із державною політико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езбар’єрності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(принцип «здоров’я, а не лікування»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3.1.</w:t>
            </w:r>
            <w:r>
              <w:rPr>
                <w:sz w:val="22"/>
                <w:szCs w:val="22"/>
                <w:lang w:val="uk-UA"/>
              </w:rPr>
              <w:t xml:space="preserve"> Провести гендерно чутливі інформаційно-просвітницькі заходи для зміцнення здоров’я населення, раннього виявлення захворювань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навиків здорового способу життя, у тому числі щод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иження поширеност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ютюнокуріння, відповідальної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амозбережувальної поведінки (принцип «здоров’я, а не лікування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Заходи  проведено згідно графіку та поширено на сайті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у цивільного захисту та охорони здоров’я населення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’я населення облдержадміністрації, управління культури і туризму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</w:t>
            </w:r>
            <w:r>
              <w:rPr>
                <w:sz w:val="22"/>
                <w:szCs w:val="22"/>
                <w:lang w:val="uk-UA"/>
              </w:rPr>
              <w:t xml:space="preserve">4. Забезпечен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виток гендерно-чутливого простору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закладах охоро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, розшире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стосування підходів дружніх до сімей з дітьми та маломобільних груп населенн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.</w:t>
            </w:r>
            <w:r>
              <w:rPr>
                <w:sz w:val="22"/>
                <w:szCs w:val="22"/>
                <w:lang w:val="uk-UA"/>
              </w:rPr>
              <w:t xml:space="preserve"> Врахувати підходи гендерно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тливості, дружності до сімей 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ітьми та маломобільних гру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 при будівництві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еконструкції закладів охоро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Здійснення постійного моніторингу гендерно-чутливого простору 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ах охоро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 населення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2.</w:t>
            </w:r>
            <w:r>
              <w:rPr>
                <w:sz w:val="22"/>
                <w:szCs w:val="22"/>
                <w:lang w:val="uk-UA"/>
              </w:rPr>
              <w:t xml:space="preserve"> Розширити охоплення послугою раннього втручання в заклад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хорони здоров'я за принципом раннього виявлення дітей, які мають порушення розвитку або в яких існує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изик виникнення таких поруш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ам місцевого самоврядування надано рекомендації щодо запровадження послуги раннього втручання в заклад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хорони здоров'я ОМ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 населення облдержадміністрації, органи місцевого самоврядування (за згодо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03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3.5. Створено систему реабілітаційної допомоги військовослужбовцям та ветерана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3.5.1. Розробити маршрут Захисника для отримання комплексної реабілітації: скерування до закладів охорони здоров'я / реабілітаційних закладів, які надають реабілітаційні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Маршрут Захисника розташовані на інформаційних стендах закладів охорони здоров’я та поширено на сайті департамент цивільного захисту та охорони здоров</w:t>
            </w:r>
            <w:r>
              <w:rPr>
                <w:sz w:val="22"/>
                <w:szCs w:val="22"/>
              </w:rPr>
              <w:t xml:space="preserve">’я </w:t>
            </w:r>
            <w:r>
              <w:rPr>
                <w:sz w:val="22"/>
                <w:szCs w:val="22"/>
                <w:lang w:val="uk-UA"/>
              </w:rPr>
              <w:t>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.06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 xml:space="preserve">’я </w:t>
            </w:r>
            <w:r>
              <w:rPr>
                <w:sz w:val="22"/>
                <w:szCs w:val="22"/>
                <w:lang w:val="uk-UA"/>
              </w:rPr>
              <w:t>населення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4.3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Запроваджен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истему ранн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тручанн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3.6.1. Провести щорічний моніторинг та оцінювання якості послуги раннього втручання, що вже надає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зультати моніторинг та оцінювання якості послуги раннього втруч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 xml:space="preserve">’я </w:t>
            </w:r>
            <w:r>
              <w:rPr>
                <w:sz w:val="22"/>
                <w:szCs w:val="22"/>
                <w:lang w:val="uk-UA"/>
              </w:rPr>
              <w:t>населення облдержадміністрації ,департамент соціальної політики облдержадміністрації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2.</w:t>
            </w:r>
            <w:r>
              <w:rPr>
                <w:sz w:val="22"/>
                <w:szCs w:val="22"/>
                <w:lang w:val="uk-UA"/>
              </w:rPr>
              <w:t xml:space="preserve"> Визначити на щорічній основі потреби населення адміністративно – територіальної одиниці в послузі раннього втруч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-115" w:hanging="0"/>
              <w:rPr/>
            </w:pPr>
            <w:r>
              <w:rPr>
                <w:sz w:val="22"/>
                <w:szCs w:val="22"/>
                <w:lang w:val="uk-UA"/>
              </w:rPr>
              <w:t>Проведено аналіз потреби населення   в послузі раннього втручання та надані рекомендації органам місцевог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-1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моврядуванн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.05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 xml:space="preserve">’я </w:t>
            </w:r>
            <w:r>
              <w:rPr>
                <w:sz w:val="22"/>
                <w:szCs w:val="22"/>
                <w:lang w:val="uk-UA"/>
              </w:rPr>
              <w:t xml:space="preserve">населення облдержадміністрації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3.</w:t>
            </w:r>
            <w:r>
              <w:rPr>
                <w:sz w:val="22"/>
                <w:szCs w:val="22"/>
                <w:lang w:val="uk-UA"/>
              </w:rPr>
              <w:t xml:space="preserve"> За результатами проведення визначення потреби населе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о - територіальної одиниці в послузі раннього втручання розробити заходи щодо створе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ів (служб, відділень) раннього втручання на базі діючої мереж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ів з урахуванням потреб та фінансових можливостей відповідної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адміністративно-територіальної 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лани заходів про   створенн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ів раннього втручання  в адміністративно-територіальних одиницях області затверджені та розмішені на веб-сайті 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3.07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.01.202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</w:t>
            </w:r>
            <w:r>
              <w:rPr>
                <w:sz w:val="22"/>
                <w:szCs w:val="22"/>
              </w:rPr>
              <w:t xml:space="preserve">’я </w:t>
            </w:r>
            <w:r>
              <w:rPr>
                <w:sz w:val="22"/>
                <w:szCs w:val="22"/>
                <w:lang w:val="uk-UA"/>
              </w:rPr>
              <w:t>населення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.7. Вдосконалено Стратегію державної політики з питань здорового та  активного довголіття населення на період до 2030 року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.7.1. Розробити пропозиції до Стратегію державної політики з питань здорового та  активного довголіття населення на період до 2030 ро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лені пропозиції та направлені в Мінсоцполітики Украї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.7.2. Розробити обласні Плани заходів роки до Стратегії активного довголіття на 2024-2025 ро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и заходів на 2024-2025 роки затверджені та розмішені на веб-сайті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4.4. Держава сприяє підвищенню рівня захисту жінок та дівчат, особливо з інвалідністю, від насильства в умовах війни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.1. Забезпечено перегляд наявних процедур розгляду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ав та надання допомоги жінкам та дівчатам з метою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у відповідність д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щих світових практик та уникнення ретравматизації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ерпілих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4.4.1.1. Провести гендерно-чутлив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о-просвітницькі заход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формування в суспільстві нульової толерантності до насильства та експлуатації жін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Заходи  проведено згідно графіку та поширено на сайті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у соціальної політики 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департамент соціальної політики облдержадміністрації, департамент цивільного захисту та охорони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 населення облдержадміністрації,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ItalicMT;Times New Roman" w:hAnsi="TimesNewRomanPS-BoldItalicMT;Times New Roman" w:cs="TimesNewRomanPS-BoldItalicMT;Times New Roman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NewRomanPS-BoldItalicMT;Times New Roman" w:ascii="TimesNewRomanPS-BoldItalicMT;Times New Roman" w:hAnsi="TimesNewRomanPS-BoldItalicMT;Times New Roman"/>
                <w:b/>
                <w:bCs/>
                <w:i/>
                <w:iCs/>
                <w:sz w:val="22"/>
                <w:szCs w:val="22"/>
                <w:lang w:val="uk-UA"/>
              </w:rPr>
              <w:t>Напрям 5. Освітня безбар’єрність: Створені рівні можливості та вільний доступ до освіти, зокрема освіти протягом життя, а також здобуття іншої професії, підвищення кваліфікації та опанування додаткових компетентностей.</w:t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Стратегічна ціль 5.1. Освітні потреби дорослих, молоді та дітей забезпечені якісною освітою продовж життя.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1.1. Забезпечено підвищення рівня якості надання освітніх послуг у закладах загальної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ї освіти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1.1.1. Забезпечити функціонуванн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режі спеціальних класів відповідн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потреб гром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ам середньої освіти надано рекомендації щодо підвищення рівня якості надання освітніх послуг</w:t>
            </w:r>
            <w:r>
              <w:rPr>
                <w:sz w:val="28"/>
                <w:szCs w:val="28"/>
                <w:lang w:val="uk-UA"/>
              </w:rPr>
              <w:t xml:space="preserve">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9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науки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 xml:space="preserve">5.1.2. Створено освітні центри ветеранського розвитку при закладах вищої освіти в області. 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1.2.1. Розробити та узгодити проєкти зі створення освітніх центрі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 xml:space="preserve">у партнерстві із закладами  вищої освіти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ам вищої освіти надано рекомендації щодо створення освітніх центрів ветеранського розвит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  <w:lang w:val="uk-UA"/>
              </w:rPr>
              <w:t>.04.2023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09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освіти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науки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2.2. Залучити міжнародні організації в якості партнер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о поширення інформації пр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лученню міжнародних організації до реалізації освітніх центрів ветеранського розвит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9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науки облдержадміністрації, 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1.2.3. Запустити проекти зі створення освітніх центрів ветеранського розвитку у партнерстві між Мінветеранів та визначеними ЗВ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жного регіо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5" w:hanging="0"/>
              <w:rPr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shd w:fill="FFFFFF" w:val="clear"/>
                <w:lang w:val="uk-UA"/>
              </w:rPr>
              <w:t>На базі окремих навчальних закладів  створені відокремлені підрозділи, які спеціалізувати-муться на навчанні ветеранів .</w:t>
            </w:r>
          </w:p>
          <w:p>
            <w:pPr>
              <w:pStyle w:val="Normal"/>
              <w:autoSpaceDE w:val="false"/>
              <w:ind w:right="-115" w:hanging="0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.02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облдержадміністрації,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3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Стратегічна ціль 5.2.  Потенціал кожної особи розкривається завдяки  інклюзивній освіті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1. Створено центри освіти дорослих для самовдосконален-ня всіх вікових категорій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2.1.1.Відкриття центрів освіти дорослих для самовдосконалення всіх вікових категорій: медична допомога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захист, безпека, дії в надзвичайних ситуаціях (особлив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уально для прикордонних т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фронтових територі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ам вищої освіти надано рекомендації щодо запровадження освітніх програм для самовдоско-налення всіх вікових категорій населе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 і нау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3.1. Забезпечено розвиток мережі та підтримка інклюзивно-ресурсних центрі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3.1.1. Здійснити заходи щодо відновлення існуючої мережі інклюзивно-ресурсних центрів (ІР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про відновлення існуючої мережі інклюзивно-ресурсних центрів поширено на сайті 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нау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3.1.2. Продовжити навчання фахівців інклюзивно-ресурсних центрів щодо сучасних практик впровадження інклюзивної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cs="Open Sans;Times New Roman" w:ascii="Open Sans;Times New Roman" w:hAnsi="Open Sans;Times New Roman"/>
                <w:color w:val="000000"/>
                <w:sz w:val="22"/>
                <w:szCs w:val="22"/>
                <w:shd w:fill="FFFFFF" w:val="clear"/>
                <w:lang w:val="uk-UA"/>
              </w:rPr>
              <w:t xml:space="preserve">Проведено семінари, конференції, </w:t>
            </w:r>
            <w:r>
              <w:rPr>
                <w:sz w:val="22"/>
                <w:szCs w:val="22"/>
                <w:lang w:val="uk-UA"/>
              </w:rPr>
              <w:t>щодо сучасних практик впровадження інклюзивної осві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і науки облдержадміністрації ,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3.1.3. Забезпечити ІРЦ методичним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ами та обладнанн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Інклюзивно-ресурсні центри забезпечено необхідними методичним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ами та обладнання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осві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і науки облдержадміністрації ,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3.1.4. Забезпечити ІРЦ достатньою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ю кваліфікованих фахівц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клюзивно-ресурсні центри забезпечено кваліфікованими фахівц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3.1.5. Забезпечити співпрацю фахівців ІРЦ та закладів осві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 та оприлюднено відповідні рекомендац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4.1. Забезпечено  наявність фахівців за професіями «асистент вихователя», «асистент вчителя», «асистент учня»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4.1.1. Створити умови для спеціальної підготовки асистентів учня, в тому числі з числа батьків (інших законних представників) осіб з особливими освітніми потреб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лено рекомендації та методичні матеріали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оприлюднено на офіційному веб-сайті  департаменту освіти та науки ОДА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нау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4.1.2. Створити умови для працевлаштування батьків, інших законних представників осіб з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ливими освітніми потребами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соціальної послуги із супроводження під час інклюзив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-115" w:hanging="0"/>
              <w:rPr/>
            </w:pPr>
            <w:r>
              <w:rPr>
                <w:sz w:val="22"/>
                <w:szCs w:val="22"/>
                <w:lang w:val="uk-UA"/>
              </w:rPr>
              <w:t>Затверджено та оприлюднено на офіційному веб-сайті  департаменту освіти та науки ОДА рекомендації про умови працевлаштування батьків для</w:t>
            </w:r>
          </w:p>
          <w:p>
            <w:pPr>
              <w:pStyle w:val="Normal"/>
              <w:autoSpaceDE w:val="false"/>
              <w:ind w:right="-115" w:hanging="0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соціальної послуги із супроводже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науки облдержадміністрації, департамент соціальної політики облдержадміністрації,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5.1. Забезпечено заклади освіти на всіх рівнях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іжними засобами для навчання та спеціальним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учникам, посібниками, в тому числі надрукованим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рифтом Брайля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5.1.1. Забезпечити осіб з особливими освітніми потребами допоміжними засобами навч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 з ООП забезпечені допоміжними засобами навчання. Інформація поширена на офіційному веб-сайті  департаменту освіти та науки 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освіти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нау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5.5.1.2. Забезпечити осіб з особливими освітніми потребами спеціальними підручниками, посібниками, в тому числі надрукованими шрифтом Брай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 з ООП забезпечені підручниками, посібниками, в тому числі надрукованими шрифтом Брайля. Інформація поширена на офіційному веб-сайті  департаменту освіти та науки 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науки облдержадміністрації, органи місцевого самоврядування (за згодою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6.1. Створено умови для здобуття освіти осіб з особливими освітніми потребами відповідно до їхніх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реб та можливостей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6.1.1. Створити  освітній центр державної установи “Школа супергероїв” у </w:t>
            </w:r>
            <w:r>
              <w:rPr>
                <w:rFonts w:cs="ProbaPro;Times New Roman" w:ascii="ProbaPro;Times New Roman" w:hAnsi="ProbaPro;Times New Roman"/>
                <w:color w:val="1D1D1B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ProbaPro;Times New Roman" w:ascii="ProbaPro;Times New Roman" w:hAnsi="ProbaPro;Times New Roman"/>
                <w:color w:val="1D1D1B"/>
                <w:sz w:val="22"/>
                <w:szCs w:val="22"/>
                <w:shd w:fill="FFFFFF" w:val="clear"/>
              </w:rPr>
              <w:t xml:space="preserve">закладах </w:t>
            </w:r>
            <w:r>
              <w:rPr>
                <w:rFonts w:cs="ProbaPro;Times New Roman" w:ascii="ProbaPro;Times New Roman" w:hAnsi="ProbaPro;Times New Roman"/>
                <w:color w:val="1D1D1B"/>
                <w:sz w:val="22"/>
                <w:szCs w:val="22"/>
                <w:shd w:fill="FFFFFF" w:val="clear"/>
                <w:lang w:val="uk-UA"/>
              </w:rPr>
              <w:t>охорони здоров’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о освітній центр державної установи “Школа супергероїв” в обласній дитячій лікарні.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цивільного захисту та охорони здоров’я населення облдержадміністрації, департамент освіт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 науки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Стратегічна ціль 6. Економічна безбар’єрність: Всі громадяни незалежно від віку, статі, сімейного стану чи стану здоров’я мають умови та можливості для працевлаштування, отримання фінансових та інших ресурсів для заняття підприємництвом чи самозайнятістю.</w:t>
            </w:r>
          </w:p>
        </w:tc>
      </w:tr>
      <w:tr>
        <w:trPr/>
        <w:tc>
          <w:tcPr>
            <w:tcW w:w="1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Операційна ціль 6.1. Наявні дієві механізми необхідні для заснування і здійснення підприємницької діяльності, самозайнятості та працевлаштування, є актуальною і доступною для всіх учасників ринку праці.</w:t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1.1. Проведено інформаційні кампанії щодо популяризації зайнятості та підприємництва серед вразливих на ринку праці категорій для подолання невпевненості та психологічних бар’єрів перед вибором професії чи роботи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34" w:righ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1. Провести зустрічі спрямовані на популяризацію підприємницької діяльності серед безробітних осіб, зокрема, з числа вразливих на ринку праці категорі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роведено інформаційно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просвітницькі заходи  та поширено на сайт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епартамент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економічного розвитку і торгівлі</w:t>
            </w:r>
            <w:r>
              <w:rPr>
                <w:sz w:val="22"/>
                <w:szCs w:val="22"/>
                <w:lang w:val="uk-UA"/>
              </w:rPr>
              <w:t xml:space="preserve">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24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2. Провести навчальні семінари для  осіб, що втратили роботу з числа жінок, молоді, осіб з інвалідністю з метою розвитку їхніх підприємницьких навич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uk-UA"/>
              </w:rPr>
              <w:t>Навчальні семінари проведено згідно затвердженого графіку та поширено на сайті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04.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2.202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епартамент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економічного розвитку і торгівлі</w:t>
            </w:r>
            <w:r>
              <w:rPr>
                <w:sz w:val="22"/>
                <w:szCs w:val="22"/>
                <w:lang w:val="uk-UA"/>
              </w:rPr>
              <w:t xml:space="preserve"> облдержадміністрації,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енський регіональний Центр підвищення кваліфік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/>
              <w:t>6.1.</w:t>
            </w:r>
            <w:r>
              <w:rPr>
                <w:lang w:val="uk-UA"/>
              </w:rPr>
              <w:t>2</w:t>
            </w:r>
            <w:r>
              <w:rPr/>
              <w:t xml:space="preserve">. </w:t>
            </w:r>
            <w:r>
              <w:rPr>
                <w:lang w:val="uk-UA"/>
              </w:rPr>
              <w:t>Створено умови для розвитку соціального підприємництв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.1. Розробити План заходів до програми розвитку соціального підприємництва та дорожньої карти її реалізації в Рівнен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ласний  план заходів  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затверджений розпорядженням голови облдержадмініст-рації та розміщені на сайті О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03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ind w:right="-22" w:hanging="0"/>
              <w:rPr/>
            </w:pPr>
            <w:r>
              <w:rPr>
                <w:rFonts w:cs="Times New Roman" w:ascii="Times New Roman" w:hAnsi="Times New Roman"/>
              </w:rPr>
              <w:t>25.06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епартамент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економічного розвитку і торгівлі</w:t>
            </w:r>
            <w:r>
              <w:rPr>
                <w:sz w:val="22"/>
                <w:szCs w:val="22"/>
                <w:lang w:val="uk-UA"/>
              </w:rPr>
              <w:t xml:space="preserve">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.2. Стимулювати створення соціальних підприєм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о поширення інформації про механізми стимулювання створення   соціальних підприємств</w:t>
            </w:r>
            <w:r>
              <w:rPr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03.01.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ind w:right="-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202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епартамент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економічного розвитку і торгівлі</w:t>
            </w:r>
            <w:r>
              <w:rPr>
                <w:sz w:val="22"/>
                <w:szCs w:val="22"/>
                <w:lang w:val="uk-UA"/>
              </w:rPr>
              <w:t xml:space="preserve"> облдержадміністр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 департаменту з питань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дівництва та архітектури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адміністрації                                                                                   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uk-UA"/>
        </w:rPr>
        <w:t>Андрій ЯРУСЕВИЧ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NewRomanPSMT">
    <w:altName w:val="Arial"/>
    <w:charset w:val="00"/>
    <w:family w:val="swiss"/>
    <w:pitch w:val="default"/>
  </w:font>
  <w:font w:name="Open Sans">
    <w:altName w:val="Times New Roman"/>
    <w:charset w:val="00"/>
    <w:family w:val="roman"/>
    <w:pitch w:val="default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v.gov.ua/departament-civilnogo-zahistu-ta-ohoroni-zdorovya-naselennya?v=609e7f8a29368" TargetMode="External"/><Relationship Id="rId3" Type="http://schemas.openxmlformats.org/officeDocument/2006/relationships/hyperlink" Target="https://www.rv.gov.ua/departament-civilnogo-zahistu-ta-ohoroni-zdorovya-naselennya?v=609e7f8a29368" TargetMode="External"/><Relationship Id="rId4" Type="http://schemas.openxmlformats.org/officeDocument/2006/relationships/hyperlink" Target="https://www.rv.gov.ua/departament-cifrovoyi-transformaciyi-ta-suspilnih-komunikacij?v=60c72fac117ea" TargetMode="External"/><Relationship Id="rId5" Type="http://schemas.openxmlformats.org/officeDocument/2006/relationships/hyperlink" Target="https://www.rv.gov.ua/departament-cifrovoyi-transformaciyi-ta-suspilnih-komunikacij?v=60c72fac117e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09:00Z</dcterms:created>
  <dc:creator>Рівненська обласна державна ажміністрація</dc:creator>
  <dc:description/>
  <cp:keywords/>
  <dc:language>en-US</dc:language>
  <cp:lastModifiedBy>Рівненська обласна державна ажміністрація</cp:lastModifiedBy>
  <cp:lastPrinted>2023-03-17T11:21:00Z</cp:lastPrinted>
  <dcterms:modified xsi:type="dcterms:W3CDTF">2023-03-20T09:20:00Z</dcterms:modified>
  <cp:revision>14</cp:revision>
  <dc:subject/>
  <dc:title>Додаток</dc:title>
</cp:coreProperties>
</file>