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ind w:left="17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-начальника обласної військов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№ 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ОНІТОРИНГУ</w:t>
        <w:br/>
        <w:t xml:space="preserve">стану виконання Національного плану дій з виконання резолюції </w:t>
        <w:br/>
        <w:t>Ради Безпеки ООН 1325 "Жінки, мир, безпека" на період до 2025 року в Рівненській області</w:t>
      </w:r>
    </w:p>
    <w:tbl>
      <w:tblPr>
        <w:tblW w:w="5100" w:type="pct"/>
        <w:jc w:val="left"/>
        <w:tblInd w:w="-431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885"/>
        <w:gridCol w:w="31"/>
        <w:gridCol w:w="5181"/>
        <w:gridCol w:w="971"/>
        <w:gridCol w:w="848"/>
        <w:gridCol w:w="207"/>
        <w:gridCol w:w="878"/>
        <w:gridCol w:w="598"/>
        <w:gridCol w:w="1173"/>
        <w:gridCol w:w="2550"/>
        <w:gridCol w:w="2368"/>
        <w:gridCol w:w="3283"/>
      </w:tblGrid>
      <w:tr>
        <w:trPr>
          <w:tblHeader w:val="true"/>
          <w:trHeight w:val="23" w:hRule="atLeast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завдання</w:t>
            </w:r>
          </w:p>
        </w:tc>
        <w:tc>
          <w:tcPr>
            <w:tcW w:w="5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 показника за роками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інформації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ліз факторів, </w:t>
              <w:br/>
              <w:t>які мали позитивний вплив на досягнення прогресу, або причин зниження значення показника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>
          <w:tblHeader w:val="true"/>
          <w:trHeight w:val="23" w:hRule="atLeast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1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 xml:space="preserve">Стратегічна ціль 1. Забезпечення рівноправної участі жінок і чоловіків у прийнятті рішень щодо запобігання конфліктам, </w:t>
              <w:br/>
              <w:t>розв’язання конфліктів, постконфліктного відновлення на всіх рівнях та в усіх сферах, зокрема в секторі безпеки і оборони</w:t>
            </w:r>
          </w:p>
        </w:tc>
      </w:tr>
      <w:tr>
        <w:trPr>
          <w:trHeight w:val="23" w:hRule="atLeast"/>
        </w:trPr>
        <w:tc>
          <w:tcPr>
            <w:tcW w:w="3916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81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  <w:t xml:space="preserve"> Забезпечення паритетної участі жінок і чоловіків у складі штатних, атестаційних, кадрових комісій, комісій для проведення службових розслідувань</w:t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алучення інститутів громадянського суспільства до прийняття  рішень з підтримки і просування культури миру, встановлення  миру, постконфліктного відновлення та надання допомоги особам, які постраждали  від конфлікту</w:t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частка жінок у складі штатних, атестаційних, кадрових комісій, відсотків</w:t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) кількість громадських об’єднань, </w:t>
              <w:br/>
              <w:t>які співпрацюють з органами  державної влади з питань виконання порядку денного "Жінки, мир, безпека", одиниць</w:t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дані</w:t>
            </w:r>
          </w:p>
          <w:p>
            <w:pPr>
              <w:pStyle w:val="Style18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  <w:p>
            <w:pPr>
              <w:pStyle w:val="Style18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дані</w:t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лужби безпеки України в Рівнен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Національної поліції в Рівнен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е управління Державної служби України з надзвичайних ситуацій у Рівненській області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онавчі комітети сільських, селищних, міських рад територіальних гром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  <w:t>(за згодою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ja-JP"/>
              </w:rPr>
              <w:t>)</w:t>
              <w:br/>
            </w:r>
          </w:p>
          <w:p>
            <w:pPr>
              <w:pStyle w:val="Style18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соціальної політики облдержадміністрації, райдержадміністрації, виконавчі комітети сільських, селищних, міських рад територіальних громад (за згодою)</w:t>
            </w:r>
          </w:p>
        </w:tc>
      </w:tr>
      <w:tr>
        <w:trPr>
          <w:trHeight w:val="3174" w:hRule="atLeast"/>
        </w:trPr>
        <w:tc>
          <w:tcPr>
            <w:tcW w:w="391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12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кількість програм (проектів, заходів) з медіації, діалогу миру та подолання конфліктів, які виконано (реалізовано, здійснено) громадськими об’єднаннями за рахунок бюджетних коштів, одиниць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дані</w:t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соціальної політики облдержадміністрації, райдержадміністрації, виконавчі комітети сільських, селищних, міських рад територіальних громад (за згодою)</w:t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306" w:hanging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  <w:t xml:space="preserve">Стратегічна ціль 3. Забезпечення процесу постконфліктного відновлення, розбудови та впровадження системи перехідного </w:t>
              <w:br/>
              <w:t xml:space="preserve">правосуддя за принципами забезпечення рівних прав та можливостей жінок і чоловіків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Визначення специфічних потреб осіб, які постраждали від конфлікту, зокрема жінок, з урахуванням гендерних підходів та  їх урахування під час надання адміністративних, медичних та соціальних послуг</w:t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кількість осіб, які постраждали</w:t>
              <w:br/>
              <w:t>від конфлікту та отримали медичну допомогу</w:t>
            </w:r>
          </w:p>
          <w:p>
            <w:pPr>
              <w:pStyle w:val="Style18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тому числі: </w:t>
            </w:r>
          </w:p>
          <w:p>
            <w:pPr>
              <w:pStyle w:val="Style18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вчат</w:t>
            </w:r>
          </w:p>
          <w:p>
            <w:pPr>
              <w:pStyle w:val="Style18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лопців </w:t>
            </w:r>
          </w:p>
          <w:p>
            <w:pPr>
              <w:pStyle w:val="Style18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інок </w:t>
            </w:r>
          </w:p>
          <w:p>
            <w:pPr>
              <w:pStyle w:val="Style18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оловіків </w:t>
            </w:r>
          </w:p>
          <w:p>
            <w:pPr>
              <w:pStyle w:val="Style18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вчат і жінок з інвалідністю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дані</w:t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цивільного захисту та охорони здоров'я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айдержадміністрації, виконавчі комітети сільських, селищних, міських рад територіальних громад (за згодою)</w:t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лопців і чоловіків з інвалідністю</w:t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кількість осіб, які постраждали від конфлікту та отримали соціально-психологічну допомогу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дані</w:t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5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ненський обласний центр соціальних служб,      департамент соціальної політики облдержадміністрації, райдержадміністрації, виконавчі комітети сільських, селищних, міських рад територіальних громад (за згодою)</w:t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вчат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лопців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інок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ловіків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вчат і жінок з інвалідністю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лопців і чоловіків з інвалідністю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Державної служби України з надзвичайних ситуацій у Рівненській області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не управління Національної поліції в Рівненській області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департамент цивільного захисту та охорони здоров'я насел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,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ненський обласний центр соціальних служ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держадміністрації, виконавчі комітети сільських, селищних, міських рад територіальних громад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  <w:t xml:space="preserve"> (за згодою)</w:t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  <w:br/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кількість працівників служб психологічного забезпечення, які пройшли навчання з надання психологічної підтримки населенню, зокрема жінкам, які постраждали від конфлікту, осіб</w:t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у тому числі поліцейських, осіб рядового та начальницького складу служби цивільного захисту військовослужбовців</w:t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дані</w:t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кількість проведених публічних консультацій з питань прийняття рішень щодо реагування на збройну агресію, постконфліктного відновлення та перехідного правосуддя за участю цільових вразливих груп населення, одиниць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кількість осіб, які взяли участь у публічних консультаціях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у тому числі:</w:t>
            </w:r>
          </w:p>
          <w:p>
            <w:pPr>
              <w:pStyle w:val="Normal"/>
              <w:ind w:left="326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чоловіки 19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ja-JP"/>
              </w:rPr>
              <w:t>-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35 років</w:t>
            </w:r>
          </w:p>
          <w:p>
            <w:pPr>
              <w:pStyle w:val="Normal"/>
              <w:ind w:left="326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жінки 19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ja-JP"/>
              </w:rPr>
              <w:t>-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35 років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чоловіки 36-60 років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жінки 36-59 років</w:t>
            </w:r>
          </w:p>
          <w:p>
            <w:pPr>
              <w:pStyle w:val="Normal"/>
              <w:ind w:left="326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чоловіки 60 років і більше</w:t>
            </w:r>
          </w:p>
          <w:p>
            <w:pPr>
              <w:pStyle w:val="Style18"/>
              <w:spacing w:lineRule="auto" w:line="22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жінки 60 років і більше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вненська обласна прокуратура (за згодою)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Національної поліції в Рівненській області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Style18"/>
              <w:spacing w:lineRule="auto" w:line="22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іональний центр з надання безоплатної вторинної правової допомоги у Рівненській області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айдержадміністрації, виконавчі комітети сільських, селищних, міських рад територіальних гром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8" w:before="120" w:after="0"/>
              <w:ind w:left="57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абезпечення захисту від насильства за ознакою статі, сексуального насильства               (в умовах збройного конфлікту та в мирний час)</w:t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осіб, постраждалих від насильства за ознакою статі та сексуального насильства, пов’язаного з конфліктом, які скористалися послугами загальних та спеціалізованих служб підтримки таких постраждалих </w:t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тому  числі </w:t>
            </w:r>
          </w:p>
          <w:p>
            <w:pPr>
              <w:pStyle w:val="Style1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інок</w:t>
            </w:r>
          </w:p>
          <w:p>
            <w:pPr>
              <w:pStyle w:val="Style18"/>
              <w:spacing w:lineRule="auto" w:line="22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ловіків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дані</w:t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ненський обласний центр соціальних служб,  департамент соціальної політики облдержадміністрації,   райдержадміністрації, виконавчі комітети сільських, селищних, міських рад територіальних громад</w:t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  <w:t xml:space="preserve">Стратегічна ціль 4. Забезпечення захисту від насильства за ознакою статі, сексуального насильства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ja-JP"/>
              </w:rPr>
              <w:br/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  <w:t>(в умовах збройного конфлікту та в мирний час)</w:t>
            </w:r>
          </w:p>
        </w:tc>
      </w:tr>
      <w:tr>
        <w:trPr>
          <w:trHeight w:val="1550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8" w:before="80" w:after="0"/>
              <w:ind w:left="57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Формування  системи міжвідомчого виявлення та реагування, яка створює умови       для отримання комплексного, своєчасного захисту та доступу до правосуддя осіб, які постраждали від насильства за ознакою статі </w:t>
              <w:br/>
              <w:t>та сексуального насильства, пов’язаного з конфліктом, у мирний час</w:t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ількість осіб, які пройшли навчання відповідно до стандартів ООН та НАТО щодо запобігання та протидії насильству за ознакою статі та сексуальному насильству, пов’язаному з конфліктом  </w:t>
              <w:br/>
            </w:r>
          </w:p>
          <w:p>
            <w:pPr>
              <w:pStyle w:val="Style18"/>
              <w:spacing w:lineRule="auto" w:line="228" w:before="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тому числі: </w:t>
            </w:r>
          </w:p>
          <w:p>
            <w:pPr>
              <w:pStyle w:val="Style18"/>
              <w:spacing w:lineRule="auto" w:line="22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іцейських </w:t>
            </w:r>
          </w:p>
          <w:p>
            <w:pPr>
              <w:pStyle w:val="Style18"/>
              <w:spacing w:lineRule="auto" w:line="22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курорів</w:t>
            </w:r>
          </w:p>
          <w:p>
            <w:pPr>
              <w:pStyle w:val="NormalText"/>
              <w:spacing w:lineRule="auto" w:line="360"/>
              <w:ind w:firstLine="3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Text"/>
              <w:spacing w:lineRule="auto" w:line="36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их працівників</w:t>
            </w:r>
          </w:p>
          <w:p>
            <w:pPr>
              <w:pStyle w:val="NormalText"/>
              <w:spacing w:lineRule="auto" w:line="36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чних працівників</w:t>
            </w:r>
          </w:p>
          <w:p>
            <w:pPr>
              <w:pStyle w:val="NormalText"/>
              <w:spacing w:lineRule="auto" w:line="36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медекспертів</w:t>
            </w:r>
          </w:p>
          <w:p>
            <w:pPr>
              <w:pStyle w:val="NormalText"/>
              <w:spacing w:lineRule="auto" w:line="36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ів</w:t>
            </w:r>
          </w:p>
          <w:p>
            <w:pPr>
              <w:pStyle w:val="NormalText"/>
              <w:spacing w:lineRule="auto" w:line="36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них психологів</w:t>
            </w:r>
          </w:p>
          <w:p>
            <w:pPr>
              <w:pStyle w:val="NormalText"/>
              <w:spacing w:lineRule="auto" w:line="36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ів освіти</w:t>
            </w:r>
          </w:p>
          <w:p>
            <w:pPr>
              <w:pStyle w:val="Style18"/>
              <w:spacing w:lineRule="auto" w:line="228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цівників центрів з надання безоплатної вторинної правової допомоги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зультати дослідження (опитування)</w:t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8" w:before="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е управління Національної поліції в Рівненській області,  Рівненська обласна прокуратура,               Рівненський центр соціальних служб,                         департамент цивільного захисту та охорони здоров'я населе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 департамент  освіти і науки облдержадміністрації , Регіональний центр з надання безоплатної вторинної правової допомоги у Рівненській області,                  райдержадміністрації, виконавчі комітети сільських, селищних, міських рад територіальних громад (за згодою)</w:t>
            </w:r>
          </w:p>
        </w:tc>
      </w:tr>
      <w:tr>
        <w:trPr>
          <w:trHeight w:val="1860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8" w:before="120" w:after="0"/>
              <w:ind w:left="57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Забезпечення комплексної допомоги особам, які постраждали від насильства за ознакою статі та сексуального насильства, пов’язаного з конфліктом, з урахуванням </w:t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8" w:before="120" w:after="0"/>
              <w:ind w:left="57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кількість діючих притулків та інших спеціалізованих служб для осіб, які постраждали від насильства за ознакою статі та сексуального насильства, пов’язаного з конфліктом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дані</w:t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соціальної політики облдержадміністрації, райдержадміністрації, виконавчі комітети сільських, селищних, міських рад територіальних громад</w:t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ічних потреб постраждалих в умовах збройного конфлікту та в мирний час</w:t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8" w:before="12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2197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Стратегічна ціль 5. Забезпечення розвиненої інституційної спроможності виконавців Національного плану для ефективного </w:t>
              <w:br/>
              <w:t xml:space="preserve">впровадження порядку денного </w:t>
            </w: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eastAsia="ja-JP"/>
              </w:rPr>
              <w:t>“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Жінки, мир, безпекаˮ відповідно до міжнародних стандартів</w:t>
            </w:r>
          </w:p>
        </w:tc>
      </w:tr>
      <w:tr>
        <w:trPr>
          <w:trHeight w:val="1266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5" w:before="60" w:after="0"/>
              <w:ind w:left="57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безпечення достатніх знань та навичок виконавців Національного плану для ефективного виконання завдань, визначених порядком денним “Жінки, мир, безпека" відповідно до міжнародних стандартів</w:t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5"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осіб, відповідальних за виконання Національного плану, які пройшли навчання з порядку денного “Жінки, мир, безпека" та отримали необхідні навички та знання</w:t>
            </w:r>
          </w:p>
          <w:p>
            <w:pPr>
              <w:pStyle w:val="Style18"/>
              <w:spacing w:lineRule="auto" w:line="225"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тому числі: </w:t>
            </w:r>
          </w:p>
          <w:p>
            <w:pPr>
              <w:pStyle w:val="Style18"/>
              <w:spacing w:lineRule="auto" w:line="225"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інок </w:t>
            </w:r>
          </w:p>
          <w:p>
            <w:pPr>
              <w:pStyle w:val="Style18"/>
              <w:spacing w:lineRule="auto" w:line="225"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оловіків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дміністративні дані </w:t>
            </w:r>
          </w:p>
          <w:p>
            <w:pPr>
              <w:pStyle w:val="Style18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іальної політики  облдержадміністрації, райдержадміністрації, виконавчі комітети сільських, селищних, міських рад територіальних громад (за згодою)</w:t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25"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60" w:after="0"/>
              <w:ind w:left="57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Впровадження ефективної системи міжвідомчої взаємодії на місцевому, регіональному та національному рівні, інституційних механізмів, у тому числі в секторі безпеки і оборони, щодо розроблення, виконання та моніторингу стану виконання Національного плану</w:t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ержавних органів, в яких є:</w:t>
            </w:r>
          </w:p>
          <w:p>
            <w:pPr>
              <w:pStyle w:val="Style18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дники керівників органів з питань забезпечення рівних прав та можливостей жінок і чоловіків, запобігання та протидії насильству за ознакою статі, осіб </w:t>
            </w:r>
          </w:p>
          <w:p>
            <w:pPr>
              <w:pStyle w:val="Style18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60" w:after="24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60" w:after="0"/>
              <w:ind w:left="5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і дані</w:t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pacing w:before="60" w:after="0"/>
              <w:ind w:left="57" w:right="11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соціальної політики облдержадміністрації, райдержадміністрації, виконавчі комітети сільських, селищних, міських рад територіальних громад             (за згодою)</w:t>
            </w:r>
          </w:p>
        </w:tc>
      </w:tr>
      <w:tr>
        <w:trPr>
          <w:trHeight w:val="23" w:hRule="atLeast"/>
        </w:trPr>
        <w:tc>
          <w:tcPr>
            <w:tcW w:w="38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before="60" w:after="0"/>
              <w:ind w:left="57" w:right="15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hapkaDocumentu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134" w:right="1134" w:gutter="0" w:header="567" w:top="1701" w:footer="0" w:bottom="567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соціальної політки </w:t>
        <w:tab/>
        <w:tab/>
        <w:tab/>
        <w:tab/>
        <w:tab/>
        <w:tab/>
        <w:tab/>
        <w:tab/>
        <w:tab/>
        <w:tab/>
        <w:tab/>
        <w:tab/>
        <w:tab/>
        <w:tab/>
        <w:tab/>
        <w:t>Роза    СЛОБОДЕНЮК</w:t>
      </w:r>
    </w:p>
    <w:p>
      <w:pPr>
        <w:pStyle w:val="ShapkaDocumentu"/>
        <w:spacing w:before="0" w:after="24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567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4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rFonts w:ascii="Calibri" w:hAnsi="Calibri" w:cs="Calibri"/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rFonts w:ascii="Calibri" w:hAnsi="Calibri" w:cs="Calibri"/>
      <w:b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sz w:val="22"/>
      <w:szCs w:val="22"/>
    </w:rPr>
  </w:style>
  <w:style w:type="character" w:styleId="6">
    <w:name w:val="Заголовок 6 Знак"/>
    <w:qFormat/>
    <w:rPr>
      <w:rFonts w:ascii="Calibri" w:hAnsi="Calibri" w:cs="Calibri"/>
      <w:b/>
    </w:rPr>
  </w:style>
  <w:style w:type="character" w:styleId="1">
    <w:name w:val="Заголовок 1 Знак"/>
    <w:qFormat/>
    <w:rPr>
      <w:rFonts w:ascii="Antiqua;Courier New" w:hAnsi="Antiqua;Courier New" w:cs="Antiqua;Courier New"/>
      <w:b/>
      <w:smallCaps/>
      <w:sz w:val="28"/>
    </w:rPr>
  </w:style>
  <w:style w:type="character" w:styleId="2">
    <w:name w:val="Заголовок 2 Знак"/>
    <w:qFormat/>
    <w:rPr>
      <w:rFonts w:ascii="Antiqua;Courier New" w:hAnsi="Antiqua;Courier New" w:cs="Antiqua;Courier New"/>
      <w:b/>
      <w:sz w:val="26"/>
    </w:rPr>
  </w:style>
  <w:style w:type="character" w:styleId="4">
    <w:name w:val="Заголовок 4 Знак"/>
    <w:qFormat/>
    <w:rPr>
      <w:rFonts w:ascii="Antiqua;Courier New" w:hAnsi="Antiqua;Courier New" w:cs="Antiqua;Courier New"/>
      <w:sz w:val="26"/>
    </w:rPr>
  </w:style>
  <w:style w:type="character" w:styleId="Style9">
    <w:name w:val="Нижний колонтитул Знак"/>
    <w:qFormat/>
    <w:rPr>
      <w:rFonts w:ascii="Antiqua;Courier New" w:hAnsi="Antiqua;Courier New" w:cs="Antiqua;Courier New"/>
      <w:sz w:val="26"/>
    </w:rPr>
  </w:style>
  <w:style w:type="character" w:styleId="Style10">
    <w:name w:val="Верхний колонтитул Знак"/>
    <w:qFormat/>
    <w:rPr>
      <w:rFonts w:ascii="Antiqua;Courier New" w:hAnsi="Antiqua;Courier New" w:cs="Antiqua;Courier New"/>
      <w:sz w:val="26"/>
    </w:rPr>
  </w:style>
  <w:style w:type="character" w:styleId="Style11">
    <w:name w:val="Название Знак"/>
    <w:qFormat/>
    <w:rPr>
      <w:rFonts w:ascii="Calibri" w:hAnsi="Calibri" w:eastAsia="Calibri" w:cs="Calibri"/>
      <w:b/>
      <w:sz w:val="72"/>
      <w:szCs w:val="72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Xfm93722507">
    <w:name w:val="xfm_93722507"/>
    <w:qFormat/>
    <w:rPr/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Xfm89518846">
    <w:name w:val="xfm_89518846"/>
    <w:qFormat/>
    <w:rPr/>
  </w:style>
  <w:style w:type="character" w:styleId="Style16">
    <w:name w:val="Нормальний текст Знак"/>
    <w:qFormat/>
    <w:rPr>
      <w:rFonts w:ascii="Antiqua;Courier New" w:hAnsi="Antiqua;Courier New" w:cs="Antiqua;Courier New"/>
      <w:sz w:val="26"/>
    </w:rPr>
  </w:style>
  <w:style w:type="character" w:styleId="Style17">
    <w:name w:val="Абзац списка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ascii="Calibri" w:hAnsi="Calibri" w:eastAsia="Calibri" w:cs="Calibri"/>
      <w:b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lang w:val="en-US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8">
    <w:name w:val="Текст примечания"/>
    <w:basedOn w:val="Normal"/>
    <w:qFormat/>
    <w:pPr/>
    <w:rPr>
      <w:rFonts w:ascii="Calibri" w:hAnsi="Calibri" w:eastAsia="Calibri" w:cs="Calibri"/>
      <w:sz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2:27:00Z</dcterms:created>
  <dc:creator>oksana</dc:creator>
  <dc:description/>
  <dc:language>en-US</dc:language>
  <cp:lastModifiedBy>Rezun</cp:lastModifiedBy>
  <cp:lastPrinted>2023-03-03T14:23:00Z</cp:lastPrinted>
  <dcterms:modified xsi:type="dcterms:W3CDTF">2023-03-03T12:27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