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івненської обласної державної адміністрації - начальника Рівненської обласної військов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 № ______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 заходів</w:t>
      </w:r>
      <w:r>
        <w:rPr>
          <w:b/>
          <w:sz w:val="32"/>
          <w:szCs w:val="32"/>
        </w:rPr>
        <w:t xml:space="preserve"> на 2023</w:t>
      </w:r>
      <w:r>
        <w:rPr>
          <w:b/>
          <w:sz w:val="32"/>
          <w:szCs w:val="32"/>
          <w:lang w:val="uk-UA"/>
        </w:rPr>
        <w:t>−2024 роки з реалізації в Рівне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ціональної стратегії із створення безбар’єрного простору в Украї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період до 2030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923"/>
        <w:gridCol w:w="1980"/>
        <w:gridCol w:w="1440"/>
        <w:gridCol w:w="1440"/>
        <w:gridCol w:w="2372"/>
        <w:gridCol w:w="56"/>
        <w:gridCol w:w="1220"/>
      </w:tblGrid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чікуваний результат (продукт, послуга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мін реалізації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жнарод-на технічна допомога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ата поча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ата завершення</w:t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2"/>
                <w:szCs w:val="22"/>
                <w:lang w:val="uk-UA"/>
              </w:rPr>
              <w:t>Напрям 1. Фізична безбар’єрність: усі об’єкти фізичного оточення і транспорту доступні для всіх суспільних груп незалежно від віку, стану здоров’я, інвалідності, майнового стану, статі, місця проживання та інших ознак</w:t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1.1. Системи моніторингу і контролю забезпечують застосування норм і стандартів доступності об`єктів фізичного оточення і транспорт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1.1. </w:t>
            </w:r>
            <w:r>
              <w:rPr>
                <w:sz w:val="22"/>
                <w:szCs w:val="22"/>
                <w:lang w:val="uk-UA"/>
              </w:rPr>
              <w:t>Забезпечення збору і поширення достовірної інформації про доступність об’єктів фізичног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оченн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1.1. Проведення  моніторингу та оцінки ступеня безбар’єрності об’єктів фізичного оточення і послуг для осіб з інвалідністю та інших маломобільних груп населення з урахуванням гендерного аспекту (відповідно до Порядку проведення моніторингу та оцінки ступеня безбар’єрності об’єктів фізичного оточення і послуг для осіб з інвалідністю, затвердже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новою Кабінету Міністрів України від 26 травня 2021 року № 537) (щоріч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цінку ступеня безбар’єрності об’єктів фізичного оточення і послуг для осіб з інвалідністю та інших маломобільних груп населення розміщено на офіційному вебсайті Рівненської обласної державної адміністрації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03.07.2023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7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12.2023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епартамент з питань будівництва та архітектури облдержадміністрації, органи місцевого самоврядування (за згодою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2. Розроблення місцевих планів забезпечення безбар’єрного простору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2.1. Визначити в штатному розписі обласної державної адміністрації, рекомендувати - в органах місцевого самоврядування, посаду радника - уповноваженого з питань безбар’єр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значено радника голови з питань безбар’єрно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ідді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оботи з персоналом апарату облдержадміністрації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24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2.2. Розробити місцеві плани заходів із впровадження безбар’єрного прост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плани  заходів</w:t>
            </w:r>
            <w:r>
              <w:rPr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затверджені розпорядженнями голів районних державних адміністрацій – начальників районних військових адміністрацій та розміщені на офіційних вебсайтах районних державних адміністр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партамент з питань будівництва та архітектури облдержадміністрації, районні державні адміністрації – районні військові 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2.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и розробці місцевих плані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та розвитку регіоні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бачити окремий розділ пр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безбар’єрного прост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відновлення та розвитку розвитку Рівненської області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3.07.20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епартамент з питань будівництва та архітектури облдержадміністрації, районні державні адміністрації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3. Забезпечення проведення постійного аналізу виконанн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Національної стратегії із створення безбар’єрного простору в Україні на період до 2030 року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/>
            </w:pPr>
            <w:r>
              <w:rPr>
                <w:sz w:val="22"/>
                <w:szCs w:val="22"/>
                <w:lang w:val="uk-UA"/>
              </w:rPr>
              <w:t>1.1.3.1. Оприлюднювати на офіційном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вебсайті інформацію про викона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жного завершеного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ю розміщено на офіційних  вебсайтах Рівненської обласної державної адміністрації та органів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епартамент цифрової трансформації та суспільних комунікацій облдержадміністрації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4. Забезпечення проведення системного збору, аналізу та оприлюднення інформації про стан фізичної доступності готелів, інших об’єктів, призначених для надання послуг з розміщення, курортних закладів, приміщень, де здійснюють свою діяльність туроператори, об'єктів туристичної інфраструктури на транспортних магістраля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4.1. Провести збір, систематизацію та аналіз інформації про стан фізичної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упності готелів, інших об’єктів, призначених для надання послуг з розміщення, курортних закладів, приміщень, де здійснюють свою діяльність туроператори, об'єктів туристичної інфраструктури на транспортних магістрал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аналіз, підготовлено аналітичні матеріали і рекомендації, які розміщено на офіційних вебсайтах Рівненської обласної державної адміністрації та органів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культури і туризм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5. Забезпечення збору і поширення достовірної інформації про доступність об’єктів фізичного оточенн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5.1. Зібрати інформацію щодо кількості молодіжних центрів, які є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упними для всіх категорі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молоді, у тому числі молоді з інвалідн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о розміщення на офіційному вебсайті Рівненської обласної державної адміністрації звіту  за результатами моніторингу про молодіжні центри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які є доступними для всіх категорі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  <w:lang w:val="uk-UA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5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у справах молоді та спорт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5.2. Зібрати інформацію щодо кількості об’єктів спортивної інфраструктури, де можливий доступ до фізкультурно-спортивних послуг всіх груп населення, у тому числі осіб з інвалідн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ю про об’єкти спортивної інфраструктури, де можливий доступ до фізкультурно-спортивних послуг всіх груп населення,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5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у справах молоді та спорту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 xml:space="preserve">1.1.6.Забезпечення збору і поширення достовірної </w:t>
            </w:r>
            <w:r>
              <w:rPr>
                <w:sz w:val="21"/>
                <w:szCs w:val="21"/>
                <w:lang w:val="uk-UA"/>
              </w:rPr>
              <w:t>інформації про доступніст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кладів культур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6.1. Провести моніторинг стану доступності театрів державної та комунальної форм власності за       2023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highlight w:val="white"/>
                <w:lang w:val="uk-UA"/>
              </w:rPr>
              <w:t xml:space="preserve">Моніторинг стану доступності театрів </w:t>
            </w:r>
            <w:r>
              <w:rPr>
                <w:sz w:val="22"/>
                <w:szCs w:val="22"/>
                <w:lang w:val="uk-UA"/>
              </w:rPr>
              <w:t>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.04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 xml:space="preserve">1.1.7. Розроблення інструментарію та забезпечення проведення моніторингу доступності об’єктів фізичного оточення центрів надання адміністративних послуг 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7.1. Провести щоквартальний моніторинг облаштування приміщен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ів надання адміністративн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ослуг з урахуванням потреб маломобільних груп населення, зокрема осіб з інвалідн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іторинг облаштування приміщень ЦНАПів з урахуванням потреб маломобільних груп населення,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епартамент цифрової трансформації та суспільних комунікацій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72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7.2. Сформувати та надати рекомендації щодо облаштування приміщень центрів надання адміністративних послуг з урахуванням потреб осіб з інвалідністю та інших маломобільни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мендації щодо облаштування приміщень ЦНАПів з урахуванням потреб осіб з інвалідністю та інших маломобільних груп населення надані органам місцевого самоврядування для забезпечення доступ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.07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партамент цифрової трансформації та суспільних комунікацій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10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7.3. провести інформаційно-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вітницькі заходи (форуми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нінги) щодо облаштува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ь центрів нада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их послуг з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ахуванням потреб осіб з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алідністю та інших маломобільни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ю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3.07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партамент цифрової трансформації та суспільних комунікацій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8. Забезпечення проведення моніторингу та контролю містобудівної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8.1. Запровадити публікацію (на регулярній основі) на офіційних вебсайтах органів, що здійснюю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містобудівний контроль за будівництвом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ів фізичного оточення, звітів про поруше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овниками та генеральними підрядниками (якщо підготовчі/будівельні роботи виконуються без залучення субпідрядників – підрядниками) вимог містобудівного законодавства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ельних норм, нормативних документів, обов’язковість застосування яких встановлен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законодавством, проєктної документації на будівництво, щод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умов доступності для осіб з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алідністю та інших маломобільни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 населення (включаючи інформацію про накладені санкції н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рушників та інформацію пр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правлення недолік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місячна публікація даних про виявлення  порушень суб’єктами будівельної галузі вимог законодавства щодо створення умов доступності   для осіб з інвалідністю та інших маломобільних груп населення на офіційному вебсайті  управління Державної інспекції архітектури та містобудування в Рівнен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  <w:lang w:val="uk-UA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Державної інспекції архітектури та містобудування в Рівненській області, органи місцевого самоврядування 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78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8.2. Запровадити  публічне оприлюднення даних щодо виявлення контролюючими органами порушень суб’єктами транспортної галузі (як фізичними особами, так і юридичними особами), які здійснюють перевезення пасажирів, у разі виявлення порушень законодавства щодо доступності транспортних засобів і транспортного обслуговування для осіб з</w:t>
            </w:r>
            <w:r>
              <w:rPr>
                <w:rFonts w:cs="TimesNewRomanPSMT;Arial" w:ascii="TimesNewRomanPSMT;Arial" w:hAnsi="TimesNewRomanPSMT;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валідністю та інших маломобільних груп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квартальна публікація даних щодо виявлення  порушень суб’єктами транспортної галузі щодо доступності транспортних засобів для  осіб з інвалідністю та інших маломобільних груп населення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інфраструктури та промисловості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Стратегічна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ціль</w:t>
            </w:r>
            <w:r>
              <w:rPr>
                <w:i/>
              </w:rPr>
              <w:t xml:space="preserve"> 1.2. </w:t>
            </w:r>
            <w:r>
              <w:rPr>
                <w:i/>
                <w:lang w:val="uk-UA"/>
              </w:rPr>
              <w:t>Об`єкти фізичного оточення і транспортна система створюються та оновлюються відповідно до сучасних стандартів доступності.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1. Забезпечення пристосування для використання особами з інвалідністю та іншими мало мобільними групами населення головних входів у приміщення адміністративних будівель місцевих органів виконавчої влади та місцевих держадміністрацій, центрів надання адміністративни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1.1. Провести будівельн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(ремонтні) роботи з приведення головних входів в адміністративні будівлі місцевих органів виконавчої влади, пристосованих для використання маломобільними групами населення, включаючи осіб з інвалідн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і відповідні ремонтно-будівельні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3.07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і державні 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1.2. Встановити інформаційні знак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явність та розташування входів (виходів) для осіб з інвалідністю та інших маломобільних груп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2" w:right="72" w:hanging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 xml:space="preserve">Встановлені інформаційні знаки на адміністративних будівлях органів державної влад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3.07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партамент цифрової трансформації та суспільних комунікацій облдержадміністрації, районні державні 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2. Підвищення ефективності надання послуг ветеранам за рахунок розміщення працівників територіальних органів Мінветеранів в адміністративних приміщення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ериторіальних</w:t>
            </w:r>
            <w:r>
              <w:rPr>
                <w:sz w:val="22"/>
                <w:szCs w:val="22"/>
              </w:rPr>
              <w:t xml:space="preserve"> центр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омплектування т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оціальної підтримк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2.1. Провести моніторинг дотримання норм безбар’єрності пр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штуванні адміністративн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риміщень територіальних центрі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тування та соціальної підтри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іторинг дотримання норм безбар’єрності при облаштуванні адмінприміщень територіальних центрів комплектування та соціальної підтримки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8.09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ий об’єднаний територіальний центр комплектування та соціальної підтрим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2.2. Забезпечити дотримання норм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бар’єрності при облаштуванн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их приміщен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х центрів комплектування та соціальної підтри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мендації щодо забезпечен-ня норм безбар’єрності адмінприміщень надіслано до територіальних центрів комплектування та соціальної підтрим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5.</w:t>
            </w:r>
            <w:r>
              <w:rPr>
                <w:color w:val="000000"/>
                <w:sz w:val="22"/>
                <w:szCs w:val="22"/>
                <w:lang w:val="en-US"/>
              </w:rPr>
              <w:t>06</w:t>
            </w:r>
            <w:r>
              <w:rPr>
                <w:color w:val="000000"/>
                <w:sz w:val="22"/>
                <w:szCs w:val="22"/>
                <w:lang w:val="uk-UA"/>
              </w:rPr>
              <w:t>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ий об’єднаний територіальний центр комплектування та соціальної підтрим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3. Забезпечення фізичної доступності туристичних об'єктів, розташованих на транспортних магістралях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3.1. Провести моніторинг виконання програми облаштування фізичної доступності об'єктів туристичної інфраструктури  на транспортних магістрал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іторинг виконання програми облаштування  фізичної доступності об'єктів туристичної інфраструктури  на транспортних магістралях пошир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4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ультури і туризм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 Забезпеч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ступност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ів культурної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раструктури для маломобільних груп населенн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2.4.1.</w:t>
            </w:r>
            <w:r>
              <w:rPr>
                <w:rFonts w:cs="TimesNewRomanPSMT;Arial" w:ascii="TimesNewRomanPSMT;Arial" w:hAnsi="TimesNewRomanPSMT;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безпечити безперешкодний досту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 приміщень бібліот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мендації щодо безперешкодного доступ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 бібліотек надіслано користувач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3.0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  <w:lang w:val="uk-UA"/>
              </w:rPr>
              <w:t>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культури і туризм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5. Забезпечення функціонування системи цивільного захисту і безпеки маломобільних груп населення, включаючи осіб з інвалідністю, в умовах воєнного чи надзвичайного стану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2.5.1.Проведення оцінки потреб, планування фінансування та визначення строків облаштування споруд цивільного захисту засобами, що забезпечують доступ осіб з інвалідністю та інших маломобільних груп населення, в умовах воєнного чи надзвичайного ст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віти за результатами оцінки розміщено на офіційних вебсайтах Рівненської обласної державної адміністрації та органів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партамент цивільного захисту та охорони здоров’я населення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5.2. Облаштувати споруди цивільного захисту засобами, що забезпечують доступ осіб з інвалідністю та інших маломобільних груп населення, в умовах воєнного ч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звичайного ст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по облаштуванню споруд цивільного захисту засобами, що забезпечують доступ маломобільних груп населення розміщено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  <w:lang w:val="uk-UA"/>
              </w:rPr>
              <w:t>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партамент цивільного захисту та охорони здоров’я населення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6. Поліпшено умов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решкодного доступу для всіх категорій молоді, у тому числі молоді зі стійкими обмеженнями повсякденного функціонування, до об'єктів фізичного оточенн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6.1. Забезпечити доступність частини приміщень молодіжних цент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доступ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иміщень молодіжних центрів розміщено 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у справах молоді та спорт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6.2. Здійснювати постій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ифікацію даних щодо внесеної інформації стосовно об'єкті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спортивної інфраструктури до Реєстру спортивних споруд з метою їхнього обліку, у тому числі пристосування для використання усіма групами населення, зокрема особами з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йким обмеженням повсякден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онування, для занять руховою активністю та 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об'єкті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ртивної інфраструктури внесено до Реєстру спортивних споруд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у справах молоді та спорт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7. Забезпеч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упність будівель і приміщень закладів освіти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омобільних груп населення із забезпеченнями універсального дизайну та розумного пристосуванн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7.1. Вжити заходів за результата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моніторингу щодо забезпече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упності закладів освіти усіх рівнів для маломобільних груп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іторинг щодо забезпече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упності закладів освіти усіх рівнів для маломобільних груп населення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партамент освіт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і нау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2.7.2. Провести оцінку доступності та дооблаштування інтернатних закладів системи соціального захисту населення відповідно до стандартів доступності для маломобільних груп населення, включаючи осіб з інвалідн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ведено оцінку доступності та дооблаштування інтернатних закладів системи соціального захисту населення відповідно до стандартів доступності, інформацію про здійснення заходу </w:t>
            </w:r>
            <w:r>
              <w:rPr>
                <w:sz w:val="22"/>
                <w:szCs w:val="22"/>
                <w:lang w:val="uk-UA"/>
              </w:rPr>
              <w:t>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партамент соціальної політи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uk-UA"/>
              </w:rPr>
              <w:t xml:space="preserve">Стратегічна ціль 1.3. Фахівці у сфері містобудування, архітектури і транспорту та представники громадськості володіють необхідними знаннями і навичками та застосовують норми і стандарти </w:t>
            </w:r>
            <w:r>
              <w:rPr>
                <w:i/>
                <w:iCs/>
                <w:color w:val="333333"/>
                <w:sz w:val="22"/>
                <w:szCs w:val="22"/>
                <w:lang w:val="uk-UA"/>
              </w:rPr>
              <w:t>у сфері доступності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3.1. Забезпечення впровадженн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системного підхо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 формування компетенці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держав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лужбовців т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транспорту з пита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безпечення </w:t>
            </w:r>
            <w:r>
              <w:rPr>
                <w:sz w:val="22"/>
                <w:szCs w:val="22"/>
              </w:rPr>
              <w:t>безбар’єрн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стору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3.1.1. Провести навчання персоналу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діяного в перевезенні пасажирів, щодо засобів забезпеченн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доступності під час над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нспортних по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проведено згідно із затвердженим графі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ий регіональний центр підвищення кваліфікації,  управління інфраструктури та промисловості облдержадміністрації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3.1.2. </w:t>
            </w:r>
            <w:r>
              <w:rPr>
                <w:sz w:val="22"/>
                <w:szCs w:val="22"/>
              </w:rPr>
              <w:t xml:space="preserve">Провести </w:t>
            </w:r>
            <w:r>
              <w:rPr>
                <w:sz w:val="22"/>
                <w:szCs w:val="22"/>
                <w:lang w:val="uk-UA"/>
              </w:rPr>
              <w:t>навчання державних службовців з питань створення фізичної</w:t>
            </w:r>
            <w:r>
              <w:rPr>
                <w:sz w:val="22"/>
                <w:szCs w:val="22"/>
              </w:rPr>
              <w:t xml:space="preserve"> безбар’єр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проведено згідно із затвердженим графі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івненський регіональний центр підвищення кваліфікації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Напрям 2. Інформаційна безбар’єрність: люди незалежно від їх функціональних порушень чи комунікативних можливостей мають доступ до інформації в різних форматах та з використанням технологій, зокрема шрифту Брайля, великошрифтового друку, аудіодискрипції (тифлокоментування), перекладу жестовою мовою, субтитрування, формату, придатного для зчитування програмами екранного доступу, формати простої мови, легкого читання, засобів альтернативної комунікації</w:t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2.1. Інформація, яка надходить від суб’єктів владних повноважень та в ході судового, виборчого процесу, процесу референдуму, є доступною для кожного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2.1.1.</w:t>
            </w:r>
            <w:r>
              <w:rPr>
                <w:rFonts w:cs="TimesNewRomanPSMT;Arial" w:ascii="TimesNewRomanPSMT;Arial" w:hAnsi="TimesNewRomanPSMT;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регулювання доступності інформації під час надання публічних послуг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.1.1. Провести моніторинг доступності  інформації, що надається органами виконавчої влади, органами місцевого самоврядування,  для осіб з порушеннями слуху, зору та інтелектуальними порушенн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о розміщення на офіційному вебсайті Рівненської обласної державної адміністрації звіту за результатами моніторин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  <w:shd w:fill="FFFFFF" w:val="clear"/>
                  <w:lang w:val="uk-UA"/>
                </w:rPr>
                <w:t>департамент цифрової трансформації та суспільних комунікацій</w:t>
              </w:r>
            </w:hyperlink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2.2. Кожен має рівний доступ до інформації, яка транслюється в засобах масової інформації та яка необхідна для участі у культурному житті, проведенні дозвілля і відпочинку та заняття спортом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.1. Проведено широк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о-просвітницькі кампанії для працівникі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х та комунальних установ, організацій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их спільнот та громадськості на всіх рівнях щодо політики безбар’єрності та недискримінації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.1.1. Провести цикл вебінарів для працівників державних та комунальних закладів культури та закладів освіти сфери культури щодо політики безбар’єрності т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дискримін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бінари проведено згідно із затвердженим графі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вненський регіональний центр підвищення кваліфікації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туризму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2.3.Інформація, необхідна для забезпечення щоденних потреб громадян, є доступною та актуальною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2.3.1. Здійснення заходів щодо забезпечення можливост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ключення та передачі звернень за екстреною медичною допомогою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ровайдерами неголосового виклику екстрених служб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.1.1. Здійснити заходи щод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доступност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голосового виклику бригади екстреної медичної допомоги для осіб з порушеннями слуху та  мовлення в област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зиції щодо  заходів розміщено на офіційному вебсайті департаменту цивільного захисту та охорони здоров</w:t>
            </w:r>
            <w:r>
              <w:rPr>
                <w:sz w:val="22"/>
                <w:szCs w:val="22"/>
              </w:rPr>
              <w:t>’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населення облдержадміністрац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 xml:space="preserve">’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ел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2.3.1.2. Реалізувати можливості неголосового виклику екстреної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ої допомоги на всій території област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виконаних заходів не голосового виклику екстреної медичної допомоги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 xml:space="preserve">’я </w:t>
            </w:r>
            <w:r>
              <w:rPr>
                <w:sz w:val="22"/>
                <w:szCs w:val="22"/>
                <w:lang w:val="uk-UA"/>
              </w:rPr>
              <w:t>населення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3.1.3. Реалізувати перший етап виклику екстрених служб (112, 103) та забезпечити роботу телефонів довіри, “гарячих ліній” з урахуванням комунікаційних потреб та можливостей осіб з порушеннями слуху, зору, мовлення та осіб з порушенням інтелектуального розвит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алізовано відповідний етап, </w:t>
              <w:br/>
              <w:t>інформацію про здійснення заходу розміщено на офіційному вебсайті Міністерства внутрішніх справ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  <w:lang w:val="uk-UA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 xml:space="preserve">’я </w:t>
            </w:r>
            <w:r>
              <w:rPr>
                <w:sz w:val="22"/>
                <w:szCs w:val="22"/>
                <w:lang w:val="uk-UA"/>
              </w:rPr>
              <w:t>населення облдержадміністрації,, департамент фінансів об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2.3.2. Підвищення інформаційної обізнаності ветеранів та членів їх сімей щодо забезпечення їх пра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2.3.2.1. Розмістити соціальну рекламу щодо забезпечення прав ветеранів та їх сімей в медичних, освітніх закладах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територіальних центрах комплектування та соціальної підтримки, центрах нада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их послуг тощ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ламні носії щодо забезпечення  прав ветеранів та їх сімей розміщено в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едичних, освітніх закладах, територіальних центрах комплектування та соціальної підтримки та ЦНАП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  <w:lang w:val="uk-UA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  <w:shd w:fill="FFFFFF" w:val="clear"/>
                  <w:lang w:val="uk-UA"/>
                </w:rPr>
                <w:t>департамент цифрової трансформації та суспільних комунікацій</w:t>
              </w:r>
            </w:hyperlink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блдержадміністрації, департамент цивільного захисту та охорони здоров’я населення облдержадміністрації, департамент освіти і науки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.2.2. Розмістити інформацію про спектр послуг для ветеранів на біг-бор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щено інформацію</w:t>
            </w:r>
            <w:r>
              <w:rPr>
                <w:sz w:val="22"/>
                <w:szCs w:val="22"/>
              </w:rPr>
              <w:t xml:space="preserve"> про спектр послуг для ветеранів на біг-бордах в </w:t>
            </w:r>
            <w:r>
              <w:rPr>
                <w:sz w:val="22"/>
                <w:szCs w:val="22"/>
                <w:lang w:val="uk-UA"/>
              </w:rPr>
              <w:t>містах</w:t>
            </w:r>
            <w:r>
              <w:rPr>
                <w:sz w:val="22"/>
                <w:szCs w:val="22"/>
              </w:rPr>
              <w:t xml:space="preserve"> та селищах </w:t>
            </w:r>
            <w:r>
              <w:rPr>
                <w:sz w:val="22"/>
                <w:szCs w:val="22"/>
                <w:lang w:val="uk-UA"/>
              </w:rPr>
              <w:t>області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епартамент соціальної політики облдержадміністрації, 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  <w:shd w:fill="FFFFFF" w:val="clear"/>
                  <w:lang w:val="uk-UA"/>
                </w:rPr>
                <w:t>департамент цифрової трансформації та суспільних комунікацій</w:t>
              </w:r>
            </w:hyperlink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Напрям 3. Цифрова безбар’єрність: усі суспільні групи мають доступ до швидкісного інтернету, публічних послуг та публічної цифрової інформації</w:t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3.1. Швидкісний інтернет та засоби доступу до нього.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3.1.1. Забезпечення закладів охорони здоров’я доступом до швидкісного інтернету та засобами доступу до нього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3.1.1.1. Актуалізувати та здійснити аналіз даних щодо нинішнього стану забезпечення закладів охорони здоров’я доступом до швидкісного інтернету та засобами доступу до н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ю щодо стану забезпечення закладів охорони здоров’я доступом до швидкісного інтернету та засобами доступу до нього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  <w:lang w:val="uk-UA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 цивільного захисту та охорони здоров’я населення облдержадміністрації, департамент цифрової трансформації та суспільних комунікацій облдержадміністрації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3.1.1.2. Сформувати план залучення ресурсів та забезпечити заклади охорони здоров’я доступом до швидкісного інтернету та засобами доступу до н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>План залучення ресурсів розміщено на офіційному вебсайті департаменту цивільного захисту та охорони здоров’я населення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 цивільного захисту та охорони здоров’я населення облдержадміністрації,департамент цифрової трансформації та суспільних комунікацій облдержадміністрації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.1.3. Забезпечити укриття закладів охорони здоров'я Wi-Fi покритт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у забезпечення укриття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кладів охорони здоров'я  Wi-Fi покриттям розміщено на офіційному вебсайті департаменту цивільного захисту та охорони здоров’я населення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цифрової трансформації та суспільних комунікацій облдержадміністрації, департамент цивільного захисту та охорони здоров’я населення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3.1.1.4. З</w:t>
            </w:r>
            <w:r>
              <w:rPr>
                <w:color w:val="000000"/>
                <w:sz w:val="22"/>
                <w:szCs w:val="22"/>
                <w:lang w:val="uk-UA"/>
              </w:rPr>
              <w:t>абезпечити відповідний рівень цифрової грамотності з питань використання технологій дистанційного навчання для академічної спільн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ведено навчання, підвищено рівень цифрової грамотності академічної спільноти закладів вищої освіти з питань використання технологій дистанційного навчання, інформацію про здійснення заходу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облдержадміністрації, департамент цивільного захисту та охорони здоров’я населення облдержадміністрації, управління культури і туризму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1. Забезпечено необхідним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ним забезпеченням 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засобами доступу до інтернету осіб з інвалідністю закладів освіти та культури, а також бібліотек та інших хабів у межах населених пункті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1.1. Забезпечити бібліотеки комп'ютерними тифлокомплек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5" w:hanging="0"/>
              <w:rPr/>
            </w:pPr>
            <w:r>
              <w:rPr>
                <w:sz w:val="22"/>
                <w:szCs w:val="22"/>
                <w:lang w:val="uk-UA"/>
              </w:rPr>
              <w:t>Проведено моніторинг бібліотек, в яких є необхідність для забезпечення комп'ютерними тифлокомплек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ультури і туризм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3.2.1.2. Забезпечити бібліотеки засобами доступу до інтерн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бібліотек, що забезпечені доступом до інтернету, розміщено на офіційному вебсайті управління культури і туризму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ультури і туризм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2.1.3. Створити цифрові фонди навчальної, наукової і художньої літератури у бібліотеках закладів вищої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більшено кількість цифрових видань, інформацію про здійснення заходу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облдержадміністрації, департамент цивільного захисту та охорони здоров’я населення облдержадміністрації, управління культури і туризму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Напрям 4. Суспільна та громадянська безбар’єрність: забезпечено рівні можливості участі всіх людей, їх об’єднань та окремих суспільних груп у житті громад та держави, рівний доступ до суспільно-політичного та культурного життя, сприятливе середовище для фізичного розвитку та самореалізації, а також інклюзивне середовище як передумову для участі у всіх формах суспільного життя та громадської активності</w:t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4.1. Різні групи населення користуються рівними правами та можливостями для соціального залучення та громадянської участі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1.1. Проведення заходів щодо впровадження практик та механізмів соціальної та громадської участі, зокрема щодо забезпечення безбар’єрності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1.1.1. Провести міжрегіональні обміни молоддю, у тому числі молоді з інвалідністю та молоді з числа внутрішньо переміщених осіб, яка постраждала внаслідок війни, з метою підвищення їхньої соціальної та громадської участі у процесах відновлення 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консультації з громадськістю за участю заінтересованих сторін, оприлюднено звіт про результати консультаці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5.09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у справах молоді т спорт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Організувати роботу «Співдія хабів» на базі молодіжних центрів 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молодіжних просторів з надання послуг, у тому числі онлайн, спрямованих на створення безбар'єрного доступу, соціальної та громадської адаптації всіх груп населення, зокрема постраждалих внаслідок війни, у тому числі молоді з інвалідністю та молоді з числа внутрішньо переміщених осіб, до гуманітарної, психологічної та юридичної підтримки, кар'єрного консультування, послуг з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uk-UA"/>
              </w:rPr>
              <w:t>неформальної освіти тощ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о поширення інформації про роботу «Співдія </w:t>
            </w:r>
            <w:r>
              <w:rPr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uk-UA"/>
              </w:rPr>
              <w:t xml:space="preserve">абів». Закладам молодіжних центрів надано рекомендації щодо запровадження роботи «Співдія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абі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  <w:r>
              <w:rPr>
                <w:color w:val="000000"/>
                <w:sz w:val="22"/>
                <w:szCs w:val="22"/>
                <w:lang w:val="uk-UA"/>
              </w:rPr>
              <w:t>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у справах молоді т спорт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1.1.3.Забезпечити залучення жінок-ветеранів війни до спортивної активності та участі у національних та міжнародних спортивних змаганнях серед ветеранів вій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озроблено програми для жінок-ветеранів війни, інформацію про здійснення заходу розміщено на офіційному вебсайті  </w:t>
            </w:r>
            <w:r>
              <w:rPr>
                <w:sz w:val="22"/>
                <w:szCs w:val="22"/>
                <w:lang w:val="uk-UA"/>
              </w:rPr>
              <w:t>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у справах молоді т спорту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2.</w:t>
            </w:r>
            <w:r>
              <w:rPr>
                <w:sz w:val="22"/>
                <w:szCs w:val="22"/>
                <w:lang w:val="uk-UA"/>
              </w:rPr>
              <w:t xml:space="preserve"> Реалізаці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грами залуч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олоді 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омадянського 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літичного життя, зокрема осіб з інвалідністю та молоді з числа внутрішнь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еміщених осіб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1.2.1. Провести освітньо-виховні заходи (тренінги, семінари, форуми) для представників молодіжних центрів та активної молоді для підвищення рівня їх спроможності та якості діяльності, зокрема щодо роботи з різними категоріями молоді, у тому числі особами з інвалідністю та молоді з числа внутрішньо переміщених осіб, для її залучення до громадянського та політичного жит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проведено згідно із затвердженим  графіком та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>03</w:t>
            </w:r>
            <w:r>
              <w:rPr>
                <w:color w:val="000000"/>
                <w:sz w:val="22"/>
                <w:szCs w:val="22"/>
                <w:lang w:val="uk-UA"/>
              </w:rPr>
              <w:t>.07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.11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я у справах молоді та спорт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1.2.2. Провести тренінги для представників молодіжних рад, у тому числі молоді з інвалідністю та молоді з числа внутрішньо переміщених осіб, яка постраждала внаслідок війни, щодо участі у процесах ухвале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uk-UA"/>
              </w:rPr>
              <w:t>ріш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тренінги згідно із затвердженим графіком та розміщено на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.0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я у справах молоді та спорту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1.2.3. Провести інформаційно-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вітницькі заходи (акції, форуми, тренінги) для молоді стосов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трументів участі молоді у громадянському та політичному жит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Інформаційно-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вітницькі заходи проведено згідно із затвердженим графіком та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.0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у справах молоді т спорт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1.2.4. Організувати та провести інформаційно-просвітницькі кампанії “Рухаємося — значить живемо” у рамках реалізації соціального проекту “Активні парки-локації здорової України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ведено інформаційно-просвітницьку кампанію, відповідну інформацію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я у справах молоді та спорт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Створення ум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ля впровадж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імейних форм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штування дітей-сиріт та дітей, позбавлених батьківського піклуванн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1.</w:t>
            </w:r>
            <w:r>
              <w:rPr>
                <w:sz w:val="22"/>
                <w:szCs w:val="22"/>
                <w:lang w:val="uk-UA"/>
              </w:rPr>
              <w:t xml:space="preserve"> Розробити механізм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имулювання розвитку сімейних форм вихо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о поширення інформації про механізми стимулювання розвитку сімейних форм вихова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лужба у справах д</w:t>
            </w:r>
            <w:r>
              <w:rPr>
                <w:sz w:val="22"/>
                <w:szCs w:val="22"/>
                <w:lang w:val="uk-UA"/>
              </w:rPr>
              <w:t>ітей облдержадміністрації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2.</w:t>
            </w:r>
            <w:r>
              <w:rPr>
                <w:sz w:val="22"/>
                <w:szCs w:val="22"/>
                <w:lang w:val="uk-UA"/>
              </w:rPr>
              <w:t xml:space="preserve"> Провести інформацій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світницькі кампанії 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пуляризації сімейних форм влаштування дітей-сиріт і дітей, позбавлених батьківського пікл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заходи згідно із графіком та розміщено на офіційних вебсайтах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в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3.07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лужба у справах д</w:t>
            </w:r>
            <w:r>
              <w:rPr>
                <w:sz w:val="22"/>
                <w:szCs w:val="22"/>
                <w:lang w:val="uk-UA"/>
              </w:rPr>
              <w:t>ітей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3.</w:t>
            </w:r>
            <w:r>
              <w:rPr>
                <w:sz w:val="22"/>
                <w:szCs w:val="22"/>
                <w:lang w:val="uk-UA"/>
              </w:rPr>
              <w:t xml:space="preserve"> Забезпечити розвиток сімейних форм виховання, проведення із залученням регіональних та місцев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собів масової інформації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нформаційної кампанії з питань влаштування дітей до сімейних форм вихо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о поширення інформації серед органів місцевого самоврядування про влаштування дітей до сімейних форм виховання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1.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лужба у справах д</w:t>
            </w:r>
            <w:r>
              <w:rPr>
                <w:sz w:val="22"/>
                <w:szCs w:val="22"/>
                <w:lang w:val="uk-UA"/>
              </w:rPr>
              <w:t>ітей облдержадміністрації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4.2. Усім громадянам доступні публічні та соціальні послуги, які відповідають міжнародним стандартам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2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Запровадж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цесу розвитк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ціальної послуг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ідтрима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живання для осіб з інвалідністю, осі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хилого віку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2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1.</w:t>
            </w:r>
            <w:r>
              <w:rPr>
                <w:sz w:val="22"/>
                <w:szCs w:val="22"/>
                <w:lang w:val="uk-UA"/>
              </w:rPr>
              <w:t xml:space="preserve"> Провести функціональний ауди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итячих будинків-інтернатів та психоневрологічних інтернатів дл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виявлення осіб, які потребують надання соціальної послуг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триманого прожи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та розміщено на  офіційному вебсайті Рівненської обласної державної адміністрації відповідні рекомендації та методичні матеріали за результатами ауди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соціальної політики облдержадміністрації, служба у справах дітей облдержадміністрації благодійні організації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2.2.2.</w:t>
            </w:r>
            <w:r>
              <w:rPr>
                <w:sz w:val="22"/>
                <w:szCs w:val="22"/>
                <w:lang w:val="uk-UA"/>
              </w:rPr>
              <w:t xml:space="preserve"> Провести дослідження щодо врегулювання питання забезпече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м дітей з інвалідністю з числ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тей-сиріт та дітей, позбавлених батьківського піклування, осіб з інвалідністю, які проживають у державних або інших соціальни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ах, за результатами я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працювати відповідні механіз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Забезпечено поширення інформації з питання забезпеченн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м дітей з інвалідністю за результатами моніторингу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 соціальної політики облдержадміністрації, служба у справах дітей облдержадміністрації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4.3. Держава сприяє підвищенню рівня здоров’я та забезпеченню фізичної активності населення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Інтеграці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ержавної політики охорони здоров’я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частині здоров’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росвітництв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уманізації 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культивув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дорового способ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життя із державною політико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езбар’єрності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(принцип «здоров’я, а не лікування»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1.</w:t>
            </w:r>
            <w:r>
              <w:rPr>
                <w:sz w:val="22"/>
                <w:szCs w:val="22"/>
                <w:lang w:val="uk-UA"/>
              </w:rPr>
              <w:t xml:space="preserve"> Провести гендерно чутливі інформаційно-просвітницькі заходи для зміцнення здоров’я населення, раннього виявлення захворювань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навиків здорового способу життя, у тому числі щод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иження поширеност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ютюнокуріння, відповідальної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амозбережувальної поведінки (принцип «здоров’я, а не лікування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роведено заходи згідно з графіком та розміщено на офіційному вебсайті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у цивільного захисту та охорони здоров’я населення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 цивільного захисту та охорони здоров’я населення облдержадміністрації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</w:t>
            </w:r>
            <w:r>
              <w:rPr>
                <w:sz w:val="22"/>
                <w:szCs w:val="22"/>
                <w:lang w:val="uk-UA"/>
              </w:rPr>
              <w:t>2. Забезпечення розвитку гендерночутливого простору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закладах охоро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, розшир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стосування підходів, дружніх до сімей з дітьми та маломобільних груп населенн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1.</w:t>
            </w:r>
            <w:r>
              <w:rPr>
                <w:sz w:val="22"/>
                <w:szCs w:val="22"/>
                <w:lang w:val="uk-UA"/>
              </w:rPr>
              <w:t xml:space="preserve"> Врахувати підходи гендерно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тливості, дружності до сімей 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ітьми та маломобільних гру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 при будівництві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конструкції закладів охоро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Здійснення постійного моніторингу гендерночутливого простору 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ах охоро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 населення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Розширити охоплення послугою раннього втручання в заклад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хорони здоров'я за принципом раннього виявлення дітей, які мають порушення розвитку або в яких існує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изик виникнення таких поруш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о рекомендації органам місцевого самоврядування щодо запровадження послуги раннього втручання в заклад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 органів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 населення облдержадміністрації, органи місцевого самоврядування (за згодо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3.2.3. Забезпечити навчання фахівців, задіяних в управлінні системи раннього втручання на місцевому рівні, з питань створення та розвитку системи раннього втручання, впровадження послуги раннього втручання та її специф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ведено навчання фахівців, задіяних в управлінні системи раннього втручання, інформацію про здійснення заходу розміщено на офіційному вебсайті Нацсоцслуж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облдержадміністрації, департамент цивільного захисту та охорони здоров’я населення облдержадміністрації, благодійні організації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.3. Забезпечення розвитку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ступних послуг з охорони психічного здоров’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зокрема осіб, які мають комплексні розлади психіки або в яких існує ризик розвитку розладів психіки та подола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игматизації звернен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психологічною 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сихіатричною допомогою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.3.3.1. З</w:t>
            </w:r>
            <w:r>
              <w:rPr>
                <w:sz w:val="22"/>
                <w:szCs w:val="22"/>
                <w:lang w:val="uk-UA"/>
              </w:rPr>
              <w:t>абезпечити відкритт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сихіатричних відділень та Mental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health центрів в багатофункціональних лікарнях та спеціалізованих закладах з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м вимог законодавства 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рав людини, забезпечити безбар’єрний доступ пацієнтів д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ціонарної психіатричної допомог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ля проведення оцінювання з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стемою quality righ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крито психіатричні відділення та 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Mental health </w:t>
            </w:r>
            <w:r>
              <w:rPr>
                <w:color w:val="000000"/>
                <w:sz w:val="22"/>
                <w:szCs w:val="22"/>
              </w:rPr>
              <w:t xml:space="preserve">центри, проведено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оцінку за системою 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quality rights. </w:t>
            </w:r>
            <w:r>
              <w:rPr>
                <w:color w:val="000000"/>
                <w:sz w:val="22"/>
                <w:szCs w:val="22"/>
                <w:lang w:val="uk-UA"/>
              </w:rPr>
              <w:t>Інформацію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’я населення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3.4. Створення системи реабілітаційної допомоги військовослужбовцям та ветерана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3.4.1. Розробити маршрут Захисника для отримання комплексної реабілітації: скерування до закладів охорони здоров'я / реабілітаційних закладів, які надають реабілітаційні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шрут Захисника розміщено на інформаційних стендах закладів охорони здоров’я та офіційному вебсайті департаменту цивільного захисту та охорони здоров</w:t>
            </w:r>
            <w:r>
              <w:rPr>
                <w:sz w:val="22"/>
                <w:szCs w:val="22"/>
              </w:rPr>
              <w:t xml:space="preserve">’я </w:t>
            </w:r>
            <w:r>
              <w:rPr>
                <w:sz w:val="22"/>
                <w:szCs w:val="22"/>
                <w:lang w:val="uk-UA"/>
              </w:rPr>
              <w:t>населення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.06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 xml:space="preserve">’я </w:t>
            </w:r>
            <w:r>
              <w:rPr>
                <w:sz w:val="22"/>
                <w:szCs w:val="22"/>
                <w:lang w:val="uk-UA"/>
              </w:rPr>
              <w:t>населення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4.3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Запровадже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истеми раннь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тручанн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3.5.1. Провести щорічний моніторинг та оцінювання якості послуги раннього втручання, що вже надає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 моніторингу та оцінювання якості послуги раннього втручання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 xml:space="preserve">’я </w:t>
            </w:r>
            <w:r>
              <w:rPr>
                <w:sz w:val="22"/>
                <w:szCs w:val="22"/>
                <w:lang w:val="uk-UA"/>
              </w:rPr>
              <w:t>населення облдержадміністрації,департамент соціальної політики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2.</w:t>
            </w:r>
            <w:r>
              <w:rPr>
                <w:sz w:val="22"/>
                <w:szCs w:val="22"/>
                <w:lang w:val="uk-UA"/>
              </w:rPr>
              <w:t xml:space="preserve"> Визначити на щорічній основі потреби населення адміністративно-територіальної одиниці в послузі раннього втруч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-115" w:hanging="0"/>
              <w:rPr/>
            </w:pPr>
            <w:r>
              <w:rPr>
                <w:sz w:val="22"/>
                <w:szCs w:val="22"/>
                <w:lang w:val="uk-UA"/>
              </w:rPr>
              <w:t>Проведено аналіз потреби населення   в послузі раннього втручання та надані рекомендації органам місцевог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-1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мовряд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 xml:space="preserve">’я </w:t>
            </w:r>
            <w:r>
              <w:rPr>
                <w:sz w:val="22"/>
                <w:szCs w:val="22"/>
                <w:lang w:val="uk-UA"/>
              </w:rPr>
              <w:t xml:space="preserve">населення облдержадміністрації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3.</w:t>
            </w:r>
            <w:r>
              <w:rPr>
                <w:sz w:val="22"/>
                <w:szCs w:val="22"/>
                <w:lang w:val="uk-UA"/>
              </w:rPr>
              <w:t xml:space="preserve"> За результатами проведення визначення потреби населенн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адміністративно-територіальної одиниці в послузі раннього втручання розробити заходи щодо створе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ів (служб, відділень) раннього втручання на базі діючої мереж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ів з урахуванням потреб та фінансових можливостей відповідної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адміністративно-територіальної 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лани заходів про створенн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ів раннього втручання  в адміністративно-територіальних одиницях області затверджені та розмішені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3.07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.01.202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 xml:space="preserve">’я </w:t>
            </w:r>
            <w:r>
              <w:rPr>
                <w:sz w:val="22"/>
                <w:szCs w:val="22"/>
                <w:lang w:val="uk-UA"/>
              </w:rPr>
              <w:t>населення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3.6. Вдосконалення Стратегії державної політики з питань здорового та  активного довголіття населення на період до 2030 року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3.6.1. Розробити пропозиції до Стратегії державної політики з питань здорового та  активного довголіття населення на період до 2030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пропозиції та подано Мінсоцполітики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.6.2. Розробити обласні плани заходів щодо виконання Стратегії активного довголіття на 2024−2025 ро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и заходів на 2024−2025 роки затверджено та розміш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3.6.3. Впровадити реабілітаційні технології в систему охорони здоров’я для пацієнтів з нейросенсорними порушеннями на базі телемедичних гуманітарних рішень МО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проваджено відповідні реабілітаційні технології, інформацію про здійснення заходу розміщено на офіційному вебсайті </w:t>
            </w:r>
            <w:r>
              <w:rPr>
                <w:sz w:val="22"/>
                <w:szCs w:val="22"/>
                <w:lang w:val="uk-UA"/>
              </w:rPr>
              <w:t>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 населення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3.6.4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формувати бачення розвитку реабілітаційних послуг в територіальній громад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комендаці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щодо розвитку реабілітаційних послуг в територіальній громаді розміщено на офіційному вебсайті </w:t>
            </w:r>
            <w:r>
              <w:rPr>
                <w:sz w:val="22"/>
                <w:szCs w:val="22"/>
                <w:lang w:val="uk-UA"/>
              </w:rPr>
              <w:t>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’я населення облдержадміністрації, департамент соціальної політи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4.4. Держава сприяє підвищенню рівня захисту жінок та дівчат, особливо з інвалідністю, від насильства в умовах війни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4.1. Забезпечено перегляд наявних процедур розгляду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ав та надання допомоги жінкам та дівчатам з метою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у відповідність із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кращими світовими практиками та уникнення ретравматизації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ерпілих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4.1.1. Провести гендерночутлив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о-просвітницькі заход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формування в суспільстві нульової толерантності до насильства та експлуатації жі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роведено заходи згідно із графіком та розміщено на офіційному вебсайті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у соціальної політик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департамент соціальної політики облдержадміністрації, департамент цивільного захисту та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 населення облдержадміністрації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2"/>
                <w:szCs w:val="22"/>
                <w:lang w:val="uk-UA"/>
              </w:rPr>
              <w:t>Напрям 5. Освітня безбар’єрність: Створені рівні можливості та вільний доступ до освіти, зокрема освіти протягом життя, а також здобуття іншої професії, підвищення кваліфікації та опанування додаткових компетентностей.</w:t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5.1. Освітні потреби дорослих, молоді та дітей забезпечені якісною освітою продовж життя.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1.1. Забезпечення підвищення рівня якості надання освітніх послуг у закладах загальної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ї освіт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1.1.1. Забезпечити функціонува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режі спеціальних класів відповід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потреб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uk-UA"/>
              </w:rPr>
              <w:t>Закладам середньої освіти надано рекомендації щодо підвищення рівня якості надання освітніх по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9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науки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1.1.2. Організувати систему навчання підприємницькій культурі ведення господарської діяль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формацію про тренінги, вебінари та семінари для діючих та потенційних підприємців розміщено на порталі Дія.Бізн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  <w:lang w:val="uk-UA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економічного розвитку і торгівлі облдержадміністрації, департамент осві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науки облдержадміністрації, департамент цифрової трансформації та суспільних комунікацій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1.1.3. Розробити методичні рекомендації для закладів освіти щодо створення відповідних умов і привітної атмосфери для взаємодії учасників освітнього процесу, збільшення рівня залученості батьків та опікунів, проведення семінарів-навчання для всіх підвідомчих закладів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етодичні рекомендації та інформацію про кількість навчальних семінарів розміщено на офіційному вебсайті </w:t>
            </w:r>
            <w:r>
              <w:rPr>
                <w:sz w:val="22"/>
                <w:szCs w:val="22"/>
                <w:lang w:val="uk-UA"/>
              </w:rPr>
              <w:t>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департамент освіти і науки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1.1.4. Забезпечити підготовчу діяльність для надання освітніх послуг дітям, які перебувають на стаціонарному лікуванні або яким надається реабілітаційна допом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безпечено відповідну підготовчу діяльність, інформацію про здійснення заходу розміщено на офіційному вебсайті </w:t>
            </w:r>
            <w:r>
              <w:rPr>
                <w:sz w:val="22"/>
                <w:szCs w:val="22"/>
                <w:lang w:val="uk-UA"/>
              </w:rPr>
              <w:t>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 xml:space="preserve">5.1.2. Створення освітніх центрів ветеранського розвитку при закладах вищої освіти в області 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1.2.1. Розробити та узгодити проєкти зі створення освітніх центрі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партнерстві із закладами  вищої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ам вищої освіти надано рекомендації щодо створення освітніх центрів ветеранського розви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09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 освіти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науки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2.2. Забезпечити партнерство із міжнародними організаціями щодо реалізації освітніх центрів ветеранського розвит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о поширення інформації пр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лученню міжнародних організації до реалізації освітніх центрів ветеранського розви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9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науки облдержадміністрації, 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1.2.3. Започаткувати проєкти зі створення освітніх центрів ветеранського розвитку у партнерстві між Мінветеранів та визначеними закладами вищої освіти кожного регі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5" w:hanging="0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На базі окремих навчальних закладів  створені відокремлені підрозділи, які спеціалізувати-муться на навчанні ветеранів</w:t>
            </w:r>
          </w:p>
          <w:p>
            <w:pPr>
              <w:pStyle w:val="Normal"/>
              <w:autoSpaceDE w:val="false"/>
              <w:ind w:right="-115" w:hanging="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3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Стратегічна ціль 5.2. Потенціал кожної особи розкривається завдяки інклюзивній освіті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1. Створення центрів освіти дорослих для самовдосконален-ня всіх вікових категорій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2.1.1.Відкриття центрів освіти дорослих для самовдосконалення всіх вікових категорій: медична допомога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захист, безпека, дії в надзвичайних ситуаціях (особлив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уально для прикордонних т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фронтових територі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ам вищої освіти надано рекомендації щодо запровадження освітніх програм для самовдоско-налення всіх вікових категорій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2.1.2. Розробити методичні рекомендації щодо організації інклюзивного навчання відповідно до Порядку організації інклюзивного навчання в закладах загальної середньої освіти, затвердженого постановою Кабінету Міністрів України від 15 вересня 2021 р. № 957, проведення семінарів-навчання для всіх підвідомчих закладів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етодичні рекомендації та інформацію про кількість навчальних семінарів розміщено на офіційному вебсайті </w:t>
            </w:r>
            <w:r>
              <w:rPr>
                <w:sz w:val="22"/>
                <w:szCs w:val="22"/>
                <w:lang w:val="uk-UA"/>
              </w:rPr>
              <w:t>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2.2. Забезпечення розвитку мережі та підтримки інклюзивно-ресурсних центрі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2.2.1. Здійснити заходи щодо відновлення існуючої мережі інклюзивно-ресурсних центрів (далі -ІР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про відновлення існуючої мережі інклюзивно-ресурсних центрів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нау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2.2.2. Продовжити навчання фахівців інклюзивно-ресурсних центрів щодо сучасних практик впровадження інклюзивної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cs="Open Sans;Times New Roman" w:ascii="Open Sans;Times New Roman" w:hAnsi="Open Sans;Times New Roman"/>
                <w:color w:val="000000"/>
                <w:sz w:val="22"/>
                <w:szCs w:val="22"/>
                <w:shd w:fill="FFFFFF" w:val="clear"/>
                <w:lang w:val="uk-UA"/>
              </w:rPr>
              <w:t xml:space="preserve">Проведено семінари, конференції </w:t>
            </w:r>
            <w:r>
              <w:rPr>
                <w:sz w:val="22"/>
                <w:szCs w:val="22"/>
                <w:lang w:val="uk-UA"/>
              </w:rPr>
              <w:t>щодо сучасних практик впровадження інклюзивної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і науки облдержадміністрації,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2.2.3. Забезпечити ІРЦ методичним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ами та обладна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Інклюзивно-ресурсні центри забезпечено необхідними методичним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ами та обладнан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 осві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і науки облдержадміністрації,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2.2.4. Забезпечити ІРЦ достатньою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ю кваліфікованих фахівц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клюзивно-ресурсні центри забезпечено кваліфікованими фахівц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 осві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і науки облдержадміністрації,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2.2.5. Забезпечити співпрацю фахівців ІРЦ та закладів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 та оприлюднено відповідні рекомендації на офіційному вебсайті департаменту освіти та науки облдержадміністрац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 осві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і науки облдержадміністрації,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2.3. Забезпечення наявності фахівців за професіями «асистент вихователя», «асистент вчителя», «асистент учня»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2.3.1. Створити умови для спеціальної підготовки асистентів учня, в тому числі з числа батьків (інших законних представників) осіб з особливими освітніми потреб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лено рекомендації та методичні матеріали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розміщено на офіційному вебсайті департаменту освіти та наук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нау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2.3.2. Створити умови для працевлаштування батьків, інших законних представників осіб з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ливими освітніми потребами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соціальної послуги із супроводження під час інклюзив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-115" w:hanging="0"/>
              <w:rPr/>
            </w:pPr>
            <w:r>
              <w:rPr>
                <w:sz w:val="22"/>
                <w:szCs w:val="22"/>
                <w:lang w:val="uk-UA"/>
              </w:rPr>
              <w:t>Затверджено та розміщено на офіційному вебсайті  департаменту освіти та науки облдержадміністрації рекомендації про умови працевлаштування батьків для</w:t>
            </w:r>
          </w:p>
          <w:p>
            <w:pPr>
              <w:pStyle w:val="Normal"/>
              <w:autoSpaceDE w:val="false"/>
              <w:ind w:right="-115" w:hanging="0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соціальної послуги із супрово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облдержадміністрації,департамент осві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нау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2.4. Забезпечення закладів освіти на всіх рівнях осві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ими засобами для навчання та спеціальним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учникам, посібниками, в тому числі надрукованим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рифтом Брайл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2.4.1. Забезпечити осіб з особливими освітніми потребами допоміжними засобами навч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 з особливими освітніми потребами забезпечені допоміжними засобами навчання. Інформацію розміщено на офіційному вебсайті  департаменту освіти та наук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 освіти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нау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2.4.2. Забезпечити осіб з особливими освітніми потребами спеціальними підручниками, посібниками, в тому числі надрукованими шрифтом Брай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 з особливими освітніми потребами забезпечені підручниками, посібниками, в тому числі надрукованими шрифтом Брайля. Інформацію поширена на розміщено на офіційному вебсайті  департаменту освіти та наук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нау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2.5. Створення умов для здобуття освіти осіб з особливими освітніми потребами відповідно до їхні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реб та можливостей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2.5.1. Створити  освітній центр державної установи “Школа супергероїв” у </w:t>
            </w:r>
            <w:r>
              <w:rPr>
                <w:rFonts w:cs="ProbaPro;Times New Roman" w:ascii="ProbaPro;Times New Roman" w:hAnsi="ProbaPro;Times New Roman"/>
                <w:color w:val="1D1D1B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ProbaPro;Times New Roman" w:ascii="ProbaPro;Times New Roman" w:hAnsi="ProbaPro;Times New Roman"/>
                <w:color w:val="1D1D1B"/>
                <w:sz w:val="22"/>
                <w:szCs w:val="22"/>
                <w:shd w:fill="FFFFFF" w:val="clear"/>
              </w:rPr>
              <w:t xml:space="preserve">закладах </w:t>
            </w:r>
            <w:r>
              <w:rPr>
                <w:rFonts w:cs="ProbaPro;Times New Roman" w:ascii="ProbaPro;Times New Roman" w:hAnsi="ProbaPro;Times New Roman"/>
                <w:color w:val="1D1D1B"/>
                <w:sz w:val="22"/>
                <w:szCs w:val="22"/>
                <w:shd w:fill="FFFFFF" w:val="clear"/>
                <w:lang w:val="uk-UA"/>
              </w:rPr>
              <w:t>охорони здоров’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о освітній центр державної установи “Школа супергероїв” в обласній дитячій лікарні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’я населення облдержадміністрації, департамент осві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науки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2.5.2. Забезпечити роботу мережі освітніх центрів, що утворюються і працюють на базі закладів охорони здоров’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нформацію про здійснення заходу розміщено на офіційному вебсайті </w:t>
            </w:r>
            <w:r>
              <w:rPr>
                <w:sz w:val="22"/>
                <w:szCs w:val="22"/>
                <w:lang w:val="uk-UA"/>
              </w:rPr>
              <w:t>департаменту освіти та наук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нау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Стратегічна ціль 6. Економічна безбар’єрність: всі громадяни незалежно від віку, статі, сімейного стану чи стану здоров’я мають умови та можливості для працевлаштування, отримання фінансових та інших ресурсів для заняття підприємництвом чи самозайнятістю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Операційна ціль 6.1. Наявні дієві механізми, необхідні для заснування і здійснення підприємницької діяльності, самозайнятості та працевлаштування, є актуальною і доступною для всіх учасників ринку праці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6.1.1. Проведення інформаційних кампаній щодо популяризації зайнятості та підприємництва серед вразливих на ринку праці категорій для подолання невпевненості та психологічних бар’єрів перед вибором професії чи робот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34" w:right="1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1. Провести зустрічі, спрямовані на популяризацію підприємницької діяльності, серед безробітних осіб, зокрема з числа вразливих на ринку праці категор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роведено інформаційно-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вітницькі заходи та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Департамент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економічного розвитку і торгівлі</w:t>
            </w:r>
            <w:r>
              <w:rPr>
                <w:sz w:val="22"/>
                <w:szCs w:val="22"/>
                <w:lang w:val="uk-UA"/>
              </w:rPr>
              <w:t xml:space="preserve">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24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2. Провести навчальні семінари для  осіб, що втратили роботу, з числа жінок, молоді, осіб з інвалідністю з метою розвитку їхніх підприємницьких навич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навчальні семінари згідно із затвердженим графіком та інформацію розміщено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Департамент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економічного розвитку і торгівлі</w:t>
            </w:r>
            <w:r>
              <w:rPr>
                <w:sz w:val="22"/>
                <w:szCs w:val="22"/>
                <w:lang w:val="uk-UA"/>
              </w:rPr>
              <w:t xml:space="preserve"> облдержадміністрації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ий регіональний центр підвищення кваліфік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.1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Створення умов для розвитку соціального підприємництв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.1. Розробити план заходів до програми розвитку соціального підприємництва та дорожньої карти її реалізації в Рівнен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план заходів затверджений розпорядженням голови облдержадмініст-рації та розміщений на офіційному вебсайті Рівненської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03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ind w:right="-22" w:hanging="0"/>
              <w:rPr/>
            </w:pPr>
            <w:r>
              <w:rPr>
                <w:rFonts w:cs="Times New Roman" w:ascii="Times New Roman" w:hAnsi="Times New Roman"/>
              </w:rPr>
              <w:t>25.06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Департамент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економічного розвитку і торгівлі</w:t>
            </w:r>
            <w:r>
              <w:rPr>
                <w:sz w:val="22"/>
                <w:szCs w:val="22"/>
                <w:lang w:val="uk-UA"/>
              </w:rPr>
              <w:t xml:space="preserve">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1.2.2. Стимулювати створення соціальних підприєм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о поширення інформації про механізми стимулювання створення   соціальних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03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ind w:right="-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Департамент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економічного розвитку і торгівлі</w:t>
            </w:r>
            <w:r>
              <w:rPr>
                <w:sz w:val="22"/>
                <w:szCs w:val="22"/>
                <w:lang w:val="uk-UA"/>
              </w:rPr>
              <w:t xml:space="preserve">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департаменту з питань будівництва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та архітектури облдержадміністрації </w:t>
        <w:tab/>
        <w:tab/>
        <w:tab/>
        <w:tab/>
        <w:tab/>
        <w:tab/>
        <w:tab/>
        <w:tab/>
        <w:tab/>
        <w:tab/>
        <w:tab/>
        <w:t xml:space="preserve">Андрій ЯРУСЕВИЧ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NewRomanPSMT">
    <w:altName w:val="Arial"/>
    <w:charset w:val="00"/>
    <w:family w:val="swiss"/>
    <w:pitch w:val="default"/>
  </w:font>
  <w:font w:name="Open Sans">
    <w:altName w:val="Times New Roman"/>
    <w:charset w:val="00"/>
    <w:family w:val="roman"/>
    <w:pitch w:val="default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v.gov.ua/departament-cifrovoyi-transformaciyi-ta-suspilnih-komunikacij?v=60c72fac117ea" TargetMode="External"/><Relationship Id="rId3" Type="http://schemas.openxmlformats.org/officeDocument/2006/relationships/hyperlink" Target="https://www.rv.gov.ua/departament-cifrovoyi-transformaciyi-ta-suspilnih-komunikacij?v=60c72fac117ea" TargetMode="External"/><Relationship Id="rId4" Type="http://schemas.openxmlformats.org/officeDocument/2006/relationships/hyperlink" Target="https://www.rv.gov.ua/departament-cifrovoyi-transformaciyi-ta-suspilnih-komunikacij?v=60c72fac117e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29:00Z</dcterms:created>
  <dc:creator>Рівненська обласна державна ажміністрація</dc:creator>
  <dc:description/>
  <cp:keywords/>
  <dc:language>en-US</dc:language>
  <cp:lastModifiedBy>Рівненська обласна державна ажміністрація</cp:lastModifiedBy>
  <cp:lastPrinted>2023-03-29T15:46:00Z</cp:lastPrinted>
  <dcterms:modified xsi:type="dcterms:W3CDTF">2023-04-05T08:20:00Z</dcterms:modified>
  <cp:revision>29</cp:revision>
  <dc:subject/>
  <dc:title>Додаток</dc:title>
</cp:coreProperties>
</file>