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60" w:type="dxa"/>
        <w:jc w:val="left"/>
        <w:tblInd w:w="10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військов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№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а звіту про стан виконання плану заходів </w:t>
      </w:r>
      <w:r>
        <w:rPr>
          <w:rFonts w:cs="Times New Roman" w:ascii="Times New Roman" w:hAnsi="Times New Roman"/>
          <w:b/>
          <w:sz w:val="28"/>
          <w:szCs w:val="28"/>
        </w:rPr>
        <w:t>на 2023−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4 роки з реалізації в Рівне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ої стратегії із створення безбар’єрного простору в Украї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30 року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__ квартал 2023−2024 років 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tbl>
      <w:tblPr>
        <w:tblW w:w="1491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40"/>
        <w:gridCol w:w="1860"/>
        <w:gridCol w:w="2160"/>
        <w:gridCol w:w="2160"/>
        <w:gridCol w:w="2130"/>
        <w:gridCol w:w="4260"/>
      </w:tblGrid>
      <w:tr>
        <w:trPr>
          <w:trHeight w:val="555" w:hRule="atLeast"/>
        </w:trPr>
        <w:tc>
          <w:tcPr>
            <w:tcW w:w="23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8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ована дата завершення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а дата завершення</w:t>
            </w:r>
          </w:p>
        </w:tc>
        <w:tc>
          <w:tcPr>
            <w:tcW w:w="213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4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</w:t>
            </w:r>
          </w:p>
        </w:tc>
        <w:tc>
          <w:tcPr>
            <w:tcW w:w="42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т або послуга, які з'явились в результаті виконання заходу</w:t>
            </w:r>
          </w:p>
        </w:tc>
      </w:tr>
      <w:tr>
        <w:trPr>
          <w:trHeight w:val="195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прям (відповідно до Стратегії)</w:t>
            </w:r>
          </w:p>
        </w:tc>
      </w:tr>
      <w:tr>
        <w:trPr>
          <w:trHeight w:val="120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ратегічна ціль (відповідно до плану заходів на 2023−2024 роки)</w:t>
            </w:r>
          </w:p>
        </w:tc>
      </w:tr>
      <w:tr>
        <w:trPr>
          <w:trHeight w:val="75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зва заходу 1</w:t>
            </w:r>
          </w:p>
        </w:tc>
        <w:tc>
          <w:tcPr>
            <w:tcW w:w="18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о.Місяць.Рік.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30" w:hanging="1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о.Місяць.Рік.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ind w:left="140" w:right="14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ксимум 255 символів)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зва заходу 2</w:t>
            </w:r>
          </w:p>
        </w:tc>
        <w:tc>
          <w:tcPr>
            <w:tcW w:w="18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о.Місяць.Рік.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о.Місяць.Рік.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ind w:left="140" w:right="14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ксимум 255 символів)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департаменту з питань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ництва та архітектур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держадміністрації                                                                                                                                     Андрій ЯРУСЕВИЧ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B539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лгоритм заповнення форми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B539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B5394"/>
          <w:sz w:val="24"/>
          <w:szCs w:val="24"/>
          <w:lang w:val="uk-UA"/>
        </w:rPr>
      </w:r>
    </w:p>
    <w:tbl>
      <w:tblPr>
        <w:tblW w:w="1495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12315"/>
      </w:tblGrid>
      <w:tr>
        <w:trPr>
          <w:trHeight w:val="3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8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мент звіту</w:t>
            </w:r>
          </w:p>
        </w:tc>
        <w:tc>
          <w:tcPr>
            <w:tcW w:w="123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8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</w:t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завдання з плану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оки з реалізації в Рівненській област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ої стратегії із створення безбар’єрного простору в Україні на період до 2030 року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захід до відповідного завдання з плану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оки з реалізації в Рівненській област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ої стратегії із створення безбар’єрного простору в Україні на період до 2030 року</w:t>
            </w:r>
          </w:p>
        </w:tc>
      </w:tr>
      <w:tr>
        <w:trPr>
          <w:trHeight w:val="3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ються суб’єкти, що відповідальні за виконання відповідного зах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структурні підрозділи облдержадміністрації та/або інші органи, організації тощо)</w:t>
            </w:r>
          </w:p>
        </w:tc>
      </w:tr>
      <w:tr>
        <w:trPr>
          <w:trHeight w:val="56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планована дата заверше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да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апланова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виконання кожного конкретного заходу у форматі ДД.ММ.РРР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наприклад 20.05.202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 до плану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оки з реалізації в Рівнен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ої стратегії із створення безбар’єрного простору в Україні на період до 2030 року</w:t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актична дата заверше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да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фактичного (реального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виконання кожного конкретного захо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(підтверджена та погоджен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форматі ДД.ММ.РРР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наприклад 29.05.2023)</w:t>
            </w:r>
          </w:p>
        </w:tc>
      </w:tr>
      <w:tr>
        <w:trPr>
          <w:trHeight w:val="3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ан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один із станів реалізації кожного конкретного заходу в момент зві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иконано, виконується, не розпочато, скасовано)</w:t>
            </w:r>
          </w:p>
        </w:tc>
      </w:tr>
      <w:tr>
        <w:trPr>
          <w:trHeight w:val="362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дукт або послуга, які з'явилися в результаті виконання заходу</w:t>
            </w:r>
          </w:p>
        </w:tc>
        <w:tc>
          <w:tcPr>
            <w:tcW w:w="123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азується продукт або послуга, який створено в рамках реалізації конкретного заходу.  Використовується максимум 255 символ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276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55:00Z</dcterms:created>
  <dc:creator>User</dc:creator>
  <dc:description/>
  <cp:keywords/>
  <dc:language>en-US</dc:language>
  <cp:lastModifiedBy>Рівненська обласна державна ажміністрація</cp:lastModifiedBy>
  <dcterms:modified xsi:type="dcterms:W3CDTF">2023-03-31T07:56:00Z</dcterms:modified>
  <cp:revision>5</cp:revision>
  <dc:subject/>
  <dc:title/>
</cp:coreProperties>
</file>