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рядження голови Рівненської обласної державної адміністрації - начальника Рівненської обласної військов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№ ______</w:t>
            </w:r>
          </w:p>
        </w:tc>
      </w:tr>
    </w:tbl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оніторингу до цілей Плану заходів на 2023–2024 роки з реалізації в Рівненській області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іональної стратегії із створення безбар’єрного простору в Україні на період до 2030 рок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11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95"/>
        <w:gridCol w:w="2249"/>
        <w:gridCol w:w="585"/>
        <w:gridCol w:w="615"/>
        <w:gridCol w:w="570"/>
        <w:gridCol w:w="498"/>
        <w:gridCol w:w="570"/>
        <w:gridCol w:w="570"/>
        <w:gridCol w:w="688"/>
        <w:gridCol w:w="570"/>
        <w:gridCol w:w="570"/>
        <w:gridCol w:w="674"/>
        <w:gridCol w:w="1500"/>
        <w:gridCol w:w="1590"/>
        <w:gridCol w:w="1162"/>
        <w:gridCol w:w="1905"/>
      </w:tblGrid>
      <w:tr>
        <w:trPr>
          <w:trHeight w:val="710" w:hRule="atLeast"/>
        </w:trPr>
        <w:tc>
          <w:tcPr>
            <w:tcW w:w="1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/цілі</w:t>
            </w:r>
          </w:p>
        </w:tc>
        <w:tc>
          <w:tcPr>
            <w:tcW w:w="224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ник</w:t>
            </w:r>
          </w:p>
        </w:tc>
        <w:tc>
          <w:tcPr>
            <w:tcW w:w="58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иця вимір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я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е значення</w:t>
            </w:r>
          </w:p>
        </w:tc>
        <w:tc>
          <w:tcPr>
            <w:tcW w:w="4036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іжні значення (планові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ільове значення (планове)</w:t>
            </w:r>
          </w:p>
        </w:tc>
        <w:tc>
          <w:tcPr>
            <w:tcW w:w="615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оби моніторингу</w:t>
            </w:r>
          </w:p>
        </w:tc>
      </w:tr>
      <w:tr>
        <w:trPr>
          <w:trHeight w:val="474" w:hRule="atLeast"/>
        </w:trPr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1.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5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202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1.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1.07.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2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2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2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2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1.07202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2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1.01.20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ерело даних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 збору даних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іодичні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повідальний</w:t>
            </w:r>
          </w:p>
        </w:tc>
      </w:tr>
      <w:tr>
        <w:trPr>
          <w:trHeight w:val="336" w:hRule="atLeast"/>
        </w:trPr>
        <w:tc>
          <w:tcPr>
            <w:tcW w:w="15711" w:type="dxa"/>
            <w:gridSpan w:val="1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прям 1. Фізична безбар’єрність: усі об’єкти фізичного оточення і транспорту доступні для всіх суспільних груп незалежно від віку, стану здоров’я, інвалідності, майнового стану, статі, місця проживання та інших ознак</w:t>
            </w:r>
          </w:p>
        </w:tc>
      </w:tr>
      <w:tr>
        <w:trPr>
          <w:trHeight w:val="315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истеми моніторингу і контролю забезпечують застосування норм і стандартів доступності об`єктів фізичного оточення і транспорту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 громадських будівель, зокрема будівель і приміщень місцевих органів  державної влади, які відповідають нормам і стандартам доступності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від місцевих органів з питань містобудування та архітектури місцевих органів влади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іторинг оцінки ступеня безбар’єрност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 на рік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з питань будівництва та архітектури облдержадміністрації</w:t>
            </w:r>
          </w:p>
        </w:tc>
      </w:tr>
      <w:tr>
        <w:trPr>
          <w:trHeight w:val="57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об'єктів нерухомості, зокрема будівель і приміщень місцевих органів  державної влади, які відповідають нормам і стандартам доступності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від місцевих органів з питань містобудування та архітектури місцевих органів влади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н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 на рік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з питань будівництва та архітектури облдержадміністрації</w:t>
            </w:r>
          </w:p>
        </w:tc>
      </w:tr>
      <w:tr>
        <w:trPr>
          <w:trHeight w:val="57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 кількість молодіжних центрів, що відповідають вимогам доступності для всіх категорій молоді, у т.ч. молоді з інвалідністю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р та узагальнення інформації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</w:tr>
      <w:tr>
        <w:trPr>
          <w:trHeight w:val="57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веденн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іння молоді спорту та спорту облдержадміністрації</w:t>
            </w:r>
          </w:p>
        </w:tc>
      </w:tr>
      <w:tr>
        <w:trPr>
          <w:trHeight w:val="57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. приріст об'єктів спортивної інфраструктури, що відповідає вимогам доступності усіх груп населення, у т.ч. осіб з інвалідністю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іння молоді спорту та спорту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р та узагальнення інформації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</w:tr>
      <w:tr>
        <w:trPr>
          <w:trHeight w:val="57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н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</w:tr>
      <w:tr>
        <w:trPr>
          <w:trHeight w:val="62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5. частка  приміщень центрів надання адміністративних послуг, їх територіальних підрозділів місць, які облаштовано з урахуванням потреб для осіб з інвалідністю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8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від органів місцевого самовряд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  <w:t>зведення даних, отриманих від ЦНАП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фрової трансформації та суспільних комунікацій облдержадміністрації</w:t>
            </w:r>
          </w:p>
        </w:tc>
      </w:tr>
      <w:tr>
        <w:trPr>
          <w:trHeight w:val="62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. кількість радників-уповноважених з питань безбар’єрності  на рівні місцевого самоврядування ( за регіонами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від органів місцевого самовряд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штатних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кладів</w:t>
            </w:r>
          </w:p>
          <w:p>
            <w:pPr>
              <w:pStyle w:val="Normal"/>
              <w:pBdr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ідділ роботи з персоналом апарату облдержадміністрації</w:t>
            </w:r>
          </w:p>
        </w:tc>
      </w:tr>
      <w:tr>
        <w:trPr>
          <w:trHeight w:val="62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. кількість  місцевих планів відновлення та розвитку регіонів, що передбачили окремий розділ про створенню безбар’єрного простору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від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их підрозділів ОВА та органів місцевого самовряд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ня та  аналіз звіті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з питань будівництва та архітектури облдержадміністрації</w:t>
            </w:r>
          </w:p>
        </w:tc>
      </w:tr>
      <w:tr>
        <w:trPr>
          <w:trHeight w:val="62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8. кількість обласних та місцевих планів заходів з впровадження безбар’єрного простору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від районних державних адміністрацій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не спостереженн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з питань будівництва та архітектури облдержадміністрації, районні державні адміністрації</w:t>
            </w:r>
          </w:p>
        </w:tc>
      </w:tr>
      <w:tr>
        <w:trPr>
          <w:trHeight w:val="62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. Кількість молодіжн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центрів, в яких поліпшено умови доступності їхніх приміщень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 ОВ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іторин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</w:tr>
      <w:tr>
        <w:trPr>
          <w:trHeight w:val="62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. Кількість спортив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'єктів, на яких створений а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іпшений безбар'єрний простір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 ОВ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іторинг оцінки ступеня безбар’єрност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</w:tr>
      <w:tr>
        <w:trPr>
          <w:trHeight w:val="74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. автотранспорту  загального користування, який  відповідає вимогам доступності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від органів місцевого самоврядуванн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р та узагальнення інформації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інфраструктури та промисловості облдержадміністрації</w:t>
            </w:r>
          </w:p>
        </w:tc>
      </w:tr>
      <w:tr>
        <w:trPr>
          <w:trHeight w:val="1439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. закладів професійної (професійно-технічної) освіти, які мають безбар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’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єрну інфраструктуру для навчання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освіти і науки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р та узагальнення інформації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освіти і науки облдержадміністрації</w:t>
            </w:r>
          </w:p>
        </w:tc>
      </w:tr>
      <w:tr>
        <w:trPr>
          <w:trHeight w:val="1439" w:hRule="atLeast"/>
        </w:trPr>
        <w:tc>
          <w:tcPr>
            <w:tcW w:w="1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ахівці у сфері містобудування, архітектури і транспорту та представники громадськості володіють необхідними знаннями і навичками та застосовують норми й стандарти фізичної доступності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 кількість розроблених типових загальних програм підвищення кваліфікації з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питань безбар’єрності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освіти і науки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н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піврок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освіти і науки облдержадміністрації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кількість державних службовців та посадових осіб місцевого самоврядування, які пройшли навчання з питань безбар’єрності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сіб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, отримана від регіонального центру підвищення кваліфік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звіті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піврок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івненський регіональни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нтр підвищення кваліфікації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 кількість заходів щодо  висвітлення  питань  безбар’єрності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шт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уктурні підрозділи облдержадміністрації, територіальні органи міністерств та інших центральних органів виконавчої влади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звіті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фрової трансформації та суспільних комунікацій облдержадміністрації</w:t>
            </w:r>
          </w:p>
        </w:tc>
      </w:tr>
      <w:tr>
        <w:trPr>
          <w:trHeight w:val="658" w:hRule="atLeast"/>
        </w:trPr>
        <w:tc>
          <w:tcPr>
            <w:tcW w:w="15711" w:type="dxa"/>
            <w:gridSpan w:val="1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прям 2. Інформаційна безбар’єрність: Люди незалежно від їх функціональних порушень чи комунікативних можливостей мають доступ до інформації в різних форматах та з використанням технологій, зокрема шрифт Брайля, великошрифтовий друк, аудіодискрипція (тифлокоментування), переклад жестовою мовою, субтитрування, формат, придатний для зчитування програмами екранного доступу, формати простої мови, легкого читання, засоби альтернативної комунікації.</w:t>
            </w:r>
          </w:p>
        </w:tc>
      </w:tr>
      <w:tr>
        <w:trPr>
          <w:trHeight w:val="2882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жен має рівний доступ до інформації, яку транслюють телерадіоорганізації та яка необхідна для участі у культурному житті, проведенні дозвілля і відпочинку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. кількість вебінарів для працівників державних та комунальних закладів культури та закладів освіти сфери культури щодо політики безбар’єрності та недискримінації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іння культури і туризму облдержадмінстрац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н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іння культури і туризму облдержадміністрації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Інформація, необхідна для забезпечення щоденних потреб громадян, є доступною та актуальною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. людей з порушеннями слуху, мовленн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для яких забезпечено доступність неголосового виклику бригади екстреної медичної допомоги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і від обласного центру   екстреної медичної допомоги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звіті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вільного захисту та охорони здор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’я населенн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держадміністрації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2. інформації у сфері туризму та курортів, яка доступна та адаптована для осіб з інвалідністю та маломобільних груп населення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культури і туризму облдержадміністрацї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звіті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культури і туризму облдержадміністрацїї</w:t>
            </w:r>
          </w:p>
        </w:tc>
      </w:tr>
      <w:tr>
        <w:trPr>
          <w:trHeight w:val="311" w:hRule="atLeast"/>
        </w:trPr>
        <w:tc>
          <w:tcPr>
            <w:tcW w:w="15711" w:type="dxa"/>
            <w:gridSpan w:val="1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прям 3. Цифрова безбар’єрність: Усі суспільні групи мають доступ до швидкісного Інтернету, публічних послуг та публічної цифрової інформації.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сі бажаючі просто та доступно отримують цифрові знання і нави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кількість осіб, що  мали доступ до освітніх програм з цифрової грамотності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/>
              </w:rPr>
              <w:t>тис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. осіб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фрової трансформації та суспільних комунікацій ОВ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кінг-система на Єдиному державному веб-порталі цифрової освіти «Дія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фрової трансформації та суспільних комунікацій облдержадміністрації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медичних працівників та пацієнтів, які підвищили свої цифрові компетентності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т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вільного захисту та охорони здор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’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селенн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ОВ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вільного захисту та охорони здор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’я населення облдержад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ністрації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3. суб’єктів туристичної інфраструктури, які взяли участь у заходах з підвищення цифрових знань і навиків, від їх загальної кількості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культури і туризму ОВ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а інформаці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культури і туризму облдержадміністрації</w:t>
            </w:r>
          </w:p>
        </w:tc>
      </w:tr>
      <w:tr>
        <w:trPr>
          <w:trHeight w:val="725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сім громадянам доступні цифрові по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публічних послуг, переведених в електронну форму відповідно до затвердженого плану заходів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фрової трансформації та суспільних комунікацій ОВ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із звіті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фрової трансформації та суспільних комунікацій облдержадмістрації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. кількість громадян, що використовують електронні сервіси в системі охороні здоров’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/>
              </w:rPr>
              <w:t>тис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осіб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вільного захисту та охорони здор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населення ОВ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агальнення даних з електронної системи охорони здоров'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вільного захисту та охорони здор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населення облдержадміністрації</w:t>
            </w:r>
          </w:p>
        </w:tc>
      </w:tr>
      <w:tr>
        <w:trPr>
          <w:trHeight w:val="500" w:hRule="atLeast"/>
        </w:trPr>
        <w:tc>
          <w:tcPr>
            <w:tcW w:w="15711" w:type="dxa"/>
            <w:gridSpan w:val="1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прям 4. Суспільна та громадянська безбар’єрність:  Забезпечено рівні можливості участі всіх людей, їх об’єднань та окремих суспільних груп у житті громад та держави, рівний доступ до суспільно-політичного та культурного життя, сприятливе середовище для фізичного розвитку та самореалізації, а також інклюзивне середовище як передумова для участі у всіх формах суспільного життя та громадської активності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ізні групи населення користуються рівними правами та можливостями для соціального залучення та громадянської участі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кількість молоді, яка була залучена до соціальної та (або) громадської участі через участь у відповідних заходах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. кількість осіб, які скористалися послугами з соціальної та громадської адаптації на базі молодіжних центрів та молодіжних просторів (за статтю, за віком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3. кількість осіб з інвалідністю, які скористались культурними послугам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59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4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59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на основі соцопитуванн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іння культури і туризму облдержадміністрації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сім громадянам доступні публічні та соціальні послуги, які відповідають міжнародним стандартам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громадян, які мають доступ до публічних послуг у сфері туризму і курортів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іння культури і туризму ОВ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а інформаці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іння культури і туризму облдержадміністрації</w:t>
            </w:r>
          </w:p>
        </w:tc>
      </w:tr>
      <w:tr>
        <w:trPr>
          <w:trHeight w:val="38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. рівень задоволеності від потреби в соціальній послузі підтриманого проживанн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 досліджен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соціальної політики облдержадміністрації</w:t>
            </w:r>
          </w:p>
        </w:tc>
      </w:tr>
      <w:tr>
        <w:trPr>
          <w:trHeight w:val="38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3. чисельність дітей з інвалідністю та осіб з інвалідністю, які виховуються в інтернатних закладах системи соціального захисту населенн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 досліджен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соціальної політики облдержадміністрації</w:t>
            </w:r>
          </w:p>
        </w:tc>
      </w:tr>
      <w:tr>
        <w:trPr>
          <w:trHeight w:val="38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8. кількість дитячих будинків-інтернатів, в яких проведено функціональний аудит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 досліджен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соціальної політики облдержадміністрації</w:t>
            </w:r>
          </w:p>
        </w:tc>
      </w:tr>
      <w:tr>
        <w:trPr>
          <w:trHeight w:val="725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ржава сприяє підвищенню рівня здоров’я та забезпеченню фізичної активності населенн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пацієнтів, які користуються комплексними реабілітаційними та абілітаційними послугами, спрямованими на підвищення якості житт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вільного захисту та охорони здор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’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селенн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ОВ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піврок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вільного захисту та охорони здор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’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селенн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облдержад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ністрації</w:t>
            </w:r>
          </w:p>
        </w:tc>
      </w:tr>
      <w:tr>
        <w:trPr>
          <w:trHeight w:val="72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. ветеранів та ветеранок, що пройшли психологічне лікуванн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вільного захисту та охорони здор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 ОВ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вільного захисту та охорони здор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населення облдержадміністрації</w:t>
            </w:r>
          </w:p>
        </w:tc>
      </w:tr>
      <w:tr>
        <w:trPr>
          <w:trHeight w:val="72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3. населення, залученого до рухової активності та спорту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,2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,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</w:tr>
      <w:tr>
        <w:trPr>
          <w:trHeight w:val="72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. кількість закладів охорони здоров'я, що надають послугу раннього втручання від загальної кількості надавачів медичних послуг у рамках програми медичних гаранті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вільного захисту та охорони здор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 ОВ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вільного захисту та охорони здор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населення облдержадміністрації</w:t>
            </w:r>
          </w:p>
        </w:tc>
      </w:tr>
      <w:tr>
        <w:trPr>
          <w:trHeight w:val="72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. лікарів, які взяли участь у навчанні/семінарі/</w:t>
              <w:br/>
              <w:t>вебінарі щодо застосування методичних рекомендацій щодо процедури огляду ветеранів в закладах охорони здоров’я, які працюють в межах Програми медичних гаранті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вільного захисту та охорони здор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населення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 на рік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вільного захисту та охорони здор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населення облдержадміністрації</w:t>
            </w:r>
          </w:p>
        </w:tc>
      </w:tr>
      <w:tr>
        <w:trPr>
          <w:trHeight w:val="1369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. ветеранів, яких залучено до адаптивного спорту в межах підготовки та участі у всеукраїнських та міжнародних спортивних змаганнях (осіб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</w:tr>
      <w:tr>
        <w:trPr>
          <w:trHeight w:val="72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7. кількість розміщени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інформаційних повідомлень н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власних ресурсах: вебсайти, соцмережі тощо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</w:tr>
      <w:tr>
        <w:trPr>
          <w:trHeight w:val="20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8. кількість всеукраїнських спортивних змагань, які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проведено в області серед осіб з інвалідністю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 на рік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</w:tr>
      <w:tr>
        <w:trPr>
          <w:trHeight w:val="72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9. кількість міжнародни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спортивних змагань, у яких взяли участь особи з інвалідністю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 на рік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</w:tr>
      <w:tr>
        <w:trPr>
          <w:trHeight w:val="72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0. кількість навчально-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тренувальних зборів проведено в області та Україні, у яких взяли участь особи з інвалідністю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 на рік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</w:tr>
      <w:tr>
        <w:trPr>
          <w:trHeight w:val="72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1. кількість заходів з фізкультурно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спортивної реабілітації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проведених для осіб з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інвалідністю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і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 на рік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іння у справах молоді та спорту облдержадміністрації</w:t>
            </w:r>
          </w:p>
        </w:tc>
      </w:tr>
      <w:tr>
        <w:trPr>
          <w:trHeight w:val="337" w:hRule="atLeast"/>
        </w:trPr>
        <w:tc>
          <w:tcPr>
            <w:tcW w:w="1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ржава сприяє підвищенню рівня захисту жінок та дівчат, особливо з інвалідністю, від насильства в умовах вій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сімей, які отримали послугу раннього втручання, від чисельності сімей, які її потребувал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 досліджен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вільного захисту та охорони здор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’я населення облдержад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ністрації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. кількість надавачів послуги раннього втручанн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 досліджен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вільного захисту та охорони здор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’я населення облдержад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ністрації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3. осіб, забезпечених допоміжними засобами реабілітації  у різні реабілітаційні періоди  (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highlight w:val="white"/>
              </w:rPr>
              <w:t>гострий, післягострий та довготривалий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white"/>
              </w:rPr>
              <w:t>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 досліджен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ня моніторинг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цивільного захисту та охорони здор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’я населення облдержад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ністрації</w:t>
            </w:r>
          </w:p>
        </w:tc>
      </w:tr>
      <w:tr>
        <w:trPr>
          <w:trHeight w:val="456" w:hRule="atLeast"/>
        </w:trPr>
        <w:tc>
          <w:tcPr>
            <w:tcW w:w="15711" w:type="dxa"/>
            <w:gridSpan w:val="1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прям 5. Освітня безбар’єрність: Створені рівні можливості та вільний доступ до освіти, зокрема освіти протягом життя, а також здобуття іншої професії, підвищення кваліфікації та опанування додаткових компетентностей.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вітні потреби дорослих, молоді та дітей забезпечені якісною освітою продовж житт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 ветеранів та ветеранок, які знайшли роботу після проходження підготовки, перепідготовки, підвищення кваліфікації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  <w:t>Інформація від  обласного центру зайнятості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соціальної політики облдержадміністрації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кількість закладів освіти, що здійснюють підготовку здобувачів за дуальною формою освіт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від департаменту освіти і науки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а інформаці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освіти і науки облдержадміністрацїї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4. кількість створених освітніх центрів ветеранського розвитку при ЗВО у області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від департаменту освіти і науки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а інформаці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освіти і науки облдержадміністрацїї</w:t>
            </w:r>
          </w:p>
        </w:tc>
      </w:tr>
      <w:tr>
        <w:trPr>
          <w:trHeight w:val="1051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тенціал кожної особи розкривається завдяки  інклюзивній осві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. кількість осіб, які здобувають освіту в інклюзивних групах та класах на всіх рівнях освіти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сіб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від департаменту освіти і науки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а інформаці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світи і науки облдержадміністрації</w:t>
            </w:r>
          </w:p>
        </w:tc>
      </w:tr>
      <w:tr>
        <w:trPr>
          <w:trHeight w:val="1199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кількість працевлаштованих фахівців за професіями “асистент вихователя”, “асистент вчителя”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від департаменту освіти і науки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а інформаці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світи і науки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 осіб з особливими освітніми потребами забезпечені допоміжними засобами навчання та спеціальними підручниками, посібниками, в тому числі надрукованими шрифтом Брайл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від департаменту освіти і науки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а інформаці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світи і науки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. кількість створених освітніх центрів Державної установи “Школа супергероїв”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від департаменту освіти і науки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а інформаці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світи і науки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5. інклюзивних груп у закладах дошкільної освіти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від департаменту освіти і науки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а інформаці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світи і науки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6. дітей, з числа всіх дітей з ООП, які здобувають інклюзивну освіту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формація від департаменту освіти і науки облдержадміністрації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а інформаці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світи і науки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5711" w:type="dxa"/>
            <w:gridSpan w:val="1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прям 6. Економічна безбар’єрність: Всі громадяни незалежно від віку, статі, сімейного стану чи стану здоров’я мають умови та можливості для працевлаштування, отримання фінансових та інших ресурсів для заняття підприємництвом чи самозайнятістю</w:t>
            </w:r>
          </w:p>
        </w:tc>
      </w:tr>
      <w:tr>
        <w:trPr>
          <w:trHeight w:val="500" w:hRule="atLeast"/>
        </w:trPr>
        <w:tc>
          <w:tcPr>
            <w:tcW w:w="13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явні дієві механізми необхідні для заснування і здійснення підприємницької діяльності, самозайнятості та працевлаштування, є актуальною і доступною для всіх учасників ринку праці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highlight w:val="white"/>
              </w:rPr>
              <w:t>1. працевлаштованих людей з інвалідністю (з розподілом за статтю, віком) з урахуванням загальної кількості осіб з інвалідністю працездатного віку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  <w:t>Інформація від  обласного центру зайнятості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500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сі громадяни незалежно від віку, статі, сімейного стану чи стану здоров’я можуть вільно і легко працевлаштуватися та реалізовувати трудові відносин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highlight w:val="white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highlight w:val="white"/>
              </w:rPr>
              <w:t>кількість працевлаштованих   Державною службою зайнятості безробітних осіб, зокрема, з числа осіб з інвалідністю, за рахунок надання компенсаційних механізмів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  <w:t>Інформація від  обласного центру зайнятості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72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highlight w:val="white"/>
              </w:rPr>
              <w:t>2. осіб, що відносяться до важливих на ринку праці суспільних груп населення, які започаткували власну справу завдяки новим програмам супроводу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%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  <w:t>Інформація від  обласного центру зайнятості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ні дан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оквартал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економічного розвитку і торгівлі облдержадміністрації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850" w:gutter="0" w:header="708" w:top="993" w:footer="0" w:bottom="566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</w:p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ий шрифт абзацу"/>
    <w:qFormat/>
    <w:rPr/>
  </w:style>
  <w:style w:type="character" w:styleId="7">
    <w:name w:val=" Знак Знак7"/>
    <w:basedOn w:val="Style8"/>
    <w:qFormat/>
    <w:rPr>
      <w:rFonts w:ascii="Calibri" w:hAnsi="Calibri" w:eastAsia="Times New Roman" w:cs="Times New Roman"/>
      <w:b/>
      <w:bCs/>
      <w:kern w:val="2"/>
      <w:sz w:val="32"/>
      <w:szCs w:val="32"/>
      <w:lang w:val="uk-UA"/>
    </w:rPr>
  </w:style>
  <w:style w:type="character" w:styleId="6">
    <w:name w:val=" Знак Знак6"/>
    <w:basedOn w:val="Style8"/>
    <w:qFormat/>
    <w:rPr>
      <w:rFonts w:ascii="Calibri" w:hAnsi="Calibri" w:eastAsia="Times New Roman" w:cs="Times New Roman"/>
      <w:b/>
      <w:bCs/>
      <w:i/>
      <w:iCs/>
      <w:sz w:val="28"/>
      <w:szCs w:val="28"/>
      <w:lang w:val="uk-UA"/>
    </w:rPr>
  </w:style>
  <w:style w:type="character" w:styleId="5">
    <w:name w:val=" Знак Знак5"/>
    <w:basedOn w:val="Style8"/>
    <w:qFormat/>
    <w:rPr>
      <w:rFonts w:ascii="Calibri" w:hAnsi="Calibri" w:eastAsia="Times New Roman" w:cs="Times New Roman"/>
      <w:b/>
      <w:bCs/>
      <w:sz w:val="26"/>
      <w:szCs w:val="26"/>
      <w:lang w:val="uk-UA"/>
    </w:rPr>
  </w:style>
  <w:style w:type="character" w:styleId="4">
    <w:name w:val=" Знак Знак4"/>
    <w:basedOn w:val="Style8"/>
    <w:qFormat/>
    <w:rPr>
      <w:rFonts w:ascii="Cambria" w:hAnsi="Cambria" w:eastAsia="Times New Roman" w:cs="Times New Roman"/>
      <w:b/>
      <w:bCs/>
      <w:sz w:val="28"/>
      <w:szCs w:val="28"/>
      <w:lang w:val="uk-UA"/>
    </w:rPr>
  </w:style>
  <w:style w:type="character" w:styleId="3">
    <w:name w:val=" Знак Знак3"/>
    <w:basedOn w:val="Style8"/>
    <w:qFormat/>
    <w:rPr>
      <w:rFonts w:ascii="Cambria" w:hAnsi="Cambria" w:eastAsia="Times New Roman" w:cs="Times New Roman"/>
      <w:b/>
      <w:bCs/>
      <w:i/>
      <w:iCs/>
      <w:sz w:val="26"/>
      <w:szCs w:val="26"/>
      <w:lang w:val="uk-UA"/>
    </w:rPr>
  </w:style>
  <w:style w:type="character" w:styleId="2">
    <w:name w:val=" Знак Знак2"/>
    <w:basedOn w:val="Style8"/>
    <w:qFormat/>
    <w:rPr>
      <w:rFonts w:ascii="Cambria" w:hAnsi="Cambria" w:eastAsia="Times New Roman" w:cs="Times New Roman"/>
      <w:b/>
      <w:bCs/>
      <w:sz w:val="22"/>
      <w:szCs w:val="22"/>
      <w:lang w:val="uk-UA"/>
    </w:rPr>
  </w:style>
  <w:style w:type="character" w:styleId="1">
    <w:name w:val=" Знак Знак1"/>
    <w:basedOn w:val="Style8"/>
    <w:qFormat/>
    <w:rPr>
      <w:rFonts w:ascii="Calibri" w:hAnsi="Calibri" w:eastAsia="Times New Roman" w:cs="Times New Roman"/>
      <w:b/>
      <w:bCs/>
      <w:kern w:val="2"/>
      <w:sz w:val="32"/>
      <w:szCs w:val="32"/>
      <w:lang w:val="uk-UA"/>
    </w:rPr>
  </w:style>
  <w:style w:type="character" w:styleId="Style9">
    <w:name w:val=" Знак Знак"/>
    <w:basedOn w:val="Style8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35:00Z</dcterms:created>
  <dc:creator>Марина Чулаєвська</dc:creator>
  <dc:description/>
  <cp:keywords/>
  <dc:language>en-US</dc:language>
  <cp:lastModifiedBy>Рівненська обласна державна ажміністрація</cp:lastModifiedBy>
  <dcterms:modified xsi:type="dcterms:W3CDTF">2023-04-05T08:14:00Z</dcterms:modified>
  <cp:revision>148</cp:revision>
  <dc:subject/>
  <dc:title>Додаток</dc:title>
</cp:coreProperties>
</file>