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Заходи щодо реалізації Програми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992"/>
        <w:gridCol w:w="2693"/>
        <w:gridCol w:w="1843"/>
        <w:gridCol w:w="1559"/>
        <w:gridCol w:w="1559"/>
        <w:gridCol w:w="1843"/>
        <w:gridCol w:w="1843"/>
      </w:tblGrid>
      <w:tr>
        <w:trPr>
          <w:trHeight w:val="1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Термін вико-нання, роки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дповідальні виконавці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Потреба 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  <w:lang w:val="uk-UA"/>
              </w:rPr>
              <w:t>фінансуванні</w:t>
            </w:r>
          </w:p>
          <w:p>
            <w:pPr>
              <w:pStyle w:val="Normal"/>
              <w:widowControl/>
              <w:autoSpaceDE w:val="tru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  <w:lang w:val="uk-UA"/>
              </w:rPr>
              <w:t>н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017 – 2021роки, тис. гривень</w:t>
            </w:r>
          </w:p>
        </w:tc>
      </w:tr>
      <w:tr>
        <w:trPr>
          <w:trHeight w:val="9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ind w:left="-105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uk-UA"/>
              </w:rPr>
              <w:t>2019 рік</w:t>
            </w:r>
          </w:p>
          <w:p>
            <w:pPr>
              <w:pStyle w:val="Normal"/>
              <w:ind w:left="-105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uk-UA"/>
              </w:rPr>
              <w:t>2020 рік</w:t>
            </w:r>
          </w:p>
          <w:p>
            <w:pPr>
              <w:pStyle w:val="Normal"/>
              <w:ind w:left="-107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uk-UA"/>
              </w:rPr>
              <w:t>2021 рік</w:t>
            </w:r>
          </w:p>
          <w:p>
            <w:pPr>
              <w:pStyle w:val="Normal"/>
              <w:tabs>
                <w:tab w:val="clear" w:pos="720"/>
                <w:tab w:val="left" w:pos="1627" w:leader="none"/>
                <w:tab w:val="left" w:pos="2869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тис. гривень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робити, затвердити та запровадити Положення про проведення консультацій з громадськістю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інформаційної діяльності та комунікацій з громадськістю облдержадміністрації, інститути громадянського суспільства (за згодою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ведення публічних консультацій з громадськіст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питань формування та реалізації громадянами конституційного права на участь в управлінні державними справами, обговорення проектів регіональних програм з соціально-економічного і культурного розвитку, відповідних галузевих програм, проектів регуляторних актів, інших актуальних питан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7 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інформаційної діяльності та комунікацій з громадськістю облдержадміністрації, структурні підрозділи облдержадміністраці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і органи міністерств та інших центральних органів виконавчої влад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мунальний навчальний заклад «Рівненський обласний центр перепідготов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50</w:t>
            </w:r>
          </w:p>
        </w:tc>
      </w:tr>
      <w:tr>
        <w:trPr>
          <w:trHeight w:val="1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оціально-економічного та гуманітарного розви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(«Дні відкритих дверей», громадські обговорення, засідання за круглим столом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роботи консультативно-дорадчих органів при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ілкування у соціальних мережа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ощо). </w:t>
            </w: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uk-UA"/>
              </w:rPr>
              <w:t>Проведення спільних навчально-методичних семінарів та тренінгів дл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  <w:lang w:val="uk-UA"/>
              </w:rPr>
              <w:t xml:space="preserve">представник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ститутів громадянського суспільства </w:t>
            </w: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  <w:lang w:val="uk-UA"/>
              </w:rPr>
              <w:t xml:space="preserve">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івників місцевих органів виконавчої влади та органів місцевого самоврядування</w:t>
            </w: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  <w:lang w:val="uk-UA"/>
              </w:rPr>
              <w:t xml:space="preserve"> щодо організації та проведення консультацій з громадськіст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 підвищення кваліфікації працівників органів державної влади, органів місцевого самоврядування, державних підприємств, установ та організацій»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йдержадміністрації, виконавчі комітети рад міст обласного значення, інститути громадянського суспільства (за згодою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проведення публічних громадських обговорень у формі електронних консультацій з громадськістю, Інтернет-конференцій з тематики розвитку громадянського суспільства тощ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інформаційної діяльності та комунікацій з громадськістю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ститути громадянського суспільства (за згодою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992"/>
        <w:gridCol w:w="2693"/>
        <w:gridCol w:w="1843"/>
        <w:gridCol w:w="1559"/>
        <w:gridCol w:w="1559"/>
        <w:gridCol w:w="1843"/>
        <w:gridCol w:w="1843"/>
      </w:tblGrid>
      <w:tr>
        <w:trPr>
          <w:trHeight w:val="1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проведення незалежних соціологічних досліджень щодо оцінки соціально-економічної ситуації та суспільних відносин в області, формування рейтингу регіональних проблем, які потребують першочергового розв’язання. Створення на офіційних веб-сайтах облдержадміністрації, обласної ради  електронних архівів відповідних дослідж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інформаційної діяльності та комунікацій з громадськістю облдержадміністрації, апарат обласної ради, галузев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ститути громадянського суспі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Підтримка проектів і програм інститутів громадянського суспільства області, спрямованих на вирішення пріоритетних питань регіональної політики, за напрямами, що відповідають основним  принципам С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тратегії розвитку Рівнен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на період до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2020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року, схваленої розпорядженням голови облдержадміністрації від 28 листопада 2014 року </w:t>
              <w:br/>
              <w:t>№ 612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та затвердженої рішенням Рівненської обласної ради від 18 грудня 2014 року </w:t>
              <w:br/>
              <w:t xml:space="preserve">№ 1374, відповідно до Порядку проведення конкур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, затвердженого постановою Кабінету Міністрів України від </w:t>
              <w:br/>
              <w:t xml:space="preserve">12 жовтня 2011 року </w:t>
              <w:br/>
              <w:t xml:space="preserve">№ 1049, зі змінам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7 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інформаційної діяльності та комунікацій з громадськістю облдержадміністрації, райдержадміністрації, виконавчі комітети рад міст обласного значення, громадські ради при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uk-UA"/>
              </w:rPr>
              <w:t xml:space="preserve">обласній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3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35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400</w:t>
            </w:r>
          </w:p>
          <w:p>
            <w:pPr>
              <w:pStyle w:val="Normal"/>
              <w:ind w:left="-9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Організаційна та  інформаційна підтримка проведення обласного конкурсу проектів і прогр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3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ведення Форум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итутів громадянського суспіль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област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7 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інформаційної діяльності та комунікацій з громадськіст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держадміністрації, райдержадміністрації,виконавчі комітети рад міст обласного значення, інститути громадянського суспільства (за згодою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матеріально-технічному забезпеченню діяльності громадської ради при Рівненській обласній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uk-UA"/>
              </w:rPr>
              <w:t xml:space="preserve"> державній адміністраці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7 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інформаційної діяльності та комунікацій з громадськістю облдержадміністрації, громадська рада при Рівненській обласній державній адміністрації (за згодою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uk-UA"/>
              </w:rPr>
              <w:t>3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uk-UA"/>
              </w:rPr>
              <w:t>4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uk-UA"/>
              </w:rPr>
              <w:t>5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uk-UA"/>
              </w:rPr>
              <w:t>5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uk-UA"/>
              </w:rPr>
              <w:t>802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апарату адміністрації                                                                                                                   О.Бірюков</w:t>
      </w:r>
    </w:p>
    <w:sectPr>
      <w:headerReference w:type="default" r:id="rId2"/>
      <w:type w:val="nextPage"/>
      <w:pgSz w:orient="landscape" w:w="16838" w:h="11906"/>
      <w:pgMar w:left="720" w:right="1440" w:gutter="0" w:header="72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TimesET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4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/>
      <w:tabs>
        <w:tab w:val="clear" w:pos="720"/>
        <w:tab w:val="left" w:pos="0" w:leader="none"/>
      </w:tabs>
      <w:autoSpaceDE w:val="true"/>
      <w:ind w:firstLine="360"/>
      <w:jc w:val="both"/>
    </w:pPr>
    <w:rPr>
      <w:rFonts w:ascii="Times New Roman" w:hAnsi="Times New Roman" w:cs="Times New Roman"/>
      <w:sz w:val="22"/>
      <w:szCs w:val="22"/>
      <w:lang w:val="de-DE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UkrainianTimesET;Courier New" w:hAnsi="UkrainianTimesET;Courier New" w:eastAsia="Times New Roman" w:cs="UkrainianTimesET;Courier New"/>
      <w:color w:val="auto"/>
      <w:kern w:val="2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45:00Z</dcterms:created>
  <dc:creator>Admin</dc:creator>
  <dc:description/>
  <cp:keywords/>
  <dc:language>en-US</dc:language>
  <cp:lastModifiedBy>5</cp:lastModifiedBy>
  <cp:lastPrinted>2016-12-16T12:17:00Z</cp:lastPrinted>
  <dcterms:modified xsi:type="dcterms:W3CDTF">2021-11-18T07:45:00Z</dcterms:modified>
  <cp:revision>2</cp:revision>
  <dc:subject/>
  <dc:title>ПРОЕКТ</dc:title>
</cp:coreProperties>
</file>