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00" w:leader="none"/>
        </w:tabs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1400" w:leader="none"/>
        </w:tabs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-1400" w:leader="none"/>
        </w:tabs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-1400" w:leader="none"/>
        </w:tabs>
        <w:ind w:firstLine="5760"/>
        <w:rPr>
          <w:sz w:val="28"/>
          <w:szCs w:val="28"/>
          <w:lang w:val="en-US"/>
        </w:rPr>
      </w:pPr>
      <w:r>
        <w:rPr>
          <w:sz w:val="28"/>
          <w:szCs w:val="28"/>
        </w:rPr>
        <w:t>13.02.</w:t>
      </w:r>
      <w:r>
        <w:rPr>
          <w:sz w:val="28"/>
          <w:szCs w:val="28"/>
          <w:lang w:val="en-US"/>
        </w:rPr>
        <w:t xml:space="preserve">2020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71</w:t>
      </w:r>
    </w:p>
    <w:p>
      <w:pPr>
        <w:pStyle w:val="Normal"/>
        <w:tabs>
          <w:tab w:val="clear" w:pos="708"/>
          <w:tab w:val="left" w:pos="-1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</w:t>
      </w:r>
    </w:p>
    <w:p>
      <w:pPr>
        <w:pStyle w:val="Normal"/>
        <w:tabs>
          <w:tab w:val="clear" w:pos="708"/>
          <w:tab w:val="left" w:pos="-1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Комплексної програми розвитку агропромислового комплексу  </w:t>
      </w:r>
    </w:p>
    <w:p>
      <w:pPr>
        <w:pStyle w:val="Normal"/>
        <w:tabs>
          <w:tab w:val="clear" w:pos="708"/>
          <w:tab w:val="left" w:pos="-1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ї області на 2018 - 2022 роки</w:t>
      </w:r>
    </w:p>
    <w:p>
      <w:pPr>
        <w:pStyle w:val="Normal"/>
        <w:tabs>
          <w:tab w:val="clear" w:pos="708"/>
          <w:tab w:val="left" w:pos="-140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 частині VI «Фінансове забезпечення Комплексної програми»: </w:t>
      </w:r>
    </w:p>
    <w:p>
      <w:pPr>
        <w:pStyle w:val="Normal"/>
        <w:tabs>
          <w:tab w:val="clear" w:pos="708"/>
          <w:tab w:val="left" w:pos="-140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4"/>
        <w:jc w:val="both"/>
        <w:rPr/>
      </w:pPr>
      <w:r>
        <w:rPr>
          <w:lang w:val="uk-UA"/>
        </w:rPr>
        <w:tab/>
        <w:t xml:space="preserve">1) абзац третій викласти в такій редакції: </w:t>
      </w:r>
    </w:p>
    <w:p>
      <w:pPr>
        <w:pStyle w:val="14"/>
        <w:ind w:firstLine="708"/>
        <w:jc w:val="both"/>
        <w:rPr/>
      </w:pPr>
      <w:r>
        <w:rPr>
          <w:lang w:val="uk-UA"/>
        </w:rPr>
        <w:t xml:space="preserve">«часткове відшкодування фізичним особам вартості придбаних установок індивідуального доїння в розмірі 70 відсотків вартості, але не більше 7 тисяч гривень за одну установку;»; </w:t>
      </w:r>
    </w:p>
    <w:p>
      <w:pPr>
        <w:pStyle w:val="14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4"/>
        <w:jc w:val="both"/>
        <w:rPr/>
      </w:pPr>
      <w:r>
        <w:rPr>
          <w:lang w:val="uk-UA"/>
        </w:rPr>
        <w:tab/>
        <w:t xml:space="preserve">2) таблицю «Щорічна потреба в коштах обласного бюджету на 2018 – 2022 роки» викласти в такій редакції: </w:t>
      </w:r>
    </w:p>
    <w:p>
      <w:pPr>
        <w:pStyle w:val="Normal"/>
        <w:tabs>
          <w:tab w:val="clear" w:pos="708"/>
          <w:tab w:val="left" w:pos="-1400" w:leader="none"/>
        </w:tabs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160"/>
        <w:gridCol w:w="144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uk-UA"/>
              </w:rPr>
              <w:t>Напрям спрямування коштів обласн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держувачі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Розмір фінансової підтри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чікувані обся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Щорічна потреба у коштах обласного бюджету на 2018 – 2022 роки, </w:t>
              <w:br/>
              <w:t>тис. гривен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I. Підтримка розвитку молочного скотарства</w:t>
            </w:r>
          </w:p>
        </w:tc>
      </w:tr>
      <w:tr>
        <w:trPr>
          <w:trHeight w:val="19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Часткове відшкодування фізичним особам вартості придбаних установок індивідуального дої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фізичні особи, які утримують </w:t>
              <w:br/>
              <w:t xml:space="preserve">3 і більше ко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ове відшко-дування вартості придбаної устано-вки індивідуаль-ного доїння в роз-мірі 70 відсотків вартості, але не більше 7 тисяч гривень за одну устан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 фізична особ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I. Підтримка розвитку органічного виробниц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Компенсація понесених витрат суб'єктом господа-рювання (сільськогоспо-дарським товаровиробник-ком) із проведення сертифікації з органічного виробництва і перероб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суб'єкти господарювання, які отримали сертифікат з органічного виробництва і перероб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 розмірі фактичних витрат, але не більше                30 тисяч гривень на один суб'єкт господарю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2 суб'єктів господа- 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>Компенсація понесених витрат суб'єктом господарю-вання, який перебуває в пе-рехідному періоді від вироб-ництва неорганічної продук-ції до  органічної продукції,</w:t>
            </w: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пов'язаних із здійсненням заходів з агрохімічної паспортизації земель сільськогосподарського признач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суб'єкти господарювання, які перебувають в перехідному періоді від виробництва неорганічної продукції до  органічної прод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 розмірі фактичних витрат, але не більше </w:t>
              <w:br/>
              <w:t>3300 гривень за ділянку площею до 30 гект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0 суб'єктів господа- 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ропагування розвитку органічного виробництва, інформаційно-консультаційне забезпечення суб'єктів господарювання з питань виробництва органічної продук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рганізатори проведення заходів – органи з сертифікації продукції, громадські організації в сфері органічного вироб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роведення семінарів, вивчення досвіду, підготовка брошур, букле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00 суб'єктів господа-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II. Підтримка сільськогосподарської дорадчої діяльнос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ка сільськогосподарської дорадч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тифіковані дорадчі служби, внесені до Реєстру сільсько-господарських дорадчих служ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льних семінарів, надання дорадчих послуг, вивчення передового досвіду, досягнень науки і техніки, виготовлення інформаційних видань (буклетів, брош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 суб'єктів господа-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6</w:t>
            </w:r>
          </w:p>
        </w:tc>
      </w:tr>
    </w:tbl>
    <w:p>
      <w:pPr>
        <w:pStyle w:val="Normal"/>
        <w:tabs>
          <w:tab w:val="clear" w:pos="708"/>
          <w:tab w:val="left" w:pos="-1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-14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розділ І «Підтримка розвитку молочного скотарства» викласти в новій редакції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«З метою підтримки розвитку молочного скотарства кошти обласного бюджету надаються фізичним особам, які утримують 3 і більше корів, для часткового відшкодування вартості придбаних установок індивідуального доїння, в розмірі 70 відсотків вартості, але не більше 7 тисяч гривень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ідтримки розвитку молочного скотарства щорічна потреба у коштах обласного бюджету на 2018 – 2022 роки становить 700 тисяч гривень, </w:t>
        <w:br/>
        <w:t xml:space="preserve">що сприятиме нарощуванню обсягів виробництва молока, підвищенню його якісних показників, збереженню поголів’я корів у господарствах населення </w:t>
        <w:br/>
        <w:t xml:space="preserve">та зростанню доходів особистих селянських господарств. 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надання та використання коштів 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асткового відшкодування фізичним особам варт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их установок індивідуального дої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и обласного бюджету </w:t>
      </w:r>
      <w:r>
        <w:rPr>
          <w:sz w:val="28"/>
          <w:szCs w:val="28"/>
          <w:lang w:val="uk-UA"/>
        </w:rPr>
        <w:t xml:space="preserve">надаються фізичним особам, які утримують </w:t>
        <w:br/>
        <w:t xml:space="preserve">3 і більше корів, для часткового </w:t>
      </w:r>
      <w:r>
        <w:rPr>
          <w:color w:val="000000"/>
          <w:sz w:val="28"/>
          <w:szCs w:val="28"/>
          <w:lang w:val="uk-UA"/>
        </w:rPr>
        <w:t>відшкодування вартості придбаних установок індивідуального доїння,</w:t>
      </w:r>
      <w:r>
        <w:rPr>
          <w:sz w:val="28"/>
          <w:szCs w:val="28"/>
          <w:lang w:val="uk-UA"/>
        </w:rPr>
        <w:t xml:space="preserve"> в розмірі 70 відсотків вартості</w:t>
      </w:r>
      <w:r>
        <w:rPr>
          <w:color w:val="000000"/>
          <w:sz w:val="28"/>
          <w:szCs w:val="28"/>
          <w:lang w:val="uk-UA"/>
        </w:rPr>
        <w:t>, але не більше 7 тисяч гривень за одну установку.</w:t>
      </w:r>
    </w:p>
    <w:p>
      <w:pPr>
        <w:pStyle w:val="Normal"/>
        <w:tabs>
          <w:tab w:val="clear" w:pos="708"/>
          <w:tab w:val="left" w:pos="1512" w:leader="none"/>
        </w:tabs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 xml:space="preserve">Виплата часткового відшкодування </w:t>
      </w:r>
      <w:r>
        <w:rPr>
          <w:sz w:val="28"/>
          <w:szCs w:val="28"/>
          <w:lang w:val="uk-UA"/>
        </w:rPr>
        <w:t xml:space="preserve">вартості придбаних установок індивідуального </w:t>
      </w:r>
      <w:r>
        <w:rPr>
          <w:color w:val="000000"/>
          <w:sz w:val="28"/>
          <w:szCs w:val="28"/>
          <w:lang w:val="uk-UA"/>
        </w:rPr>
        <w:t>доїння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дійснюється фізичній особі за закуплену для власного користування нову доїльну установку, за умови утримання у своєму господарстві не менш як трьох корів, ідентифікованих та зареєстрованих </w:t>
        <w:br/>
        <w:t>в установленому порядку.</w:t>
      </w:r>
    </w:p>
    <w:p>
      <w:pPr>
        <w:pStyle w:val="Normal"/>
        <w:tabs>
          <w:tab w:val="clear" w:pos="708"/>
          <w:tab w:val="left" w:pos="1512" w:leader="none"/>
        </w:tabs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 xml:space="preserve">Фізична особа має право на відшкодування </w:t>
      </w:r>
      <w:r>
        <w:rPr>
          <w:sz w:val="28"/>
          <w:szCs w:val="28"/>
          <w:lang w:val="uk-UA"/>
        </w:rPr>
        <w:t xml:space="preserve">вартості </w:t>
      </w:r>
      <w:r>
        <w:rPr>
          <w:rStyle w:val="Rvts0"/>
          <w:sz w:val="28"/>
          <w:szCs w:val="28"/>
          <w:lang w:val="uk-UA"/>
        </w:rPr>
        <w:t>придбаної установки один раз на п’ять років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ля визначення переліку фізичних осіб, які мають право на часткове відшкодування вартості придбаних установок індивідуального доїнн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 агропромислового розвитку облдержадміністрації утворює комісію</w:t>
      </w:r>
      <w:bookmarkStart w:id="0" w:name="n228"/>
      <w:bookmarkStart w:id="1" w:name="n227"/>
      <w:bookmarkEnd w:id="0"/>
      <w:bookmarkEnd w:id="1"/>
      <w:r>
        <w:rPr>
          <w:sz w:val="28"/>
          <w:szCs w:val="28"/>
          <w:lang w:val="uk-UA"/>
        </w:rPr>
        <w:t>, склад якої затверджується наказом директора департаменту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кладу комісії входять директор департаменту агропромислового розвитку облдержадміністрації (голова комісії), спеціалісти департаменту агропромислового розвитку облдержадміністрації, представники Держпродспоживслужби в Рівненській області, громадських організацій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Для виплати часткового відшкодування вартості придбаних установок індивідуального доїння, фізичні особи щомісяця до</w:t>
        <w:br/>
        <w:t xml:space="preserve">10 числа наступного періоду та до 01 грудня поточного року подають департаменту агропромислового розвитку облдержадміністрації такі документи: 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явку щодо включення до реєстру фізичних осіб, які мають право </w:t>
        <w:br/>
        <w:t xml:space="preserve">на  часткове відшкодування вартості придбаних установок індивідуального доїння  (додаток 1); </w:t>
      </w:r>
    </w:p>
    <w:p>
      <w:pPr>
        <w:pStyle w:val="Normal"/>
        <w:jc w:val="both"/>
        <w:rPr/>
      </w:pPr>
      <w:bookmarkStart w:id="2" w:name="n230"/>
      <w:bookmarkStart w:id="3" w:name="n364"/>
      <w:bookmarkEnd w:id="2"/>
      <w:bookmarkEnd w:id="3"/>
      <w:r>
        <w:rPr>
          <w:rFonts w:cs="Times New Roman"/>
          <w:sz w:val="28"/>
          <w:szCs w:val="28"/>
          <w:lang w:val="uk-UA"/>
        </w:rPr>
        <w:t xml:space="preserve">         </w:t>
      </w:r>
      <w:r>
        <w:rPr>
          <w:rFonts w:cs="Times New Roman"/>
          <w:sz w:val="28"/>
          <w:szCs w:val="28"/>
          <w:lang w:val="uk-UA"/>
        </w:rPr>
        <w:t xml:space="preserve">довідку, видану </w:t>
      </w:r>
      <w:r>
        <w:rPr>
          <w:rFonts w:cs="Times New Roman"/>
          <w:sz w:val="28"/>
          <w:lang w:val="uk-UA"/>
        </w:rPr>
        <w:t>об’єднаною територіальною громадою,</w:t>
      </w:r>
      <w:r>
        <w:rPr>
          <w:rFonts w:cs="Times New Roman"/>
          <w:sz w:val="28"/>
          <w:szCs w:val="28"/>
          <w:lang w:val="uk-UA"/>
        </w:rPr>
        <w:t xml:space="preserve"> сільською, селищною чи міською радою, про кількість корів;</w:t>
      </w:r>
    </w:p>
    <w:p>
      <w:pPr>
        <w:pStyle w:val="Rvps2"/>
        <w:spacing w:before="0" w:after="0"/>
        <w:ind w:firstLine="708"/>
        <w:jc w:val="both"/>
        <w:rPr/>
      </w:pPr>
      <w:bookmarkStart w:id="4" w:name="n231"/>
      <w:bookmarkEnd w:id="4"/>
      <w:r>
        <w:rPr>
          <w:sz w:val="28"/>
          <w:szCs w:val="28"/>
          <w:lang w:val="uk-UA"/>
        </w:rPr>
        <w:t>копії паспортів великої рогатої худоби та ветеринарних карток до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их;  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Єдиного державного реєстру тварин про ідентифікацію </w:t>
        <w:br/>
        <w:t xml:space="preserve">та реєстрацію великої рогатої худоби та перелік наявних ідентифікованих </w:t>
        <w:br/>
        <w:t>і зареєстрованих тварин;</w:t>
      </w:r>
      <w:bookmarkStart w:id="5" w:name="n233"/>
      <w:bookmarkStart w:id="6" w:name="n232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ї платіжних документів та технічної документації на доїльну установку; </w:t>
      </w:r>
      <w:bookmarkStart w:id="7" w:name="n234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spacing w:lineRule="auto" w:line="240" w:before="0" w:after="0"/>
        <w:ind w:left="0" w:right="-39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ї паспорта особи та документа, що засвідчує реєстрацію </w:t>
        <w:br/>
        <w:t xml:space="preserve">у Державному реєстрі фізичних осіб – платників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</w:t>
        <w:br/>
        <w:t xml:space="preserve">в паспорті); 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відкриття рахунку в банківській установі.</w:t>
      </w:r>
    </w:p>
    <w:p>
      <w:pPr>
        <w:pStyle w:val="Rvps2"/>
        <w:spacing w:before="0" w:after="0"/>
        <w:ind w:firstLine="708"/>
        <w:jc w:val="both"/>
        <w:rPr/>
      </w:pPr>
      <w:bookmarkStart w:id="8" w:name="n235"/>
      <w:bookmarkEnd w:id="8"/>
      <w:r>
        <w:rPr>
          <w:sz w:val="28"/>
          <w:szCs w:val="28"/>
          <w:lang w:val="uk-UA"/>
        </w:rPr>
        <w:t xml:space="preserve">Комісія розглядає подані документи в порядку черговості </w:t>
        <w:br/>
        <w:t xml:space="preserve">їх надходження, перевіряє відповідність даних та приймає рішення </w:t>
        <w:br/>
        <w:t xml:space="preserve">щодо включення заявника до реєстру фізичних осіб, які мають право </w:t>
        <w:br/>
        <w:t>на часткове відшкодування вартості придбаних установок індивідуального доїння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епартамент агропромислового розвитку облдержадміністрації подає Головному управлінню Державної казначейської служби України у Рівненській області реєстр і платіжні доручення для перерахування коштів на рахунки фізичних осіб, відкриті в установах банків.».</w:t>
      </w:r>
    </w:p>
    <w:p>
      <w:pPr>
        <w:pStyle w:val="14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2. Додатки 1, 2 до Комплексної програми викласти в редакції, </w:t>
        <w:br/>
        <w:t xml:space="preserve">що додає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Надія ПЕРЕХОДЬ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tiqua;Courier New" w:hAnsi="Antiqua;Courier Ne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WW8Num1z0">
    <w:name w:val="WW8Num1z0"/>
    <w:qFormat/>
    <w:rPr>
      <w:rFonts w:ascii="Arial" w:hAnsi="Arial" w:eastAsia="Arial Unicode MS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bCs/>
      <w:sz w:val="28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вичайни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23:00Z</dcterms:created>
  <dc:creator>Alexander</dc:creator>
  <dc:description/>
  <cp:keywords/>
  <dc:language>en-US</dc:language>
  <cp:lastModifiedBy>Лісова</cp:lastModifiedBy>
  <cp:lastPrinted>2020-02-03T12:36:00Z</cp:lastPrinted>
  <dcterms:modified xsi:type="dcterms:W3CDTF">2020-02-20T08:44:00Z</dcterms:modified>
  <cp:revision>50</cp:revision>
  <dc:subject/>
  <dc:title> </dc:title>
</cp:coreProperties>
</file>