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ЗАТВЕРДЖЕНО</w:t>
      </w:r>
    </w:p>
    <w:p>
      <w:pPr>
        <w:pStyle w:val="Normal"/>
        <w:ind w:left="5670" w:hanging="0"/>
        <w:rPr/>
      </w:pPr>
      <w:r>
        <w:rPr/>
        <w:t xml:space="preserve">наказом служби у справах дітей </w:t>
      </w:r>
    </w:p>
    <w:p>
      <w:pPr>
        <w:pStyle w:val="Normal"/>
        <w:ind w:left="5670" w:hanging="0"/>
        <w:rPr/>
      </w:pPr>
      <w:r>
        <w:rPr/>
        <w:t>облдержадміністрації</w:t>
      </w:r>
    </w:p>
    <w:p>
      <w:pPr>
        <w:pStyle w:val="Normal"/>
        <w:ind w:left="5670" w:hanging="0"/>
        <w:rPr/>
      </w:pPr>
      <w:r>
        <w:rPr/>
        <w:t>від 25 лютого 2020 року № 14-к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19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260" w:hanging="1317"/>
        <w:jc w:val="center"/>
        <w:rPr>
          <w:b/>
          <w:b/>
          <w:sz w:val="24"/>
        </w:rPr>
      </w:pPr>
      <w:r>
        <w:rPr>
          <w:b/>
          <w:sz w:val="24"/>
        </w:rPr>
        <w:t>УМОВИ</w:t>
      </w:r>
    </w:p>
    <w:p>
      <w:pPr>
        <w:pStyle w:val="Normal"/>
        <w:ind w:hanging="57"/>
        <w:jc w:val="center"/>
        <w:rPr>
          <w:b/>
          <w:b/>
          <w:sz w:val="24"/>
        </w:rPr>
      </w:pPr>
      <w:r>
        <w:rPr>
          <w:b/>
          <w:sz w:val="24"/>
        </w:rPr>
        <w:t xml:space="preserve">проведення конкурсу на зайняття вакантної посади державної служби категорії «Б» - </w:t>
      </w:r>
      <w:r>
        <w:rPr>
          <w:b/>
          <w:sz w:val="24"/>
          <w:u w:val="single"/>
        </w:rPr>
        <w:t>начальник відділу фінансової, організаційно-аналітичної роботи та соціального захисту дітей - бухгалтер служби у справах дітей Рівненської обласної державної адміністрації</w:t>
      </w:r>
    </w:p>
    <w:p>
      <w:pPr>
        <w:pStyle w:val="Normal"/>
        <w:ind w:left="1260" w:hanging="131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6378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гальні умови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адові обов’яз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ab/>
              <w:t>Керівництво та організація роботи відділу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безпечення виконання завдань і функцій, покладених на відді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безпечення виконання плану роботи служби у справах дітей з питань, що стосуються роботи відділ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дійснення моніторингу та контролю за виконанням працівниками відділу посадових обов'язків, правил внутрішнього трудового та службового розпорядк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  <w:tab/>
              <w:t>Здійснення координації державної політики з питань соціального захисту дітей, організація і проведення разом з суб’єктами, що працюють в інтересах дітей заходів щодо соціального захисту дітей, виявлення та усунення причин, що зумовлюють залишення дітей без батьківського піклуванн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  <w:tab/>
              <w:t>Надання місцевим органам виконавчої влади, органам місцевого самоврядування, підприємствам, установам та організаціям усіх форм власності, громадським організаціям, громадянам у межах своїх повноважень практичну, методичну та консультаційну допомогу у вирішенні питань щодо соціального та правового захисту діт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  <w:tab/>
              <w:t>Організація роботи та контроль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щодо утримання та виховання дітей в комунальному закладі «Обласний центр соціально-психологічної реабілітації дітей» Рівненської обласної ради та у Державній установі «Рівненський слідчий ізолятор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ходів щодо попередження насильства по відношенню до дітей, жорстокого поводження з ними або загрози його вчиненн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ходів щодо попередження залучення дітей до найгірших форм дитячої праці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ходів щодо профілактичної роботи щодо попередження безпритульності та бездоглядності дітей, запобігання правопорушень серед дітей в області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ходів щодо дітей, які перемістилися із районів проведення АТО/ООС та тимчасово окупованої території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дання статусу дитини, яка постраждала внаслідок воєнних дій та збройних конфлікті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заходів щодо дітей-біженців і дітей, яких визнано особами, що потребують додаткового захисту, та дітей, розлучених із сім’єю, які не є громадянами Україн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итання перетину державного кордону громадянами України, які не досягли 16-ти річного ві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ернення до України дітей, що залишилися без батьківського піклування, які є громадянами Україн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щодо соціально-правового захисту дітей з інвалідністю та дітей з вадами розвитк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  <w:tab/>
              <w:t>Узагальнення у межах наданої компетенції практики застосування законодавства та хід реалізації державної політики у сфері захисту дитинства та забезпечення їх виконання у межах своїх повноважен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  <w:tab/>
              <w:t>Взаємодія з громадськими організаціями та іншими об’єднаннями громадян з питань, що стосуються правового та соціального захисту діте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  <w:tab/>
              <w:t>Координація та здійснення контролю 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  <w:tab/>
              <w:t>щодо запобігання та виявлення корупційних правопорушень та правопорушень, пов’язаних із корупцією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  <w:tab/>
              <w:t>за дотриманням Закону України “Про державну службу” та інших законодавчих та нормативно-правових актів з питань кадрової роботи та державної служб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  <w:tab/>
              <w:t>щодо замовлення на підготовку, перепідготовку та підвищення кваліфікації державних службовці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  <w:tab/>
              <w:t>за організацію діловодства та  здійснення внутрішнього контролю в службі у справах дітей облдержадміністрації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  <w:tab/>
              <w:t>за зберігання документів, які надійшли до архіву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  <w:tab/>
              <w:t xml:space="preserve">доступу до публічної інформації, розпорядником якої є служба у справах дітей облдержадміністрації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</w:t>
              <w:tab/>
              <w:t>Організація та ведення бухгалтерського обліку майна, коштів, фондів, результатів господарсько-фінансової діяльності служби, своєчасність та правильне оформлення відповідних документі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</w:t>
              <w:tab/>
              <w:t>Здійснення банківських операцій  та операції, пов’язані з рухом коштів та товарно-матеріальних цінностей, нарахування та перерахування платежів, внесків на державне соціальне страхування, заробітної плати, інших платежів і випла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  <w:tab/>
              <w:t>Здійснення контролю за законністю, своєчасністю та правильністю оформлення документів, використання фонду оплати праці, встановленням посадових окладі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  <w:tab/>
              <w:t>Здійснення контролю щодо стягнення у встановлені терміни дебіторської та сплату кредиторської заборгованості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</w:t>
              <w:tab/>
              <w:t>Участь у роботі з оформлення матеріалів щодо відшкодування втрат від нестач і крадіжок власності, в підготовці в необхідних випадках матеріалів для подання до слідчих і судових органі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  <w:tab/>
              <w:t>Розроблення та впровадження заходів щодо дотримання фінансової дисциплін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</w:t>
              <w:tab/>
              <w:t>Організація та здійснення контролю за дотриманням встановленого порядку проведення інвентаризації грошових, товарно-матеріальних цінностей, основних фондів, розрахунків та платіжних зобов’язан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  <w:tab/>
              <w:t>Здійснення контролю за використанням основних засобів та товарно-матеріальних цінностей, правильним їх списання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  <w:tab/>
              <w:t xml:space="preserve">Розробляти проекти кошторисів та бюджетні запит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</w:t>
              <w:tab/>
              <w:t>Підготовка проектів відповідей на звернення та заяви, що надійшли для розгляду до служб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  <w:tab/>
              <w:t>Участь у підготовці нормативних та організаційно-методичних документів, проведенні експертизи документів, що стосуються напрямів роботи служби, та підготовці інформацій про результати цієї робо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  <w:tab/>
              <w:t>Участь в організації та проведенні нарад, семінарів, конференцій з відповідних питань. Разом з іншими працівниками служби здійснення підготовки до засідань колегії служб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  <w:tab/>
              <w:t>Забезпечення підготовки проектів рішень та пропозицій керівництву на виконання доручень органів виконавчої влади вищого рівня у межах наданої компетенції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  <w:tab/>
              <w:t>Застосування оперативного зв'язку з різними регіонами України, радами народних депутатів та державними адміністраціями відповідних регіональних рівнів, науковими установами під час розв'язання питань, що стосуються його компетенції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22</w:t>
              <w:tab/>
              <w:t>Розгляд листів та заяв підприємств, юридичних осіб, виконавчих комітетів та держадміністрацій підпорядкованого регіонального рівня з питань, що належать до його компетенції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ови оплати прац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адовий оклад – 7050 грн., надбавка за вислугу років, надбавка за ранг державного службовця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строково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) заява про участь у конкурсі із зазначенням основних мотивів щодо зайняття посади за формою, визначеною Кабінетом Міністрів Україн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>2) резюме за формою, визначеною Кабінетом Міністрів України, в якому обов’язково зазначається така інформація: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ізвище, ім’я, по батькові кандидата;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квізити документа, що посвідчує особу та підтверджує громадянство України;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ідтвердження наявності відповідного ступеня вищої освіти;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ідтвердження рівня вільного володіння державною мовою;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ідомості про стаж роботи, стаж державної служби (за наявності), досвід роботи на відповідних посадах;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3) заява, в якій повідомляється, що до особи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оба, яка бажає взяти участь у конкурсі, може подати конкурсній комісії інформацію через Єдиний портал вакансій державної служби НАД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Інформація приймається до 18 год. 15 хв. 04 березня             2020 року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даткові (необов’язкові) докумен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ісце, час і дата початку проведення оцінювання кандидаті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 Рівне, майдан Просвіти, 2, каб. 207, 11 березня 2020 року о 10 год. 00 х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никам конкурсу при собі необхідно мати паспорт громадянина України або інший документ, який посвідчує особу та підтверджує громадянство України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хметьєв Юрій Миколай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. 0(362)695-199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children@rv.gov.ua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валіфікаційні вимо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Осві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ища освіта не нижче ступеня магіст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Досвід робо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двох рокі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Володіння державною мово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льне володіння державною мово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одіння іноземною мово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потребує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имоги до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компетентності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Вимо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both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Компоненти вимоги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  <w:sz w:val="24"/>
                <w:lang w:eastAsia="uk-UA"/>
              </w:rPr>
            </w:pPr>
            <w:r>
              <w:rPr>
                <w:sz w:val="24"/>
              </w:rPr>
              <w:t xml:space="preserve">Уміння працювати з комп’ютером та офісною технікою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міння використовувати комп’ютерне обладнання та програмне забезпечення, використовувати офісну техніку (рівень користувача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Необхідні ділові якост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алітичні здібності, лідерські якості,навички управління та організаторські здібності, уміння працювати в команді, уміння розв’язання конфліктів, навички наставництва, оперативність, вміння визначати пріоритети.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Необхідні особистісні якост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Ініціативність, вимогливість, відповідальність, надійність, порядність, стресостійкість, дисциплінованість, емоційна стабільніст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ійні знання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Вимо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Компоненти вимоги</w:t>
            </w:r>
          </w:p>
        </w:tc>
      </w:tr>
      <w:tr>
        <w:trPr>
          <w:trHeight w:val="11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rPr>
                <w:color w:val="000000"/>
                <w:sz w:val="24"/>
                <w:lang w:eastAsia="uk-UA"/>
              </w:rPr>
            </w:pPr>
            <w:r>
              <w:rPr>
                <w:color w:val="000000"/>
                <w:sz w:val="24"/>
                <w:lang w:eastAsia="uk-UA"/>
              </w:rPr>
              <w:t>Знання законодав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нання:</w:t>
            </w:r>
          </w:p>
          <w:p>
            <w:pPr>
              <w:pStyle w:val="Normal"/>
              <w:rPr>
                <w:sz w:val="24"/>
              </w:rPr>
            </w:pPr>
            <w:hyperlink r:id="rId2" w:tgtFrame="_blank">
              <w:r>
                <w:rPr>
                  <w:rStyle w:val="InternetLink"/>
                  <w:color w:val="000000"/>
                  <w:sz w:val="24"/>
                </w:rPr>
                <w:t>Конституції України</w:t>
              </w:r>
            </w:hyperlink>
            <w:r>
              <w:rPr>
                <w:sz w:val="24"/>
              </w:rPr>
              <w:t>;</w:t>
            </w:r>
          </w:p>
          <w:p>
            <w:pPr>
              <w:pStyle w:val="Normal"/>
              <w:rPr>
                <w:sz w:val="24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</w:rPr>
                <w:t>Закону України</w:t>
              </w:r>
            </w:hyperlink>
            <w:r>
              <w:rPr>
                <w:sz w:val="24"/>
              </w:rPr>
              <w:t xml:space="preserve"> «Про державну службу»;</w:t>
            </w:r>
          </w:p>
          <w:p>
            <w:pPr>
              <w:pStyle w:val="Normal"/>
              <w:rPr>
                <w:sz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</w:rPr>
                <w:t>Закону України</w:t>
              </w:r>
            </w:hyperlink>
            <w:r>
              <w:rPr>
                <w:sz w:val="24"/>
              </w:rPr>
              <w:t xml:space="preserve"> «Про запобігання корупції»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а іншого законодав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и у справах дітей</w:t>
      </w:r>
    </w:p>
    <w:p>
      <w:pPr>
        <w:pStyle w:val="Normal"/>
        <w:jc w:val="both"/>
        <w:rPr/>
      </w:pPr>
      <w:r>
        <w:rPr/>
        <w:t>Рівненської обласної</w:t>
      </w:r>
    </w:p>
    <w:p>
      <w:pPr>
        <w:pStyle w:val="Normal"/>
        <w:jc w:val="both"/>
        <w:rPr/>
      </w:pPr>
      <w:r>
        <w:rPr/>
        <w:t>державної адміністрації                                                              Віктор МА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Нижній колонтитул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889-19" TargetMode="External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5:03:00Z</dcterms:created>
  <dc:creator>Валентин</dc:creator>
  <dc:description/>
  <dc:language>en-US</dc:language>
  <cp:lastModifiedBy>Intel1</cp:lastModifiedBy>
  <cp:lastPrinted>2020-02-25T10:13:00Z</cp:lastPrinted>
  <dcterms:modified xsi:type="dcterms:W3CDTF">2020-02-25T15:04:00Z</dcterms:modified>
  <cp:revision>3</cp:revision>
  <dc:subject/>
  <dc:title/>
</cp:coreProperties>
</file>