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 xml:space="preserve">Обласна програма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  <w:lang w:val="uk-UA" w:eastAsia="zxx"/>
        </w:rPr>
      </w:pPr>
      <w:r>
        <w:rPr>
          <w:b/>
          <w:bCs/>
          <w:sz w:val="28"/>
          <w:szCs w:val="28"/>
          <w:lang w:eastAsia="zxx"/>
        </w:rPr>
        <w:t>покращення медико-генетичної допомоги</w:t>
      </w:r>
      <w:r>
        <w:rPr>
          <w:b/>
          <w:bCs/>
          <w:sz w:val="28"/>
          <w:szCs w:val="28"/>
          <w:lang w:val="uk-UA"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дітям і вагітним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в умовах реформування медичної галузі на 2020-2024 роки</w:t>
      </w:r>
    </w:p>
    <w:p>
      <w:pPr>
        <w:pStyle w:val="TextBody"/>
        <w:jc w:val="left"/>
        <w:rPr>
          <w:b/>
          <w:b/>
          <w:bCs w:val="false"/>
          <w:sz w:val="28"/>
          <w:szCs w:val="28"/>
          <w:lang w:eastAsia="zxx"/>
        </w:rPr>
      </w:pPr>
      <w:r>
        <w:rPr>
          <w:b/>
          <w:bCs w:val="false"/>
          <w:sz w:val="28"/>
          <w:szCs w:val="28"/>
          <w:lang w:eastAsia="zxx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overflowPunct w:val="true"/>
        <w:autoSpaceDE w:val="true"/>
        <w:ind w:firstLine="34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І. Визначення проблем, на розв‘язання яких спрямована програма</w:t>
      </w:r>
    </w:p>
    <w:p>
      <w:pPr>
        <w:pStyle w:val="TextBody"/>
        <w:overflowPunct w:val="true"/>
        <w:autoSpaceDE w:val="true"/>
        <w:ind w:firstLine="34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overflowPunct w:val="true"/>
        <w:autoSpaceDE w:val="true"/>
        <w:ind w:firstLine="34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Щорічно у Рівненській області народжується </w:t>
      </w:r>
      <w:r>
        <w:rPr>
          <w:szCs w:val="28"/>
          <w:lang w:val="ru-RU"/>
        </w:rPr>
        <w:t xml:space="preserve">біля </w:t>
      </w:r>
      <w:r>
        <w:rPr>
          <w:szCs w:val="28"/>
        </w:rPr>
        <w:t xml:space="preserve">500 дітей з вродженими вадами розвитку. Вроджені вади створюють загрозу життю дитини і є однією з головних причин малюкової смертності, зумовлюючи біля 25 - 30% випадків малюкової смертності в області. Діти, які вижили і живуть із вродженими вадами розвитку, мають підвищений ризик розвитку фізичних, когнітивних та соціальних проблем, адже вроджені вади розвитку є однією з головних причин дитячої інвалідності. </w:t>
      </w:r>
    </w:p>
    <w:p>
      <w:pPr>
        <w:pStyle w:val="TextBody"/>
        <w:overflowPunct w:val="true"/>
        <w:autoSpaceDE w:val="true"/>
        <w:ind w:firstLine="708"/>
        <w:rPr/>
      </w:pPr>
      <w:r>
        <w:rPr>
          <w:szCs w:val="28"/>
        </w:rPr>
        <w:t>Зокрема, за 2000 - 2019 роки у Рівненській області зареєстровано 602 випадки вад невральної трубки</w:t>
      </w:r>
      <w:r>
        <w:rPr>
          <w:szCs w:val="28"/>
          <w:lang w:val="ru-RU"/>
        </w:rPr>
        <w:t xml:space="preserve">. З них </w:t>
      </w:r>
      <w:r>
        <w:rPr>
          <w:szCs w:val="28"/>
        </w:rPr>
        <w:t>147 - у дітей, що народилися живими, з яких 53 померло у віці до 1 року. Тобто лише вади невральної трубки призвели у 2000 - 2019 роках до втрати 508 дитячих життів. Водночас, щонайменше 300 дітей  із 602 з вадами невральної трубки могли б  мати шанс народитися здоровими, якщо б їхні матері приймали фолієву кислоту (вітамін В</w:t>
      </w:r>
      <w:r>
        <w:rPr>
          <w:szCs w:val="28"/>
          <w:vertAlign w:val="subscript"/>
        </w:rPr>
        <w:t>9</w:t>
      </w:r>
      <w:r>
        <w:rPr>
          <w:szCs w:val="28"/>
        </w:rPr>
        <w:t xml:space="preserve">) у дозі 0,4 мг на добу преконцепційно. </w:t>
      </w:r>
      <w:r>
        <w:rPr>
          <w:iCs/>
          <w:szCs w:val="28"/>
          <w:lang w:eastAsia="uk-UA"/>
        </w:rPr>
        <w:t xml:space="preserve">Результати 20-річного моніторингу вроджених вад розвитку, який проводиться відповідно до міжнародних стандартів, свідчать, що частота вад невральної трубки у Рівненській області (біля 20,0 на 10000 новонароджених) є серед найвищих у Європі. </w:t>
      </w:r>
      <w:r>
        <w:rPr>
          <w:szCs w:val="28"/>
        </w:rPr>
        <w:t xml:space="preserve">Слід зазначити, що саме в поліських районах області зареєстрована найвища в Європі частота вад невральної трубки – біля 24,0 на 10 000 живонароджених дітей. У Рівненській області спостерігається також висока частота мікроцефалії. </w:t>
      </w:r>
    </w:p>
    <w:p>
      <w:pPr>
        <w:pStyle w:val="TextBody"/>
        <w:overflowPunct w:val="true"/>
        <w:autoSpaceDE w:val="true"/>
        <w:ind w:firstLine="708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 xml:space="preserve">Серед вроджених вад розвитку вагоме місце займає хромосомна патологія (наприклад, синдром Дауна), призводячи до інвалідності, малюкової та дитячої смертності. </w:t>
      </w:r>
      <w:r>
        <w:rPr>
          <w:szCs w:val="28"/>
        </w:rPr>
        <w:t xml:space="preserve">В країнах - членах EUROCAT (Європейської організації систем моніторингу вроджених вад розвитку) пренатально виявляється в середньому більше 60% випадків хромосомних аномалій. </w:t>
      </w:r>
      <w:r>
        <w:rPr>
          <w:iCs/>
          <w:szCs w:val="28"/>
          <w:lang w:eastAsia="uk-UA"/>
        </w:rPr>
        <w:t>У той же час у Рівненській області лише біля 20% хромосомних аномалій діагностуються пренатально, що може свідчити про проблеми у відборі вагітних групи ризику для проведення медико-генетичного консультування та інвазивної пренатальної діагностики хромосомної патології.</w:t>
      </w:r>
    </w:p>
    <w:p>
      <w:pPr>
        <w:pStyle w:val="TextBody"/>
        <w:overflowPunct w:val="true"/>
        <w:autoSpaceDE w:val="true"/>
        <w:ind w:firstLine="708"/>
        <w:rPr>
          <w:rFonts w:ascii="Calibri" w:hAnsi="Calibri" w:cs="Calibri"/>
          <w:b/>
          <w:b/>
          <w:sz w:val="20"/>
        </w:rPr>
      </w:pPr>
      <w:r>
        <w:rPr>
          <w:szCs w:val="28"/>
        </w:rPr>
        <w:t xml:space="preserve">Потребує підвищення ефективності пренатальна діагностика вроджених вад серця, які зумовлюють біля 30% випадків малюкової смертності внаслідок вроджених вад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ред факторів ризику виникнення вроджених вад розвитку у Рівненській області значущими можуть бути дефіцит мікронутрієнтів в організмі матері, зокрема, дефіцит фолієвої кислоти, поширене вживання алкоголю вагітними жінками, а також не виключено, що хронічний  вплив низьких доз іонізуючої радіації. Так, за даними проведених в КП «Рівненський обласний клінічний лікувально-діагностичний центр імені Віктора Поліщука» Рівненської обласної ради (далі – РОКЛДЦ) досліджень,  середній  рівень інкопорованого цезію-137 серед вагітних жінок з Полісся у 2011 - 2014 роках більше як у 3 рази перевищував цей показник серед вагітних із неполіських районів. Цей факт необхідно взяти до уваги, бо тривале накопичення в організмі радіонуклідів може мати і тератогенний (тобто причиною виникнення вроджених вад), і онкогенний (спричиняти виникнення онкологічних захворювань), і мутагенний вплив (призводити до змін ДНК).</w:t>
      </w:r>
      <w:r>
        <w:rPr>
          <w:rFonts w:eastAsia="Calibri"/>
          <w:sz w:val="28"/>
          <w:szCs w:val="28"/>
          <w:lang w:val="uk-UA" w:eastAsia="en-US"/>
        </w:rPr>
        <w:t xml:space="preserve"> Відомо також, що тератогенний вплив мають деякі інфекційні хвороби.</w:t>
      </w:r>
      <w:r>
        <w:rPr>
          <w:iCs/>
          <w:sz w:val="28"/>
          <w:szCs w:val="28"/>
          <w:lang w:val="uk-UA"/>
        </w:rPr>
        <w:t xml:space="preserve"> Тому у процесі реформування медицини не можна допустити припинення моніторингу ВВР у Рівненській області.</w:t>
      </w:r>
      <w:r>
        <w:rPr>
          <w:sz w:val="28"/>
          <w:szCs w:val="28"/>
          <w:lang w:val="uk-UA"/>
        </w:rPr>
        <w:t xml:space="preserve"> Тим більше, враховуючи можливі наслідки для здоров’я дітей, пов’язані з пандеміє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йозною проблемою залишається матеріально-технічне забезпечення медико-генетичної служби, адже переважна частина обладнання відділення пренатальної ультразвукової діагностики обласного медико-генетичного центру РОКЛДЦ в експлуатації понад 13-16 років. 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 w:eastAsia="uk-UA"/>
        </w:rPr>
      </w:pPr>
      <w:r>
        <w:rPr>
          <w:sz w:val="28"/>
          <w:szCs w:val="28"/>
        </w:rPr>
        <w:t>Зважаючи на</w:t>
      </w:r>
      <w:r>
        <w:rPr>
          <w:iCs/>
          <w:sz w:val="28"/>
          <w:szCs w:val="28"/>
          <w:lang w:val="uk-UA" w:eastAsia="uk-UA"/>
        </w:rPr>
        <w:t xml:space="preserve"> важливість проблем діагностики, лікування і профілактики вроджених вад розвитку,</w:t>
      </w:r>
      <w:r>
        <w:rPr>
          <w:sz w:val="28"/>
          <w:szCs w:val="28"/>
        </w:rPr>
        <w:t xml:space="preserve"> розроблен</w:t>
      </w:r>
      <w:r>
        <w:rPr>
          <w:sz w:val="28"/>
          <w:szCs w:val="28"/>
          <w:lang w:val="uk-UA"/>
        </w:rPr>
        <w:t xml:space="preserve">о захо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Обласної 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uk-UA"/>
        </w:rPr>
        <w:t>и</w:t>
      </w:r>
      <w:r>
        <w:rPr>
          <w:bCs/>
          <w:sz w:val="28"/>
          <w:szCs w:val="28"/>
          <w:lang w:val="uk-UA" w:eastAsia="zxx"/>
        </w:rPr>
        <w:t xml:space="preserve"> по</w:t>
      </w:r>
      <w:r>
        <w:rPr>
          <w:bCs/>
          <w:sz w:val="28"/>
          <w:szCs w:val="28"/>
          <w:lang w:eastAsia="zxx"/>
        </w:rPr>
        <w:t>кращення медико-генетичної допомоги</w:t>
      </w:r>
      <w:r>
        <w:rPr>
          <w:bCs/>
          <w:sz w:val="28"/>
          <w:szCs w:val="28"/>
          <w:lang w:val="uk-UA" w:eastAsia="zxx"/>
        </w:rPr>
        <w:t xml:space="preserve"> </w:t>
      </w:r>
      <w:r>
        <w:rPr>
          <w:bCs/>
          <w:sz w:val="28"/>
          <w:szCs w:val="28"/>
          <w:lang w:eastAsia="zxx"/>
        </w:rPr>
        <w:t>дітям і вагітним</w:t>
      </w:r>
      <w:r>
        <w:rPr>
          <w:bCs/>
          <w:sz w:val="28"/>
          <w:szCs w:val="28"/>
          <w:lang w:val="uk-UA" w:eastAsia="zxx"/>
        </w:rPr>
        <w:t xml:space="preserve"> </w:t>
      </w:r>
      <w:r>
        <w:rPr>
          <w:bCs/>
          <w:sz w:val="28"/>
          <w:szCs w:val="28"/>
          <w:lang w:eastAsia="zxx"/>
        </w:rPr>
        <w:t>в умовах реформування медичної галузі на 2020-2024 роки</w:t>
      </w:r>
      <w:r>
        <w:rPr>
          <w:bCs/>
          <w:sz w:val="28"/>
          <w:szCs w:val="28"/>
          <w:lang w:val="uk-UA" w:eastAsia="zxx"/>
        </w:rPr>
        <w:t>» (далі – Програми).</w:t>
      </w:r>
      <w:r>
        <w:rPr>
          <w:iCs/>
          <w:sz w:val="28"/>
          <w:szCs w:val="28"/>
          <w:lang w:val="uk-UA" w:eastAsia="uk-UA"/>
        </w:rPr>
        <w:t xml:space="preserve"> Актуальність прийняття Програми має особливе значення в умовах значного зниження народжуваності, оскільки удосконалення роботи медико-генетичної служби сприятиме покращенню репродуктивних результатів популяції та здоров’я дітей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Програма розроблена на виконання діючого законодавства у сфері охорони материнства і дитинства, медико-генетичної допомоги населенню Україн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України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Про внесення змін до Основ законодавства України про охорону здоров’я щодо забезпечення профілактики та лікування рідкісних (орфанних) захворювань»</w:t>
      </w:r>
      <w:r>
        <w:rPr>
          <w:sz w:val="28"/>
          <w:szCs w:val="28"/>
          <w:lang w:val="uk-UA"/>
        </w:rPr>
        <w:t xml:space="preserve"> від 15.04.2014;</w:t>
      </w:r>
    </w:p>
    <w:p>
      <w:pPr>
        <w:pStyle w:val="Normal"/>
        <w:autoSpaceDE w:val="false"/>
        <w:ind w:firstLine="708"/>
        <w:jc w:val="both"/>
        <w:rPr>
          <w:rFonts w:ascii="SourceSansProBold;Times New Roman" w:hAnsi="SourceSansProBold;Times New Roman" w:cs="SourceSansProBold;Times New Roman"/>
          <w:color w:val="1D1D1B"/>
          <w:sz w:val="27"/>
          <w:szCs w:val="27"/>
          <w:shd w:fill="FFFFFF" w:val="clear"/>
          <w:lang w:val="uk-UA"/>
        </w:rPr>
      </w:pPr>
      <w:r>
        <w:rPr>
          <w:iCs/>
          <w:sz w:val="28"/>
          <w:szCs w:val="28"/>
          <w:lang w:val="uk-UA" w:eastAsia="uk-UA"/>
        </w:rPr>
        <w:t>Постанова Кабінету Міністрів України «</w:t>
      </w:r>
      <w:r>
        <w:rPr>
          <w:color w:val="1D1D1B"/>
          <w:sz w:val="28"/>
          <w:szCs w:val="28"/>
          <w:shd w:fill="FFFFFF" w:val="clear"/>
        </w:rPr>
        <w:t>Про затвердження Державної соціальної програми «Національний план дій щодо реалізації Конвенції ООН про права дитини» на</w:t>
      </w:r>
      <w:r>
        <w:rPr>
          <w:rFonts w:cs="SourceSansProBold;Times New Roman" w:ascii="SourceSansProBold;Times New Roman" w:hAnsi="SourceSansProBold;Times New Roman"/>
          <w:color w:val="1D1D1B"/>
          <w:sz w:val="27"/>
          <w:szCs w:val="27"/>
          <w:shd w:fill="FFFFFF" w:val="clear"/>
        </w:rPr>
        <w:t xml:space="preserve"> період до 2021 року</w:t>
      </w:r>
      <w:r>
        <w:rPr>
          <w:rFonts w:cs="SourceSansProBold;Times New Roman" w:ascii="SourceSansProBold;Times New Roman" w:hAnsi="SourceSansProBold;Times New Roman"/>
          <w:color w:val="1D1D1B"/>
          <w:sz w:val="27"/>
          <w:szCs w:val="27"/>
          <w:shd w:fill="FFFFFF" w:val="clear"/>
          <w:lang w:val="uk-UA"/>
        </w:rPr>
        <w:t>»;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Накази МОЗ України: „Про удосконалення медико-генетичної допомоги в Україні” від 31.12.2003р. № 641/84; "Про організацію амбулаторної акушерсько-гінекологічної допомоги в Україні" від 15.07.2011 р. № 417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порядження голови Рівненської обллдержадміністрації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 програму «Діти Рівненщини» на 2016 - 2020 роки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szCs w:val="28"/>
        </w:rPr>
        <w:t xml:space="preserve"> від 30.09.2016 р. N 599.</w:t>
      </w:r>
    </w:p>
    <w:p>
      <w:pPr>
        <w:pStyle w:val="Style14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 Мета Програми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ind w:left="340" w:hanging="340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береження цілісності та підтримка функціонування обласного медико-генетичного центру РОКЛДЦ - єдиного в області підрозділу, який забезпечує надання медико-генетичної допомоги населенню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ind w:left="340" w:hanging="340"/>
        <w:rPr>
          <w:sz w:val="28"/>
          <w:szCs w:val="28"/>
        </w:rPr>
      </w:pPr>
      <w:r>
        <w:rPr>
          <w:sz w:val="28"/>
          <w:szCs w:val="28"/>
        </w:rPr>
        <w:t>2.  Зниження показників малюкової смертності та дитячої інвалідності внаслідок своєчасної пре- і постнатальної діагностики та профілактики вроджених вад розвитку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ind w:left="340" w:hanging="3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 Сприяння покращенню в області методів ранньої діагностики та корекції порушень фетального алкогольного спектру – однієї з найчастіших причин відставання у розумовому розвитку і проблем здоров‘я нації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І. Шляхи реалізації Прогр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матеріально-технічної бази РОКЛДЦ для покращення медико-генетичної допомоги дітям і вагітним</w:t>
      </w:r>
      <w:r>
        <w:rPr>
          <w:sz w:val="28"/>
          <w:szCs w:val="28"/>
        </w:rPr>
        <w:t xml:space="preserve"> та населенню області загалом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 РОКЛДЦ експертного рівня пренатальної діагностики шляхом вдосконалення пренатальної ультразвукової та інвазивної діагностики, скринінгу маркерів сироватки материнської крові в І триместрі вагітності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  <w:lang w:val="uk-UA"/>
        </w:rPr>
        <w:t>Впровадження нормативів діагностики, лікування і профілактики вроджених вад і спадкових захворювань відповідно до національних та міжнародних клінічних протоколів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популяційного моніторингу вроджених вад розвитку за міжнародними стандартами як дієвого ресурсу для контролю за станом здоров‘я дітей і матерів, оцінки ефективності профілактичних заходів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активами і розхідними матеріалами цитогенетичної лабораторії РОКЛДЦ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телемедицини з метою покращення пре- і постнатальної діагностики ВВР: запровадження пренатальних телемедичних консультацій з фахівцями </w:t>
      </w:r>
      <w:r>
        <w:rPr>
          <w:bCs/>
          <w:sz w:val="28"/>
          <w:szCs w:val="28"/>
          <w:shd w:fill="FFFFFF" w:val="clear"/>
          <w:lang w:val="uk-UA"/>
        </w:rPr>
        <w:t>Науково-практичного медичного центру дитячої кардіології та кардіохірургії МОЗ України та інших закладів спеціалізованої медичної допомог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 базі РОКЛДЦ методичного центру для фахівців (лікарів, психологів тощо) та батьків дітей з питань ранньої діагностики та корекції порушень фетального алкогольного спектру – однієї з найчастіших причин розумової відсталості у дітей та актуальної проблеми здоров‘я нації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праця з національними та міжнародними державними і недержавними організаціями та науковими установами з питань діагностики, лікування, профілактики вроджених вад і порушень розвитку у дітей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  <w:lang w:val="uk-UA"/>
        </w:rPr>
        <w:t>Забезпечення систематичного підвищення кваліфікації медичних працівників області з питань пренатальної діагностики і профілактики вроджених вад розвитк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ння розвитку інформаційних ресурсів для медичних працівників і населення з питань діагностики, лікування і профілактики  ВВР і спадкових захворювань у співпраці з медичними закладами області, громадськими організаціями тощо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уляризація заходів первинної (преконцепційної) профілактики серед жінок репродуктивного віку області.</w:t>
      </w:r>
    </w:p>
    <w:p>
      <w:pPr>
        <w:pStyle w:val="Style14"/>
        <w:tabs>
          <w:tab w:val="clear" w:pos="708"/>
          <w:tab w:val="left" w:pos="-3600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V. Очікувані результа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конання Програми дасть можливість забезпечити: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Вдосконалення медико-генетичної допомоги дітям і вагітним, максимальне територіальне наближення її до сімей, які потребують допомоги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Зниження показників малюкової смертності та дитячої інвалідності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Покращення пренатальної діагностики вроджених вад розвитку (зокрема, вроджених вад серця, хромосомних аномалій), особливо на ранніх термінах гестації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Отримання важливої епідеміологічної інформації щодо вроджених вад розвитку, оцінки ефективності заходів профілактики і пренатальної діагностики з допомогою постійного моніторингу вроджених вад розвитку за міжнародними стандартами, ведення обласного реєстру вроджених вад розвитку і обласного реєстру новонароджених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Покращення ранньої діагностики порушень фетального алкогольного спектру у дітей з метою проведення своєчасної корекції та забезпечення мультидисциплінарної допомоги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обізнаності та комплаєнсу населення щодо преконцепційного здоров‘я, у тому числі профілактичного застосування фолієвої кислоти, уникнення тератогенного впливу алкоголю, радіації, медичних препаратів тощо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70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Стан нормативно-правової бази у сфері правового регулювання</w:t>
      </w:r>
    </w:p>
    <w:p>
      <w:pPr>
        <w:pStyle w:val="Rvps6"/>
        <w:shd w:fill="FFFFFF" w:val="clear"/>
        <w:spacing w:before="0" w:after="0"/>
        <w:ind w:firstLine="708"/>
        <w:jc w:val="both"/>
        <w:textAlignment w:val="baseline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</w:rPr>
        <w:t>Стаття 13, 14</w:t>
      </w:r>
      <w:r>
        <w:rPr>
          <w:spacing w:val="-3"/>
          <w:sz w:val="28"/>
          <w:szCs w:val="28"/>
          <w:lang w:val="uk-UA"/>
        </w:rPr>
        <w:t>, 29</w:t>
      </w:r>
      <w:r>
        <w:rPr>
          <w:spacing w:val="-3"/>
          <w:sz w:val="28"/>
          <w:szCs w:val="28"/>
        </w:rPr>
        <w:t xml:space="preserve"> Закону України “Основи законодавства України про охорону здоров’я”, стаття 22,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</w:rPr>
        <w:t>23 Закону України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</w:rPr>
        <w:t xml:space="preserve">„Про місцеві державні адміністрації. </w:t>
      </w:r>
      <w:r>
        <w:rPr>
          <w:spacing w:val="-3"/>
          <w:sz w:val="28"/>
          <w:szCs w:val="28"/>
          <w:lang w:val="uk-UA"/>
        </w:rPr>
        <w:t xml:space="preserve"> </w:t>
      </w:r>
    </w:p>
    <w:p>
      <w:pPr>
        <w:pStyle w:val="Rvps6"/>
        <w:shd w:fill="FFFFFF" w:val="clear"/>
        <w:spacing w:before="0" w:after="0"/>
        <w:jc w:val="both"/>
        <w:textAlignment w:val="baseline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Style14"/>
        <w:ind w:left="0" w:hanging="0"/>
        <w:jc w:val="center"/>
        <w:rPr>
          <w:rFonts w:cs="Arial"/>
          <w:sz w:val="28"/>
          <w:szCs w:val="28"/>
        </w:rPr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Фінансово-економічне обґрунтування</w:t>
      </w:r>
    </w:p>
    <w:p>
      <w:pPr>
        <w:pStyle w:val="TextBody"/>
        <w:ind w:firstLine="720"/>
        <w:rPr>
          <w:rFonts w:cs="Arial"/>
          <w:color w:val="000000"/>
          <w:szCs w:val="28"/>
        </w:rPr>
      </w:pPr>
      <w:r>
        <w:rPr>
          <w:rFonts w:cs="Arial"/>
          <w:szCs w:val="28"/>
        </w:rPr>
        <w:t xml:space="preserve">Фінансування завдань Програми здійснюватиметься за рахунок коштів обласного і </w:t>
      </w:r>
      <w:r>
        <w:rPr>
          <w:rFonts w:cs="Arial"/>
          <w:color w:val="000000"/>
          <w:szCs w:val="28"/>
        </w:rPr>
        <w:t>місцевих бюджетів та інших джерел, не заборонених законодавством.</w:t>
      </w:r>
    </w:p>
    <w:p>
      <w:pPr>
        <w:pStyle w:val="TextBody"/>
        <w:rPr>
          <w:rFonts w:cs="Arial"/>
          <w:b/>
          <w:b/>
          <w:color w:val="FF0000"/>
          <w:szCs w:val="28"/>
        </w:rPr>
      </w:pPr>
      <w:r>
        <w:rPr>
          <w:rFonts w:cs="Arial"/>
          <w:b/>
          <w:color w:val="FF0000"/>
          <w:szCs w:val="28"/>
        </w:rPr>
      </w:r>
    </w:p>
    <w:p>
      <w:pPr>
        <w:pStyle w:val="Style14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І. Позиція заінтересованих органів</w:t>
      </w:r>
    </w:p>
    <w:p>
      <w:pPr>
        <w:pStyle w:val="31"/>
        <w:tabs>
          <w:tab w:val="clear" w:pos="708"/>
          <w:tab w:val="left" w:pos="7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озпорядження подається без розбіжностей із заінтересованими органами.</w:t>
      </w:r>
    </w:p>
    <w:p>
      <w:pPr>
        <w:pStyle w:val="31"/>
        <w:tabs>
          <w:tab w:val="clear" w:pos="708"/>
          <w:tab w:val="left" w:pos="70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І. Регіональний аспект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ект розпорядження не стосується питань адміністративно-територіального устрою територ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Х. Громадське обговорення</w:t>
      </w:r>
    </w:p>
    <w:p>
      <w:pPr>
        <w:pStyle w:val="HTML1"/>
        <w:shd w:fill="FFFFFF" w:val="clear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розпорядженн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uk-UA"/>
        </w:rPr>
        <w:t>потребує громадсь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говоренн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ourceSansPro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Arial"/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Cs/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4">
    <w:name w:val="Абзац списку"/>
    <w:basedOn w:val="Normal"/>
    <w:qFormat/>
    <w:pPr>
      <w:suppressAutoHyphens w:val="true"/>
      <w:ind w:left="708" w:hanging="0"/>
    </w:pPr>
    <w:rPr>
      <w:sz w:val="20"/>
      <w:szCs w:val="20"/>
      <w:lang w:val="uk-U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31">
    <w:name w:val="Основний текст з від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6:17:00Z</dcterms:created>
  <dc:creator>ROKL</dc:creator>
  <dc:description/>
  <cp:keywords/>
  <dc:language>en-US</dc:language>
  <cp:lastModifiedBy>User</cp:lastModifiedBy>
  <cp:lastPrinted>2020-07-21T11:30:00Z</cp:lastPrinted>
  <dcterms:modified xsi:type="dcterms:W3CDTF">2020-07-21T08:30:00Z</dcterms:modified>
  <cp:revision>48</cp:revision>
  <dc:subject/>
  <dc:title>Пояснювальна записка</dc:title>
</cp:coreProperties>
</file>