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 до Програ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ої програми покращення діагностики,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ікування і профілактики вроджених вад розвитку на 2020 - 2024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7"/>
      </w:tblGrid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 Ініціатор розроблення Прогр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охорони здоров‘я Рівненської обласної державної адміністрації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 Регіональний замовник Прогр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вненська обласна державна адміністрація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 Розробник Прогр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охорони здоров‘я Рівненської обласної державної адміністрації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 Співрозробник прогр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е підприємство «Рівненський обласний клінічний лікувально-діагностичний центр імені Віктора Поліщука» Рівненської обласної ради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 Відповідальний виконавець Прогр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охорони здоров‘я Рівненської обласної державної адміністрації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. Термін реаліз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2020-2024 роки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7. Перелік бюджетів, які беру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ь у виконанні Прогр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8. Загальний обсяг фінансов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есурсів, необхідних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алізації Програми, усьог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950,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яч гривень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870" w:leader="none"/>
                <w:tab w:val="left" w:pos="1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тому числі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штів обласного бюджет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штів інших джерел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950,00 тисяч гри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100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 Прогнозні обсяги та джерела фінан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2410"/>
        <w:gridCol w:w="1276"/>
        <w:gridCol w:w="3685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коштів, які планується залучити для виконання Програми, тис. грн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 за джерелами фінансуванн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бюджети та бюджети міст обласного значення, об‘єднаних територіальних гром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плану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810,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наповнення і фінансових можливостей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плану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110,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наповнення і фінансових можливостей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плану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410,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наповнення і фінансових можливостей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плану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810,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наповнення і фінансових можливостей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плану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наповнення і фінансових можливостей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9:47:00Z</dcterms:created>
  <dc:creator>Бодя</dc:creator>
  <dc:description/>
  <cp:keywords/>
  <dc:language>en-US</dc:language>
  <cp:lastModifiedBy>User</cp:lastModifiedBy>
  <dcterms:modified xsi:type="dcterms:W3CDTF">2020-07-21T08:48:00Z</dcterms:modified>
  <cp:revision>10</cp:revision>
  <dc:subject/>
  <dc:title>Додаток 1 до Програми</dc:title>
</cp:coreProperties>
</file>