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240"/>
        <w:jc w:val="center"/>
        <w:rPr/>
      </w:pPr>
      <w:r>
        <w:rPr/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45.5pt" filled="f" o:ole="">
            <v:imagedata r:id="rId3" o:title=""/>
          </v:shape>
          <o:OLEObject Type="Embed" ProgID="" ShapeID="ole_rId2" DrawAspect="Content" ObjectID="_606731214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36"/>
          <w:szCs w:val="36"/>
          <w:lang w:val="uk-UA"/>
        </w:rPr>
        <w:t>УКРАЇН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Р О З П О Р Я Д Ж Е Н Н Я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2020 року</w:t>
        <w:tab/>
        <w:tab/>
        <w:tab/>
        <w:tab/>
        <w:tab/>
        <w:t xml:space="preserve">          </w:t>
        <w:tab/>
        <w:t xml:space="preserve"> № ______</w:t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2"/>
        <w:ind w:right="4674" w:hanging="0"/>
        <w:rPr>
          <w:szCs w:val="28"/>
        </w:rPr>
      </w:pPr>
      <w:r>
        <w:rPr>
          <w:szCs w:val="28"/>
        </w:rPr>
        <w:t xml:space="preserve">Про Обласну програму „Покращення медико-генетичної допомоги дітям і вагітним в умовах реформування медичної галузі” на 2020-2024 роки </w:t>
      </w:r>
    </w:p>
    <w:p>
      <w:pPr>
        <w:pStyle w:val="TextBodyIndent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5 Закону України „Про охорону дитинства”, </w:t>
        <w:br/>
        <w:t xml:space="preserve">статей 13, 14 Основ законодавства України про охорону здоров’я, </w:t>
        <w:br/>
        <w:t>пункту першого частини першої  статті 19, пункту шостого частини першої статті 22 Закону України „Про місцеві державні адміністрації” та  з метою підвищення якості надання медичної допомоги дітям і вагітним:</w:t>
      </w:r>
    </w:p>
    <w:p>
      <w:pPr>
        <w:pStyle w:val="TextBodyIndent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590" w:leader="none"/>
        </w:tabs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. Схвалити Обласну програму „Покращення медико-генетичної допомоги дітям і вагітним в умовах реформування медичної галузі” на 2020-2024 роки                  (далі – Програма), що додаються.</w:t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хорони здоров’я обласної державної адміністрації подати Програму на затвердження обласній раді в установленому порядку.</w:t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фінансів облдержадміністрації при формуванні та внесенні змін до обласного бюджету на відповідні роки передбачити кошти на реалізацію Програми в межах наявних фінансових ресурсів.</w:t>
      </w:r>
    </w:p>
    <w:p>
      <w:pPr>
        <w:pStyle w:val="TextBodyIndent"/>
        <w:tabs>
          <w:tab w:val="clear" w:pos="708"/>
          <w:tab w:val="left" w:pos="-3420" w:leader="none"/>
          <w:tab w:val="left" w:pos="153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йонним державним адміністраціям, виконавчим комітетам рад міст обласного значення:</w:t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відповідні програми та забезпечити їх затвердження в установленому порядку;</w:t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формування відповідних бюджетів передбачати кошти на реалізацію зазначених програм.</w:t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навцям про хід реалізації Програми інформувати управління охорони здоров'я облдержадміністрації щороку до 20 січня.</w:t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65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охорони здоров'я облдержадміністрації узагальнену інформацію про хід виконання Програми подавати облдержадміністрації щороку до 01 лютого.</w:t>
      </w:r>
    </w:p>
    <w:p>
      <w:pPr>
        <w:pStyle w:val="TextBodyIndent"/>
        <w:tabs>
          <w:tab w:val="clear" w:pos="708"/>
          <w:tab w:val="left" w:pos="-3420" w:leader="none"/>
          <w:tab w:val="left" w:pos="153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3420" w:leader="none"/>
          <w:tab w:val="left" w:pos="1530" w:leader="none"/>
        </w:tabs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озпорядження покласти на першого заступника голови обласної державної адміністрації Сергія ПОДОЛІ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адміністрації</w:t>
        <w:tab/>
        <w:tab/>
        <w:tab/>
        <w:tab/>
        <w:tab/>
        <w:t xml:space="preserve">      </w:t>
        <w:tab/>
        <w:t xml:space="preserve">            Віталій КОВАЛЬ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5315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531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9"/>
    <w:qFormat/>
    <w:rPr/>
  </w:style>
  <w:style w:type="character" w:styleId="St">
    <w:name w:val="st"/>
    <w:qFormat/>
    <w:rPr/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48"/>
      <w:jc w:val="both"/>
    </w:pPr>
    <w:rPr>
      <w:bCs/>
      <w:sz w:val="28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ind w:right="5395" w:hanging="0"/>
      <w:jc w:val="both"/>
    </w:pPr>
    <w:rPr>
      <w:sz w:val="28"/>
      <w:lang w:val="uk-UA" w:eastAsia="zh-CN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12:00Z</dcterms:created>
  <dc:creator>Protocol</dc:creator>
  <dc:description/>
  <cp:keywords/>
  <dc:language>en-US</dc:language>
  <cp:lastModifiedBy>prld</cp:lastModifiedBy>
  <cp:lastPrinted>2020-02-21T19:44:00Z</cp:lastPrinted>
  <dcterms:modified xsi:type="dcterms:W3CDTF">2020-07-27T14:13:00Z</dcterms:modified>
  <cp:revision>3</cp:revision>
  <dc:subject/>
  <dc:title> </dc:title>
</cp:coreProperties>
</file>